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THE ADVENTURES OF LABEL200       Once upon a  time  there  was  a  program called LABEL200. Though born of humble BASIC parents,  he was a good program and everyone he met took a liking to him.       LABEL200 traveled across  the land  of the  TRS-80 and one day he came  to  the  mountain  top  dwelling  of  the 'Guru of GEnie'. Upon facing the Guru, who for this ocassion had altered his appearance to human  form,  the weary LABEL200  fell to his knees.  "Your Holiness",  he cried,  "I  have travelled far and wide in search of self improvement. I beg of ye, help me become a better, more perfect program."       The Guru's eyes  closed to  narrow slits  and,  after what seemed an eternity,  he spoke:  "I have looked deep within your soul and seen that you are good." After a brief pause he asked: "Why do you wish to be better?"       "I want to  be of  more help  to the  loyal inhabitants of this wonderful land", answered LABEL200.       "A noble thought!", said the Guru,  "Very well, I shall do as you wish."       He waved his hands in slow,  mysterious gestures;  thunder and lightning appeared  from nowhere and  in the background the second verse of  'The  Impossible  Dream'  could be sensed.  As sudden as it  had begun,  the  spiritual moment  was over.  The heavens were once  again clear  and silence  engulfed the room. LABEL200 felt stronger than he had ever felt before.       The Guru of GEnie held up a mirror.  "Look in the mirror", he said, "you may not recognize what you see!"       The program looked in the  mirror,  and to its surprise he saw,  not himself,  but the  most handsome program  he had ever seen.  "That is you.  That is the way you look", said the Guru, "Now go off and help the people."       "Oh,  Your Holiness,  thank you",  said LABEL200,  but the program was alone.  The Guru had disappeared in a puff of smoke and was now in his forbidden, secret inner sanctum making phone calls.       LABEL200  climbed  down   the  treacherous   mountain  and continued  his  travels  across  the  land  of  TRS-80.   Being stronger,  friendlier  and  more  handsome,  he  made  many new friends and all was good.       Then one  day  the  peaceful  nation  was  invaded  by the hostile neighboring country to the north, Ibam. Queen Dahs, who being a staunch feminist, demanded to be addressed as Ms., sent her army,  the Clone  Brigade,  to  pillage,  rape  and destroy everything in  its path.  Though fighting valiantly, the people of TRS-80 were outnumbered,  and when the enemy,  with the help of  a  cowardly  traitor,  subverted  the  country's newspaper, defeat seemed enevitable.       Many  TRS-80  soldiers  were   captured.   The  weak  were formatted publicly  and  the strong  were  sent  off to concen- tration camps for brain-washing  (conversion,  they called it), after which they were  shipped to  Ibam as  slaves of Ms. Dahs.       These were dark  times for TRS-80,  but  all was not lost. Though living  under  tyranny,  the  loyal  subjects  of TRS-80 retained their  patriotism,  and  soon  underground  resistance movements were formed on  both the east and  west coasts of the humbled land.       LABEL200 was seriously  wounded  in  the  bloody Battle of Canoga Park. The enemy had left him for dead, but with the last ounce of strength he had  managed to crawl from the battlefield to a temporary hiding place in the hills. There,  exhausted, he fell into a long sleep.       When he woke,  he was no longer on the ground;  instead he was resting in a comfortable single-sided 40 track drive, and a man was sitting next to him.       "Where am I?", asked LABEL200 in a weak voice.       "You  are  at  the old Hackers' Hospital.",  the man said, "Don't worry, you are safe."       Just then,  a man carrying a  medical diskbox  entered the room.  "I see the patient is awake", he said and walked over to the wounded program. "I'm Dr. Stanley Eugene Plus. Call me S.U. for short."  He pointed to the other man and said,  "This is my assistant, Dr. Zappy. We'll have you up and around in no time."       Dr. S.U. was as good as his word.  Major  surgery,  Format without Erase,  was skillfully performed.  Byte by byte, sector by sector,  the doctor  worked  his magic  and when  the orange reset  button  was pressed  signaling completion,  LABEL200 was whole. The CRC errors that had blurred his vision were gone and his battered body was once again strong and ready for battle.       The resistance  movement  used  LABEL200  for  many daring missions during the  next  months.  He  had  just  completed an assignment in the Holy City of Ft. Worth when a strange feeling came upon him.  He walked the  streets,  and it was as if every step taken was forced by a higher power, yet unknown.       Just before the  stroke  of  midnight  the program stopped ouside the ruins of an old,  abandoned subway entrance,  and it was then that he  heard a  voice,  softly issuing  a command to follow.  Without knowing why,  LABEL200 obediently followed the voice deep  down into the dark tunnels.  Endless time seemed to pass,  but finally he was motioned to stop.       "In there.", whispered the voice softly.       In the darkness, LABEL200 could see the faint outline of a narrow passageway. He entered the passage, following its twists and turns until it ended in a small, dimly lit chamber.       As our hero  stepped  into  the  chamber,  a  sliding wall silently closed off  the passageway,  making escape impossible.  Suddenly,  out of nowhere,  a shadowy  image of a  very old man appeared before him.       "I am SHAZAM", the old man said, "I have watched you since your birth and I know that you are good, and pure of heart. You have been chosen to be the defender against tyranny and evil.", the old man continued,  "Speak my  name and you will be endowed with the powers of the Gods."       He pointed to the wall opposite to where the program stood frozen to the  ground.  Instantly an 80x24  screen appeared and LABEL200 read the text:            S oltoff's wisdom           H ackers' ingenuity           A ssembly language speed           Z 80 power           A llwrite's versatility           M aloney's popularity       "Speak my name", the old man demanded.       LABEL200 looked up, and loudly he said: "SHAZAM". 'ZAP', a magic lightning bolt struck, and where LABEL200 had stood,  the mighty and marvelous CAPTAIN/Z80 stood instead.       "Go fight for truth,  justice and the TRS-80 way", the old man said.       And CAPTAIN/Z80 did just that.                     -------------------------               from a recently discovered manuscript                     by HANS CRISTIAN GRIMM                           circa 1790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