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TRSLINK is an  electronic  magazine  for  users  of TRS-80 machines.  It was born from the  ashes of 80-Micro,  as a forum for the  exchange  of  ideas,  announcements  and public domain programs.  It is distributed free of  charge through a chain of Bulletin Board Systems.       Persons interested  in  disk  copies  of  present  or past issues can request them  from the sysops  of those BBSs,  or by calling 8/N/1 #4 (see address at the end), the home of TRSLINK. The maximum charge for this  copying and mailing service cannot exceed $1.50.  There are  no  restrictions  regarding  the NON- PROFIT use and distribution of TRSLKINK.  Use for economic gain is restricted with the general guidelines of copyright works.       Vendors can advertise items of interest to TRS-80 users at no charge.  Advertisements should be sent  as TEXT files to the sysop of 8/N/1 #4.  The  files should have  a format similar to the /DOC files  included in  every issue  of TRSLINK for proper reading with  TRSLINK3/CMD or  TRSLINK4/CMD;  it is  posible to include TRS-80 graphics for a more appealing announcement.       The opinions expressed in the  magazine's articles are the opinions of their authors.  The editor makes an effort to check items for accuracy  whenever posible;  if  he does  not own the program in question,  or  if  the  article  deals with subjects beyond his knowledge or beyond the powers of his Model 4,  then he takes the author's word.                             "8/N/1 #4"                  Sysop: Luis M. Garcia-Barrio          6454 Germantown Avenue, Philadelphia PA 19119                       215-848-5728 (data)                          GEnie: BARRIO                         CIS: 73100,1257 UUCP:{ihnp4,cbosgd,rutgers}!{bpa,cbmvax}!temvax!pacsbbs!lgarcia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