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MARKET PLACE       Do you have a  service you  do on  the side,  or have      something for sale  that you would like to advertise?      If so, you can advertise it here. It is FREE!                              SERVICES  ===============================================================  LASER PRINTING - Will do ANY  laser printing you may need done. Standard $0.60  per  output  page.   Special  pricing for large documents (books,  etc.).   Most work requires  a 24 hour turn- around period.   For more information,  please  send a SASE to: Steven E. Buchen; 802 Orlando Drive; Robinson, IL 624 54.  ===============================================================  ANSWERING SERVICES, RESIDENTIAL - Nationwide answering services are now available to YOU  for an average of  1/3 of the regular Cost!   24 Hour  Service,  365 Days  A Year!   You  pay NO TOLL CHARGES REGARDLESS WHERE YOU  LIVE!  **Only** $21.00 per Month! For more information, or to sign-up,  Call 1-800-541-3883 ext 5 Today! LF Answering Service, Inc. EOE  ===============================================================  ANSWERING SERVICES,  BUSINESS  - Nationwide  answering services are now available to  YOU for an average  of 1/3 of the regular Cost!   24 Hour Service,  365  Days A  Year!   You pay  NO TOLL CHARGES REGARDLESS  WHERE  YOUR  BUSINESS IS LOCATED!  **Only** $26.00 per Month!  For more information, or to sign-up, call 1- 800-541-3883 ext 100 Today!  LF Answering Service, Inc. EOE  ===============================================================  800 ANSWERING SERVICES,  BUSINESS  -  Nationwide  800 answering services are now  available to  YOU for  an average  of 1/4 the regular Cost!  24 hour service,  365 days a year!  You pay ONLY FOR THE TIME YOUR BUSINESS USES!   Introducing "800 Ready Net", The first FULL SERVICE 1-800 answering service!  We take orders and/or client  information,  ALL  AS  PART  OF BASIC RATE.   No hidden charges!   Other Specialty Services are available!   For more information on "800  Ready Net",  Call 1-800-541-3883  ext 150 Today!  LF Answering Service,  Inc. EOE  ===============================================================                              FOR SALE  ===============================================================  SINGLE SIDED 40  tk DISK  DRIVE -  has brand  new power supply. Asking $90.00, or best offer.  Call (618) 544-9084 after 6:00pm CST.  Ask for Dan.  ===============================================================  80 TRACK DOUBLE SIDED DRIVE - Full size. Brand new. $60.00 plus shipping. Call 215-848-5728 (data).  ===============================================================  5 MEG HARD DISK BUBBLE - Replaced by a larger unit.  No errors. $50.00 plus shipping. Call 215-848-5728  ===============================================================                         FREE TO A GOOD HOME  ===============================================================  THE POWER OF MULTIPLAN -  Do you want this classic?   Send your address and $2.50 for postage to TRSLINK.  ===============================================================  THE PROGRAMMER'S CP/M HANDBOOK -  A lot heavier!  Send  address and $3.50 for postage to TRSLINK.  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