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THE SAGA OF A HOME-MADE SECONDARY HD DRIVE       Never mind that in doing it I  managed to erase part of my hard disk,  precisely the area with the 8/N/1 #4 list of users, and that I  had  to  read  several  angry  "What happened to my account" messages.   I wasn't going to  follow the advise I had read in the Tandy 2000 Orphans Newsletter,  and condemn the old 10Meg Tandon 502  full-size  bubble  to  door-stop status after replacing it  with a  slick 20Meg.  My  Model 4  had a  5Meg HD converted to  a 10Meg  by virtue  of another  idle evening;  it would gladly take  the extra  space the  old Tandy  2000 bubble could provide.       I had some  vague  idea  about  the  differences between a "primary" and a  "secondary" drive.  After  bothering some more experienced  friends,   I  came   to  the   conclusion  that  a "secondary" drive was just a case (optional), a power supply, a couple of cables, and the bubble itself.       Armed with  plenty  of  confidence  I  went  to a friendly surplus store.  I found an ASTEC power  supply for $20.00 and a case for $15.00 (it had the  name EXXON in the outside and some parts for future experiments inside,  and I removed both).  The cables were easy enough to make from RS parts. I even added the luxury of  a small  light to  indicate when  the drive  was on; totally uncalled for, because I forgot to buy an ON/OFF switch. Well, after two or three hours, I had a working secondary drive with its little green light on.       I opened the primary drive (three screws in the back). The fan filter needed  cleaning:  the  HUGE  controller  card was a witness to that.  I plugged the 20  pin cable to the second row of pins (the first  one was  taken by  the 20  pin cable of the primary bubble) and  routed it  out the  case after  removing a cover plate in  the back marked  DATA A.  I saw  that the other cable from the secondary  drive could by  plugged into the case of the primary, so I did it, and closed it. I forgot to do some dusting.       Then I remembered that  I had not set  the "jumper" in the new drive to  DS2 (drive select  2).  Some mild cursing.  I re- opened the new case and did it.       I read again the  /JCL  file  I  used  a  long time ago to install the  primary  HD  driver.  The  POWERSOFT  drivers  are excellent.  Reading the /JCL driver was a lot easier to refresh my memory than trying to find the "docs". Here we go...       SYSTEM (DRIVE=4,DISABLE,DRIVER="WD"      2   (now we are using HD 2)      1   (start with head 1)      2   (and use 5 heads for 5Meg)      16  (sectors per track)      0   (starting at cylinder 0)      306 (number of cylinders)      0   (step rate)      N   (no, it is not removable!)       The big moment.  I  tried to format  it.  Just in case,  I turned on the  write-protect switch  of the  primary drive (red light). You do not want to reformat 5Meg of assorted files.       WDFORMAT :4       "FormattingAborted".  Not even  a  space  between  the two words,  as if it were  mad a me or  something.  I tried lots of variations of the above.  "FormattingAborted". Then it occurred to me that the  write-protect switch  could be  doing it,  so I turned off the red light. "FormattingAborted".       After I do  not know how  many combinations,  I managed to format one of the  "good" drives.  The comfort  of seeing those rows of dots instead of the dreaded "FormattingAborted" did not last long. And,  as it is often the case, I had planned for the next day to do a complete backup of the HD.       I took the drives apart again (desperation!), combined the elements in different configurations and came to the conclusion that the problem was related to some dangling wires soldered to the circuit board in the primary drive. (I dropped the VOM four times, but it survived; it is a RS job).       For some reason,  whoever  designed the  TRS-80 hard drive decided to have the light (green) on when the HD was idle (just the oposite of the rest of the  machines I know) and to add the blessed write-protect switch (red).  The  power switch key lock must make a good horror story also.       The rest was easy.  Just feed the signal controlled by the WP switch to the right spot and you are in business. I soldered a jumper wire from pin 18  (near the edge card connectors), and pin 1 of J7, an empty male connector at the other end,  and re- assembled the two HDs for the nth time.  Back to WDFORMAT. This it worked.        It was 1:00  am.  Full of  the satisfaction  of a job well done,  I could not resist  the temptation of  restoring some of the files I had ruined  on my previous attempts.  At 5:00am,  a happy sysop went to bed.        Three weeks later  I  have  not  yet  installed the on/off switch.  Everything else  is  OK.  I  am  thinking  of adding a cooling fan,  so it is posible I will install the ON/OFF switch after all.                          --------------------                              EPILOGUE       (just in case you missed the point of this long tip)        With the advent of the megamemory  days of PCs,  it is not hard to find 10Meg bubbles at very reasonable prices. They have become small for  MS-DOS machines,  but they  are perfect for a Model III or a Model 4.  I have seen them for as low as $40.00. If you have one  and want  to add  it to  a TRS-80  system as a secondary drive follow these steps:        1. Get  a 38 watt power supply,  power switch, on/off         light,  and a suitable enclosure  (fancy items are         optional).       2. Build two ribbon cables, about 4 feet, with female         edge card connectors  at  one  end  and female pin         connectors  at  the  other.  One  should  have  20         conductors and the other 34.          VERY  IMPORTANT:   You  must   maintain  the  same         polarity you' see in the cables inside the primary         drive from the bubble to the controller card.       3. On your Tandon HD drive,  locate pin 18  (near the         edge card connectors),  and pin 1 of J7,  an empty         male connector  at the other end.  Solder a jumper         wire between  the pins.  If you want a  WP switch,         insert  it  in this  wire  and  make it accessible         from the outside of the case.       4. Locate the Drive Select jumper pins in the circuit         card,  near the 34 wire edge connector J1. Put the         jumper on 2 and the pin behind it.  (If the bubble         was used previously  as  a  "primary",  the jumper         will be on 1).       5. Fit  all the parts inside the secondary drive case         and open the primary HD.       6. Route the  20 conductor through the opening marked         DATA A into the primary case.  Plug it in the HUGE         controller card  in  the  second  spot  for 20 pin         connectors marked J2. Again, observe polarity.          You could build a  short cable to  go from from J2         to the DATA A opening,  put  a plug in the opening         and connect it  from the  outside like  the 34 pin         plug. If you do,  OBSERVE POLARITY: it's very easy         to cross the lines and see smoke come out when you         connect the drives if  you do  not do  it with all         your attention.  If you get to the smoke part,  do         not panic.  The designer  of the  driver must have         taken this  into account:  most  likely,  all that         will burn will be a resistor,  R36, next to the 20         pin rows.  Replace it with  a 10 ohm  1/2 watt and         try again after the cloud disipates.       7. Close  the primary drive case  and plug the 34 pin         connector from the  secondary drive  into the back         of the primary drive at the CONTROL OUT connector.       8. Go to your software drivers and check it.       9. Drink a cup of coffee (another).       0. Backup your HD drive before you start (he,he!).                            ---------------   PS. I left out  "obvious" things like power supply connections.     If they are not obvious to you, you may want to think twice     before doing this project without  a friend's help.  If you     think I can be of assistance in doing it, call me.                       Luis M. Garcia-Barrio                     8/N/1 #4,  215-848-5728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