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u w:val="single"/>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u w:val="single"/>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u w:val="single"/>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SUPERLOG 4: A HIDDEN TREASURE                       by Peter Besenbruch          The office manager was  ready to tear  her hair out,  what little was left of  it.   She had been  given charge of keeping lists of students at the school,  as well as keeping records of payments.   She was planning to do it all on "Visicalc," but it meant  many  different   spreadsheets,   and  often  cumbersome retyping.   "Why not put  all the info  in 'Profile?'" I asked, "that way you can print out  to 'Visicalc' just what you need." She took my advice.   It was strange having my advice followed. However, she still complained, "when I print out to 'Visicalc,' I still have all this work  to do,  putting in all the formulas and headings and new columns'&amp;$%#!"  "This," I said,  "is a job for 'Superlog!'"        I blush still to think I said  it that way,  but I have an excuse.  "Superlog 4" is the most useful, most powerful program for the Model 4  that has ever been  written.   I easily use it more than any  other program in  my collection.   If you don't, you are missing a lot.        "Superlog" is a  combination  macro  key  utility and note card program.  In its Model 4 incarnation it usually resides in one of the two upper 32k  memory banks (you choose which).   It interrupts the foreground  program through  pressing the &lt;CTRL&gt; and both shift keys.  This gets you the "Superlog" entry screen with the request for  a file name.   If you  had entered a name earlier  "Superlog"  remembers  it,  and  you  need  only press &lt;ENTER&gt; to call up the file and the last page you were on. Each file is the electronic equivalent to a collection of 3x5 cards. You can put any kind of information on each card. &lt;CLEAR&gt; &lt;down arrow&gt; pages through  the cards,  but  there are  any number of other ways of accessing information  on the cards,  including a powerful and fast search function.        The notecards are easy to work with.  You can set up forms on them,  or work  with them free  form.   They are superior to other notecards (such as "Pro-Wam") in that they are larger and have full word processor editing, _including_ word wrap.        What  lifts  "Superlog"  out  of  the  very  good  to  the extraordinary is its  macro  features.   TRS-DOS  has  a useful feature  in  the  Key  Stroke  Multiplier  (KSM).   Holding the &lt;CLEAR&gt; key and an  alphabet  key  allows  you  to execute many keystrokes for each combination.   I have  run into a few snags using it,  though.  When  using  "Profile  4+"  the KSM utility clashes in memory  with "Profile"  when the  KSM file  gets too large,  causing  the  system  to  lock.   Changing  one  set of programed keys  for another  can be  tricky.   You can't  use a second KSM file that uses more memory than the first.  There is no such thing as changing a key on the fly, either.  Finally, I ran into trouble keeping straight which letters of the alphabet I was using.        "Superlog"  eliminates  all   these  problems.    You  can predefine the keyboard as with a KSM file,  but your "Superlog" "Key" file can be 20k long.   Whole  files can be loaded into a single key from  DOS,  and I  have yet  to find  a program that clashes with  "Superlog"  in  memory.   Calling  up  "Superlog" allows you to do a quick change  of a key on the fly.   You can export data from Superlog into other foreground programs with a single keystroke.   You  can  change  macro  key  files at will without regard  to  memory  size  (just  don't  go  over  20k). Finally,  I use the notecards themselves to record which keys I am using.        I use "Superlog" with "Allwrite."  I almost never use them apart.   Allwrite has its own macro  keys by using the numbers. They are  rather short,  and  there are  never enough  of them. Granted,  you can  swap out  macro key  files with  Allwrite as well,  but it  makes more  sense to  have virtually  the entire keyboard programed and at hand.  Allwrite has one major flaw in that it takes  a lot of  keystrokes to do anything;  "Superlog" speeds things along.   I have programed the keyboard to include a deleting backspace,  and an elaborate  series of dot commands required for footnoting.   My best macro  is one that saves the document, runs the formatter, and requests a print preview, all on one key.   Prosoft has provided  a patch to AL/CMD to enable the two programs to  work together (they  would otherwise fight for control over the &lt;CLEAR&gt; key).  The patch is also available through K Soft, the distributors of "Superlog."        My   other    main    use    for    "Superlog"   is   with telecommunications.  Not only is  it easy to  store phone lists and log on strings,  it is easy to prepare entire messages off- line,  by typing them  onto the notecards.   Then  it becomes a matter of loading a macro  key on the fly  with the message and sending it.  I have  saved  a  lot  of  money  in long distance charges this way.        "Superlog"  comes  with  a   number  of  optional  utility programs that aid in managing your /LOG files.   They allow you to delete  pages,  combine files,  insert  pages,  renumber and retitle them after you are finished.   Another handy feature is a program that creates a calender for any year you request.   I have managed to create a  very handy daily appointment notecard tied to each calender.  To access each appointment card all you have to do place the correct date in the title of the card, and then use the  search function to  find it.   If the appointment page is separated from the  calendar page by several pages,  it does not matter.   "Superlog"  has the ability  to jump between any two pages with one keystroke.        Another option is  an  auto-dialer  that  patches into the main command  file  and  lets  you  dial  strings  of telephone numbers.  It works well with lists of names and addresses.   To make a call, simply place the cursor on the start of the number and press &lt;CTRL&gt; &lt;A&gt;.   Superlog tells the modem to dial.  This add-on can be configured for any modem.  This is not a terminal program; all it does is dial.        Finally, I would like to comment on the program's feel. We all know of programs that can do a host of things,  but do them awkwardly.   "Superlog" feels right.   Everything  it does,  it does quickly and easily.   Most of it is easy to remember,  but should you forget something, help is just a keystroke away. The on-line help  is  so  complete,  that  I  almost  never use the manual.        The program is still available through:                       KSoft                     318 Lakeside Drive                     Brandon, MS  39042                     (601) 992-2239       They have largely gotten out  of the TRS-80 business,  and are concentrating on MS-DOS and  UNIX,  but they still sell and support "Superlog." I broached the idea with them of making the program available  on  a  shareware basis,  however,  they were reluctant to do that.   They _did_ agree to reduce the price by $20 and bundle in the optional  utilities _and_ the dialer with the package.  All of it together sells now for $99.95.        Meanwhile,  the office manager has  created a 2k macro key that formats the  raw data  sent from  "Profile" to "Visicalc." She sings, and no longer bites my head off.   Now if only I can get her to sing on key...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