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RS-80 Model 1/3/4 has been supported by many fine folks, more that I can recall or name, over the past 8+ years. All deserve our thanks, but, maybe a few have earned TRS-80 `nobility' rank by continued and special contribution(s) to our wealth of software.  Please review my list of `NOBEL PRIZE' nominees.  nominee:           ANONYMOUS mail address:      ? voice phone:       ? data/bbs/email:    ? TRS-80 status:     ? SOFTWARE:          Xmodem/cmd v 3.0 for M1/M3 and more  nominee:           Steven Bradley mail address:      121 Cambridge DR - Longwood, FL 32779 voice phone:       305/788-1968 (note: 305 will change) data/bbs/email:    305/645-4929 (via Jim Howard's TTBBS) TRS-80 status:     Active. Owns Model 1 and USR Courier.                    Creates utility(s) for M1/M3/M4. SOFTWARE:          LDOS 5.1.5 ($/FIX(s)), LUn, SUBDIR,                    RESTOREn, TEXTFIX, and more  nominee:           David Huelsmann mail address:      3308 Delamar NE - Albuquerque,NM 87107 voice phone:       NA/pvt data/bbs/email:    714/963-7864 (TRS-80 SIG sysop) TRS-80 status:     Active. Owns Model 4 &amp; Hayes-like modem.                    Ports/creates `C' utility(s) for M1/M3/M4 SOFTWARE:          UNPIT4, XARC4, ARCn, SQn, USQn, and more  nominee:           Mel Patrick mail address:      13699 70a Ave - Surrey,BC - Canada V3W2J8 voice phone:       NA/do-not-know data/bbs/email:    604/594-7398 (Fast-Plus BBS sysop) TRS-80 status:     Active. Owns Model 4 with XLR8 and HR.                    Creates COMM and HR tools for M1/M3/M4 SOFTWARE:          FASTPLUS BBS, FASTTERM, MACxxxn, HELP62,                    and more  Please review my list of IN-ACTIVE `NOBEL PRIZE' nominees.  nominee:           Eric Greene - model 1 BBS hero mail address:      c/o Ruth Greene - POBox 1342 - Snellville,                    GA 30278 voice phone:       NA/do-not-know data/bbs/email:    404/972-7947 (7E2 c/o Ruth Greene) TRS-80 status:     DO-NOT-KNOW. BBS seems to be Model 1 or 3.                    FYI: Created, I think, 1st PD M1 BBS! SOFTWARE:          Greene Machine BBS for the Model 1 or 3  nominee:           Bill Andrus - Model 1/3/4 COMM hero mail address:      10021 Commonwealth BLVD - Fairfax,VA 22032 voice phone:       NA/do-not-know data/bbs/email:    703/323-7654 (Fido-net sysop) TRS-80 status:     DO-NOT-KNOW. Did own Model 4 and CoCo.                    FYI: used to run BBS `after-hours' from                    NSC computer in basement of The White House! SOFTWARE:          XT4, Xterm, DISKLOG, DC, COCOXF40, and more  nominee:           Charles Harper - Model 1/3/4 UTILITY hero mail address:      5203 Monta Vista Dr.- Cross Lanes, WV 25313 voice phone:       NA/pvt data/bbs/email:    GEnie via CHARPER or CIS via 71426,1542 TRS-80 status:     DO-NOT-KNOW. Did own Model 4 in late '86.                    FYI: Created, I think, 1st TRS-80 $/ARC. SOFTWARE:          ACHn, DISKCATn, and more  Gosh. There are more nominees to be added to these lists. The TRS-80 has many heros. To one and all...MUCH THANKS!  sysop:             Guy Omer mail address:      3957 NW 9 CT - Gainesville, FL 32605 voice phone:       NA/pvt BBS:               8/N/1 #1 - 904/377-1200 (300/1200/2400) TRS-80 status:     Active. On-line 1984 to date. 40 meg HD.  sysop:             Luis M. Garcia-Barrio mail address:      6454 Germantown Ave - Philadelphia,PA 19119 voice phone:       NA/pvt BBS:               8/N/1 #4 - 215/848-5728 (300/1200/2400) TRS-80 status:     Active. On-line 1985 to date. 20 meg HD.  NOMINEE/TXT by Guy Omer of 8/N/1 #1 for TRS-Link issue #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