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NEW (OR RESUSCITATED) SOFTWARE       CONCENT/CMD  Game of CONCENTRATION in Hi-Res.. Model 4      CORVUS3/ARC  Use a 60M Corvus HD under LDOS .. Model 3      CUTUP/CMD    Segment ASCII files into sections Model 3      DISASM/CMD   Disassembler, version 1.1.1 ..... Model 4      FASTPLUS/ARC Mel Patrick's BBS. SHAREWARE! ... Model 4      FIX22/TXT    Fixes from TMQ, 2, 2 (Misosys) Models 3/4      FORTUTL2/ARC FORTRAN Utility Library v.2 ..... Model 4      LDOS515/LBR  LDOS 5.1.4 upgraded to 5.1.5 .... Model 1      LFTAB/CMD    Linefeeds/Tabs Utility .......... Model 4      LRLFIX4/CMD  Fixes a file's LRL .............. Model 4      LU1V106/ARC  Library Utility (S. Bradley) .... Model 1      LU3V107/ARC  Library Utility (S. Bradley) .... Model 3      LU4V106/ARC  Library Utility (S. Bradley) .... Model 4      NUDE/GRA     Eat your heart out! (BASICG) .... Model 4      OUTLINER/ARC Thought Processor ............... Model 4      SCREEN/ARC   Screen saver after 2 inactive min Model 4      STATS/CMD    Statistical Analysis System ..... Model 4      UNPAKIT4/ARC UnPACK /PIT files (Hi-Res /MACs)  Model 4      VIVACE/ARC   BASIC 1.0 compiler. TRUSTWARE! .. Model 4      WDBCOMP/ARC  BASIC 1.0 compiler. TRUSTWARE! .. Model 4        These and many other Public  Domain and Shareware programs are available to you by  just calling your local Bulletin Board System (see TRS80BBS/DOC for an extensive list of them). If you cannot find them there, look around,  get them, and upload them to your local BBS. If you want your sysop to do it all, move to a desert isla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