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LINK TRSLNK03/DOC  Notes about this issue.               TRSLINK ALTIP/DOC     Prepare formatted text files with ALLWRITE.               Peter Besenbruch COMPMORE/DOC  Advertisement from               Computers and More COURCLK3/CMD  See COURCLOK/DOC (Model III version).               Luis M. Garcia-Barrio COURCLK4/CMD  See COURCLOK/DOC (Model 4 version).               Luis M. Garcia-Barrio COURCLOK/DOC  Use a Courier 2400 clock for the system TIME.               Luis M. Garcia-Barrio DISKHARD/DOC  Disk and Printed copies of TRSLINK available.               TRSLINK GRAFYX/DOC    Advertisement from               Micro Labs, Inc. GXSOFT/DOC    Advertisement from               Micro Labs, Inc. HDBT63/DOC    Fixes to boot a Model 4p from a HD under 6.3.               Gary Phillips MARKET/DOC    Services, For sale, and Free to a good home               TRSLINK MODILDOS/FIX  Fixes for Model I LDOS 5.1.4 Date problem (1999).               from THE MISOSYS QUARTERLY NEWSOFT/DOC   New (or resuscitated) software.               TRSLINK NOMINEE/DOC   TRS-80 "Nobel Price" list of nominees.               Guy Omer ONLINE/DOC    First of a series about networks and communicat.               Jim Taormina RUMORS/DOC    It may not be true, but...               TRSLINK SMTWTCH4/DOC  Install a SmartWatch in a gate-array Model 4.               William J. Plenge SUGGESTN/DOC  A suggestion for a new home for TRSLINK.               Bill Fenner SUPERLOG/DOC  Review of a fine Model 4 program.               Peter Besenbruch SURVEY/DOC    Interested in a Model 4 UltraBoard?  Answer it!               John Fowler TIP003/DOC    On building and adding a secondary hard drive.               Luis M. Garcia-Barrio TIP004/DOC    HD trials and tribulations under CP/M.               Luis M. Garcia-Barrio TRS80BBS/DOC  List of BBSs of interest to TRS-80 users.               TRSLINK TRSLINK3/CMD  Quick &amp; Dirty "reader" for TRSLINK (Model III).               Luis M. Garcia-Barrio TRSLINK4/CMD  Quick &amp; Dirty "reader" for TRSLINK (Model 4).               Luis M. Garcia-Barrio TRSTIMES/DOC  The first issue has been published. Subscribe!               Luis M. Garcia-Barrio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