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need help with Model 4 PEEK &amp; POKE info. Does anybody have an extended list of Model 4 PEEKs &amp; POKEs?  I also need help with INP &amp; OUT; I need a list of ports and values to put in to do various things...  Anything will help.  I need them because I'm trying to write a BBS program.  Thank you.      Dave Gagliardi     1524 S. Carlisle     Philadelphia, PA 1914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