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  <w:t>-X-X-X-X-X-X-X-X-X-   COMPUTERS AND MORE!   -X-X-X-X-X-X-X-X-X-</w:t>
        <w:t>X-X-X-X-X-X-X-X-X-X    806 S. Cross St.     X-X-X-X-X-X-X-X-X-X</w:t>
        <w:t>-X-X-X-X-X-X-X-X-X-   Robinson, IL  62454   -X-X-X-X-X-X-X-X-X-</w:t>
        <w:t>***************************************************************</w:t>
        <w:t xml:space="preserve">    (*)   M  E  R  R  Y     C  H  R  I  S  T  M  A  S   (*)</w:t>
        <w:t xml:space="preserve">   (***)                                               (***)</w:t>
        <w:t xml:space="preserve">  (*****)       Your Tandy/Radio Shack One Stop!      (*****)</w:t>
        <w:t xml:space="preserve"> (*******)    Model 4 Prices - Ready For Ordering!   (*******)</w:t>
        <w:t>(*********)                                         (*********)</w:t>
        <w:t xml:space="preserve">    |#|                                                  |#|</w:t>
        <w:t xml:space="preserve">  Description                              List       Our Price</w:t>
        <w:t>---------------------------------------------------------------</w:t>
        <w:t>Communications</w:t>
        <w:t>R/S Color Computer Direct Conn Modem Pak $  89.95      $  75.00</w:t>
        <w:t>R/S DCM-6 300 Baud Direct Connect Modem. $  59.95      $  51.00</w:t>
        <w:t>R/S DCM-7 300 Baud Intellegent Modem.... $  99.95      $  85.00</w:t>
        <w:t>CTS Datacom 1200 Baud Modem............. $ 295.00      $ 240.10</w:t>
        <w:t>CTS Datacom 2400 Baud Modem............. $ 395.00      $ 318.50</w:t>
        <w:t>CTS Datacom 2400 Baud Modem w/ MNP Prot. $ 495.00      $ 395.10</w:t>
        <w:t>Printers</w:t>
        <w:t>Epson LX 800 printer (180 cps).......... $ 299.00      $ 264.00</w:t>
        <w:t>Monitors</w:t>
        <w:t>CM-8 RGB Analog Color Monitor........... $ 299.95      $ 269.00</w:t>
        <w:t>C. Itosh CM1000 Color Monitor........... $ 499.00      $ 417.18</w:t>
        <w:t>C. Itosh CM2000 Color Monitor........... $ 599.00      $ 479.22</w:t>
        <w:t>C. Itosh CM3000 Color Monitor........... $ 699.00      $ 568.60</w:t>
        <w:t>Model I/III/4</w:t>
        <w:t>TANDY MODEL 4D - 2 DRIVES 64K..........  $1199.95      $ 629.95</w:t>
        <w:t>!Model 4D 64k Memory Upgrade (w/o PAL)...$  59.95      $  29.95</w:t>
        <w:t>!Model 4 64k Memory Upgrade (w/ PAL).....$  59.95      $  34.95</w:t>
        <w:t>Model 4 TRSDOS 6.2 Utility.............. $  39.95      $  35.57</w:t>
        <w:t>!Model 4 Hi-Resolution Graphics Board... $ 219.95      $ 217.00</w:t>
        <w:t>!Model III to Model 4 Conversion.Kit.... $ 199.95      $ 198.95</w:t>
        <w:t>!Model III Hi-Resolution Graphics Board. $  49.95      $  52.00</w:t>
        <w:t>#Tandy SmartWatch Model 4 Cal/Clock Upgr $  39.95      $  35.57</w:t>
        <w:t>Color Computer</w:t>
        <w:t>Tandy Color Computer II's....64k.......  $  99.95      $  96.95</w:t>
        <w:t>Tandy Color Computer III's...128k......  $ 199.95      $ 128.95</w:t>
        <w:t>FD-502 Color Thinline Disk #0..........  $ 299.95      $ 250.00</w:t>
        <w:t>!Second Drive For FD-502...............  $ 179.95      $ 178.00</w:t>
        <w:t>OS-9 Disk Operating System.............  $  69.95      $  62.00</w:t>
        <w:t>OS-9 Level 2 (I/O Drvrs, Basic 09 inc).  $  79.95      $  68.00</w:t>
        <w:t>OS-9 Development System................  $  99.95      $  92.00</w:t>
        <w:t>Multi-Vue..............................  $  49.95      $  42.00</w:t>
        <w:t>Multi-Pak Interface....................  $  99.95      $  84.00</w:t>
        <w:t>Pair of JoySticks......................  $  19.95      $  16.50</w:t>
        <w:t>Deluxe JoyStick (each).................  $  29.95      $  25.00</w:t>
        <w:t>Hi-Res JoyStick Interface..............  $   9.95      $   8.50</w:t>
        <w:t>Hard Disk Interface....................  $ 129.95      $ 115.00</w:t>
        <w:t>Portables</w:t>
        <w:t>Tandy 102 (24k)........................  $ 499.00      $ 418.00</w:t>
        <w:t>Tandy 200 (24k)........................  $ 799.00      $ 705.00</w:t>
        <w:t>Portable Disk Drive 2..................  $ 199.95      $ 168.00</w:t>
        <w:t>Disk/Video Interface...................  $ 499.00      $ 465.00</w:t>
        <w:t>Acoustic Coupler 2.....................  $  49.95      $  41.00</w:t>
        <w:t>Bar Code Wand..........................  $  99.95      $  84.00</w:t>
        <w:t>Carrying Case..........................  $  39.95      $  33.00</w:t>
        <w:t>Portable Disk Drive Case...............  $  24.95      $  21.95</w:t>
        <w:t>Printer Cable..........................  $  14.95      $  12.50</w:t>
        <w:t>Modem Cable............................  $  19.95      $  17.00</w:t>
        <w:t>AC Adapter.............................  $   5.95      $   5.50</w:t>
        <w:t>Portable Computer Legs.................  $   3.99      $   3.99</w:t>
        <w:t>%Tandy 102 8K RAM Upgrade..............  $  14.95      $  12.00</w:t>
        <w:t>%Tandy 200 24K RAM Upgrade.............  $ 199.95      $ 144.50</w:t>
        <w:t xml:space="preserve">Special Deals Just For You!!!  LIMITED QUANTITY!!  </w:t>
        <w:t>Tandy 2000 2 drives w/ VM-1 Monitor....  $1599.00      $ 582.24</w:t>
        <w:t>Tandy 1000 SX 2 drives.................  $ 999.00      $ 822.26</w:t>
        <w:t>===============================================================</w:t>
        <w:t>Legend:</w:t>
        <w:t>! - Installation Required (not included); by doing it yourself,</w:t>
        <w:t xml:space="preserve">    your warranty will be voided.</w:t>
        <w:t># - Installation Required (not included); by doing it yourself,</w:t>
        <w:t xml:space="preserve">    your warranty will be voided.  ShareWare Software Included</w:t>
        <w:t xml:space="preserve">    on diskette FREE OF CHARGE.  You are responsible for your</w:t>
        <w:t xml:space="preserve">    faithful payment to the author.</w:t>
        <w:t>% - Installation Recommended (not included).</w:t>
        <w:t>===============================================================</w:t>
        <w:t xml:space="preserve">   New!-- Now All Prices Include Shipping And Handling --New!</w:t>
        <w:t xml:space="preserve">             ALL RADIO SHACK PRICES DISCOUNTED!!!</w:t>
        <w:t xml:space="preserve">     Master Card/Visa Accepted. C.O.D.'s Please Add $3.00 </w:t>
        <w:t xml:space="preserve">     U.P.S. Blue and Red Label Shipping Available - Extra</w:t>
        <w:t>All Items In Stock Shipped within 24 hours of receipt of Order</w:t>
        <w:t xml:space="preserve">              CALL 1-800-541-3883 Ext 200 Today!</w:t>
        <w:t>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