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T PLACE</w:t>
        <w:t xml:space="preserve">                       ------------</w:t>
        <w:t>Do you have a service you do on the side, or have something</w:t>
        <w:t>for sale that you would like to advertise in the MARKET PLACE?</w:t>
        <w:t>IF SO, Please read the article 'About TRS-LINK'.</w:t>
        <w:t>SERVICES</w:t>
        <w:t>--------</w:t>
        <w:t>===========================================================</w:t>
        <w:t>LASER PRINTING - Will do ANY laser printing you may need</w:t>
        <w:t>done.  Standard $.60 per output page.  Special pricing for</w:t>
        <w:t>large documents (books, ect.)  Most work requires a 24 hour</w:t>
        <w:t>turn-around period.  For more information, please send a</w:t>
        <w:t>SASE to : Steven E. Buchen; 802 Orlando Drive; Robinson, IL</w:t>
        <w:t>62454.</w:t>
        <w:t>===========================================================</w:t>
        <w:t>ANSWERING SERVICES, RESIDENTIAL - Nationwide Answering</w:t>
        <w:t>Services Are Now Available to YOU for an average of 1/3 the</w:t>
        <w:t>regular Cost!  24 Hour Service, 365 Days A Year!  You pay</w:t>
        <w:t>NO TOLL CHARGES REGARDLESS WHERE YOU LIVE! **Only** $21.00</w:t>
        <w:t>per Month!  For More Information, or to sign-up, Call</w:t>
        <w:t>1-800-541-3883 ext 5 Today! LF Answering Service, Inc. EOE</w:t>
        <w:t>==========================================================</w:t>
        <w:t xml:space="preserve">ANSWERING SERVICES, BUSINESS - Nationwide Answering </w:t>
        <w:t>Services Are Now Available to YOU for an average of 1/3 the</w:t>
        <w:t>regular Cost!  24 Hour Service, 365 Days A Year!  You pay</w:t>
        <w:t>NO TOLL CHARGES REGARDLESS WHERE YOUR BUSINESS IS LOCATED!</w:t>
        <w:t>**Only** $26.00 per Month!  For More Information, or to</w:t>
        <w:t>sign-up, Call 1-800-541-3883 ext 100 Today!  LF Answering</w:t>
        <w:t>Service, Inc. EOE</w:t>
        <w:t>===========================================================</w:t>
        <w:t>800 ANSWERING SERVICES, BUSINESS - Nationwide 800 Answering</w:t>
        <w:t>Services Are Now Available to YOU for an average of 1/4 the</w:t>
        <w:t>regular Cost!  24 Hour Service, 365 Days A Year!  You pay</w:t>
        <w:t xml:space="preserve">ONLY FOR THE TIME YOUR BUSINESS USES!  Introducing "800 </w:t>
        <w:t>Ready Net", The First FULL SERVICE 1-800 Answering Service!</w:t>
        <w:t>We take Orders and/or Client Information, ALL AS PART OF</w:t>
        <w:t>BASIC RATE.  No hidden charges!  Other Specialty Services</w:t>
        <w:t>are available!  For More Information on "800 Ready Net",</w:t>
        <w:t>Call 1-800-541-3883  ext 150 Today!  LF Answering Service,</w:t>
        <w:t xml:space="preserve"> Inc. EOE</w:t>
        <w:t>===========================================================</w:t>
        <w:t>FOR SALE</w:t>
        <w:t>--------</w:t>
        <w:t>===========================================================</w:t>
        <w:t>SINGLE SIDED 40 tk DISK DRIVE - has BRAND NEW Power supply.</w:t>
        <w:t>Asking $90.00, Or best offer.  Call (618) 544-9084 after</w:t>
        <w:t>6:00pm CST.  Ask For Dan.</w:t>
        <w:t>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