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NK02/DOC  Notes about TRSLINK and about this issue.               by Luis M. Garcia-Barrio BARCODE/DOC   Model I/III/4 - Model 100/200 Bar Code Notes.               Paul Abernathy II BBSCODES/DOC  A suggestion for coding BBS lists.               by Jeff Saylor COMPMORE/DOC  Advertisement from Computers and More               TRSLINK DISKHARD/DOC  Disk and Printed copies of TRSLINK available.               TRSLINK FTREVIEW/DOC  A review of FastTerm 10, revision 14.               by Brian Bradley GILLEN/ARC    A TRSLINK Model III "reader" in BASIC.               Mike Gillen GRAFYX/DOC    Advertisement from Micro Labs, Inc               TRSLINK GXSOFT/DOC    Advertisement from Micro Labs, Inc               TRSLINK MARKET/DOC    Half flea market/Half classified advertising               TRSLINK MODMCONN/DOC  A BASIC tutorial for first-time modem users.               by Paul Abernathy II NULL/DOC      Notes on building/using a Null Modem.               by Luis M. Garcia-Barrio QUERIES/DOC   Questions and answers from TRSLINK readers.               by TRSLINK SEAV200/ARC   Automated File Transfers               by Michael Bailey TIP002/DOC    Modify your Model I EI for DS drives &amp; NEWDOS 80.               by Rodney Stott TRS80BBS/DOC  List of BBSs of interest to TRS-80 users.               by TRSLINK TRSLINK3/CMD  Quick &amp; Dirty "reader" for TRSLINK (Model III).               Luis M. Garcia-Barrio TRSLINK3/SRC  Model III ALDS source code for TRSLINK3/CMD.               Luis M. Garcia-Barri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