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SLINK</w:t>
        <w:t xml:space="preserve">                          =========</w:t>
        <w:t>TRSLINK is an electronic magazine for TRS-80 users.  It does</w:t>
        <w:t>not intend to replace printed commercial magazines (it is</w:t>
        <w:t>very unlikely that it could compete against them).  Born when</w:t>
        <w:t>80-Micro decided to end the support of TRS-80 users, its</w:t>
        <w:t>purpose is to be a link among them, and to encourage vendor</w:t>
        <w:t>support by offering free advertising.</w:t>
        <w:t>It is free.  Contributions in the form of programs and text</w:t>
        <w:t>files are included because of the generosity of the authors.</w:t>
        <w:t>The materials included are released to the Public Domain.</w:t>
        <w:t>If a reader is charged any fees in the form of BBS access,</w:t>
        <w:t>copying, mailing, etc. (other than the basic cost), he should</w:t>
        <w:t>consider himself "taken" and look for another source.</w:t>
        <w:t>Needless to say, no responsability is assumed for anything.</w:t>
        <w:t>The editors and contributors work as volunteers and their good</w:t>
        <w:t>will should not be construed as liability.</w:t>
        <w:t>The magazine does not have a fixed format. (Indeed, it may not</w:t>
        <w:t>even have a format!).  This first issue is meant to be a loud</w:t>
        <w:t>request for support and unity among users.  Ideas are welcome!</w:t>
        <w:t xml:space="preserve">                          -----------</w:t>
        <w:t>REGARDING THIS FIRST ISSUE...</w:t>
        <w:t>The main focus was to start the project, and thus show that</w:t>
        <w:t>TRS-80s are far from dead.  We decided to aim our efforts in</w:t>
        <w:t>two directions:</w:t>
        <w:t>1) Compile a list of BBSs of interest to TRS-80 users. As you</w:t>
        <w:t xml:space="preserve">   can see in the text files that form this first issue, there</w:t>
        <w:t xml:space="preserve">   are plenty but it is quite likely that we missed many more.</w:t>
        <w:t xml:space="preserve">   If yours (or your favorite one) is not included, please take</w:t>
        <w:t xml:space="preserve">   a moment to prepare a note and send it.</w:t>
        <w:t>2) Develop vendors' interest in the magazine. We are neither</w:t>
        <w:t xml:space="preserve">   marketing nor advertising experts, but we figure that the</w:t>
        <w:t xml:space="preserve">   free advertising concept should need little more than to</w:t>
        <w:t xml:space="preserve">   spread the word.  Contacts were made with some vendors, but</w:t>
        <w:t xml:space="preserve">   delays of different types created an obstacle against the</w:t>
        <w:t xml:space="preserve">   proposed release date of this first issue.  As the text</w:t>
        <w:t xml:space="preserve">   files with the advertisements are received, they will be</w:t>
        <w:t xml:space="preserve">   posted in the EMAG area of 8/N/1 #4.  Your cooperation in</w:t>
        <w:t xml:space="preserve">   "spreading the word" will help us all.</w:t>
        <w:t xml:space="preserve">                          --------------</w:t>
        <w:t>This first issue has been edited by Luis M. Garcia-Barrio, the</w:t>
        <w:t>sysop of 8/N/1 #4 (215-848-5728) in Philadelphia, because he</w:t>
        <w:t>proposed the idea first.  But since English is not his first</w:t>
        <w:t>language, and since he's not the person best prepared for such</w:t>
        <w:t>a task, there's hope that another sysop will replace him soon.</w:t>
        <w:t>Please consider that the success of projects such as this one</w:t>
        <w:t>depends a lot on fresh ideas.  Until a replacement is found,</w:t>
        <w:t>his board will be a "center" for collection of submissions</w:t>
        <w:t>and distribution of the magazine.  But he must not be consider</w:t>
        <w:t>a permanent editor.</w:t>
        <w:t>If you find this first issue too simple, blame him, think of</w:t>
        <w:t>a remedy for the December version, and apply it.</w:t>
        <w:t>Best regards,</w:t>
        <w:t>Luis M. Garcia-Barrio</w:t>
        <w:t>8/N/1 #4, 215-848-5728</w:t>
        <w:t>GENIE address: &lt;BARRI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