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::::::::::::::::::::::::::::::::::::::::</w:t>
        <w:t xml:space="preserve">     ::: (T)andy (R)elated (I)nformation e(X)change  :::</w:t>
        <w:t xml:space="preserve">     :::::::::::::::::::::::::::::::::::::::::::::::::::</w:t>
        <w:t xml:space="preserve">                The following Bulletin Board</w:t>
        <w:t xml:space="preserve">          Systems are members of the TRIX network:</w:t>
        <w:t>INNOVATIONS, BBS.         Phone Number:   (312) 736-7526</w:t>
        <w:t>Chicago, IL               Baud Rates:     300/1200</w:t>
        <w:t>24 hrs, 7 days            Supports:       MOD3, MOD4, CP/M</w:t>
        <w:t>Peter Hru                 Online Storage: 20 Megabytes</w:t>
        <w:t>TRIX I                    Phone Number:   (312) 761-7887</w:t>
        <w:t>Rogers Park, Chicago, IL  Baud Rates:     300/1200/2400</w:t>
        <w:t>24 hrs, 7 days            Supports: MOD3/MOD4, CP/M, MS-DOS</w:t>
        <w:t>Kevin Bryson              Online Storage: 32 Megabytes</w:t>
        <w:t>TRIX II                   Phone Number:   (312) 998-9021</w:t>
        <w:t>Glenview, IL              Baud Rates:     300/1200/2400 (MNP)</w:t>
        <w:t>24 hrs, 7 days            Supports: MOD3/MOD4, CP/M, MS-DOS</w:t>
        <w:t>Mike Dickholtz            Online Storage: 15 Megabytes</w:t>
        <w:t xml:space="preserve">                     Other Local Systems of</w:t>
        <w:t xml:space="preserve">                   interest to TRS-80 owners:</w:t>
        <w:t xml:space="preserve">                   ~~~~~~~~~~~~~~~~~~~~~~~~~~</w:t>
        <w:t xml:space="preserve">           Chicago Syslink............... 622-4442</w:t>
        <w:t xml:space="preserve">           Traveller's Aid (MCS, Inc).... 566-8909</w:t>
        <w:t xml:space="preserve">           The Voice of Peace............ 267-7665</w:t>
        <w:t xml:space="preserve">           The Computer Guild............ 640-7980</w:t>
        <w:t xml:space="preserve">           Advocate RCP/M................ 939-4411</w:t>
        <w:t xml:space="preserve">           The B.A.S.I.C. BBS............ 896-9628</w:t>
        <w:t xml:space="preserve">           North Parks TBBS.............. 478-3902</w:t>
        <w:t xml:space="preserve">           Jim Mills' RCP/M.............. 690-3808</w:t>
        <w:t xml:space="preserve">                        (what is TRIX?)</w:t>
        <w:t>TRIX is a growing, yet informal, association of TRS-80 Sysops</w:t>
        <w:t>and users created to facilitate the continued support of the</w:t>
        <w:t>TRS-80 Microcomputers.  Even now, as Tandy discusses dropping</w:t>
        <w:t>the TRS-80 Model 4 line from it's line of computers, we are</w:t>
        <w:t>attempting to set up bulletin boards around the city, for the</w:t>
        <w:t>convenience of the TRS-80 users of Chicagoland.  The midwest</w:t>
        <w:t>has been, up until now, been devoid of an organized group of</w:t>
        <w:t>Tandy sysops, who share resources, to help the people who</w:t>
        <w:t>count: the users and owners of TRS-80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