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S-LINK BBS LIST     Prepared by B. Bradley, M. Gillen and L. Garcia-Barrio    Send any changes to the sysop of 8/N/1 #4, 215-848-5728.  +------------------------------------------------------------+ | NAME              PHONE NUMBER/CODE/SYSTEM OPERATOR(S)     | +------------------------------------------------------------+ SWAP SHOP 80        213-256-5081 1 GS-BUG              213-320-0222 1 CALIFORNIA 80       213-589-0372 1AFD Raul Palacio TANDY-EXPRESS       213-665-2378 1 EXCLUSIVE-80        215-739-7512 2ADF B. Driscoll 8/N/1 #4            215-848-5728 2ADF Luis M. Garcia-Barrio CLAIM BOARD         215-878-9611 1AF  Larry Lavins EDUCATION BOARD     216-397-4303 1ADF Jim Dague MAYFIELD MESSENGER  216-461-7631      Richard Berg TWIN PARADISES      216-729-0625 1A   Dave Studly MICHIANA ONLINE     219-277-5565 1AF  Buddy King SUNRISE-80          301-666-5703 1    Al Lawrence PUEBLO TOWNE CRIER  303-545-8480 1ADF Mick Ochuttio ISLAND BBS          303-690-9423 1 KENDALL SWITCHBD    305-271-2146 1 COMPUCOMM-80        305-277-5257 1    Robert Terry ORLANDO CONNECT.    305-644-8327 2    Bill Vermillion TANDY TRADER        305 645-4929 1    Jim Howard (Orlando) ORLANDO TECHNICAL   305-647-1147 2    Jim Smith (Orlando) ORLANDO ALL-ADULT   305-647-2611 1    Darrell Cadwallader STARSHIP SAGITARIUS 305-671-7873 1    Timothy James LONDON              305-859-2243 1    Matt Drury CHICAGO SYSLINK     312-622-4442 1ADF George Matyaszek ERACS BBS           312-736-7526 1ADF Peter Hru TRIX                312-761-7887 2ADF Kevin Bryson TANDY BBS           313-334-8877 BYTELINE            317-782-3220 SOUTHSIDE COMPUT.   317-882-9330      Brian Murray IANCRET             402-472-5412 UNIV. OF NEBRASKA   402-472-5412 T-80                403-246-4487 2ADF Brian Simpson AMERICAN DREAM      415-581-3019 1 THE FUN HOUSE       415-885-1973 1 DGS EXPRESS         417-864-8546 THE SHACK           502-363-9886 1ADF Butch Bolt REMS80 #1           505-624-0811      George Lee SECOND BASE         509-244-5394 RAT SHACK EXP       512-464-8792 1ADF Alan Ely SEARCHLIGHT         516-724-0971 1ADF Frank LaRosa JEANETTECO          602-582-3643 PROGRESSIVE CONN    603-644-3507 80-MICRO            603-924-6985 1ADF 80-Micro magazine FAST PLUS           604-594-7398 1ADF Mel Patrick SOTA SYSTEMS        604-688-5061 TOWNE CRIER         606-739-6774 BOSTON COMP. SOC    607-686-5735 1ADF Karl Kenyon TARDIS              609-448-1361 2ADF INCUBUS             609-881-0969 1ADF Chuck Diem ARMADA              614-855-7230 TC-TRADER           617-534-9028 2    Cheryl Dupree HACKERS HEAVEN      617-986-7434 MICRO-80            619-439-9169 1 SAN DIEGO COMP.SOC  619-457-6965 2AD  San Diego Computer Soc. 8-BIT TANDY BBS     619-571-6366 1ADF Mike Stark BRIAN SMITHS BBS    619-582-0875 1 TECH CONNECT        703-430-0091 2ADP Tiff Reardon MUSE CITY           703-534-8911 1ADF Mike Shoupe NCTCUG              703-820-8969  ADF Don Gruenter NCTCUG              703-836-0384 1 TEXAS IOU           713-847-2910 2ADF Ted B. Dodd KANDY SHACK #1      714-354-8004 1ADF Mike Bernstein COMMNET-80          714-359-3189      Steven King ORANGE CO. JUNKYARD 714-761-0417 SSE SURFBOARD       714-963-7864 THE SHACK           716-427-8423 1ADF Mike Ward TRS BBS             803-552-2840 804-80 BBS          804-424-0521 SHAMROCK BBS        813-988-1811 1 TANDY BBS           816-373-9385 DISCOVERY           818-353-0770 1 FILE CABINET        818-367-6357 1 8/N/1 #1            904-377-1200 2ADF Guy Omer RBBS                904-863-8408 IKE                 918-744-9456 2ADF Michael Keller WILMINGTON-80 TBBS  919-763-1850 2AD  CODES: 1 = 1200/300 baud          2 = 2400/1200/300 baud        A = Always on-line         D = Up/Downloads        F = Free validation        * = Down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