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SHAREWARE!</w:t>
        <w:t xml:space="preserve">                         ============</w:t>
        <w:t xml:space="preserve">                   by Luis M. Garcia-Barrio</w:t>
        <w:t>High among the best ideas for distribution of a product is the</w:t>
        <w:t>concept of SHAREWARE.  In short, it means that the user gets a</w:t>
        <w:t>chance to test the product without a salesman pushing him to</w:t>
        <w:t>buy it, and the author does not have to pay the very expensive</w:t>
        <w:t>cost of advertising it.  Very often, the adverting costs are</w:t>
        <w:t>more than four times the payment received by the programmer.</w:t>
        <w:t>The interests of the buyer are fully protected: he is "free" to</w:t>
        <w:t>pay!  However, the interests of the author are dependent on two</w:t>
        <w:t>points: the quality of the product and the honesty of the user.</w:t>
        <w:t>Have you read the software sales agreement of some products?</w:t>
        <w:t>For all practical purposes you pay for something which is not</w:t>
        <w:t>guarantee to do anything but take your money, even though in most instances they tend to work!  Little wonder that this new</w:t>
        <w:t>idea would become such a success, and that some magazines would</w:t>
        <w:t>choose to ignore it almost completely.</w:t>
        <w:t>If my memory serves me right, the SHAREWARE revolution started</w:t>
        <w:t>in the world of TRS-80s with Bruce Tonkin and his now classic</w:t>
        <w:t>CREATOR for the Model III. Tired of dealing with distributors,</w:t>
        <w:t>advertising, etc. (it used to be sold for more than $200.00!),</w:t>
        <w:t>he published the code in 80-Micro, and allowed users to copy it</w:t>
        <w:t>freeley. Users who found it useful, sent $10.00 to Bruce and in</w:t>
        <w:t>return received the printed documentation and more freebies.</w:t>
        <w:t>The success was such that Bruce, who had decided to give up on</w:t>
        <w:t>the TRS-80s, continued his work and eventually we saw a Model 4</w:t>
        <w:t>version of CREATOR.</w:t>
        <w:t>While the SHAREWARE concept is a most interesting idea for all</w:t>
        <w:t>machines, it is crucial for those that are past the limelight</w:t>
        <w:t>of technology/novelty freaks; and whether we like it or not, the TRS-80 computers are in that group.  The low investment</w:t>
        <w:t>required by SHAREWARE should be a very enticing posibility for</w:t>
        <w:t>new programs, and for those distributed commercially if the</w:t>
        <w:t>return does not justify the cost of advertising.</w:t>
        <w:t>During the last month I have seen examples of both that deserve</w:t>
        <w:t>everyone's attention:</w:t>
        <w:t>1) FastTerm 10 (revision 14) by Mel Patrick, a first-class</w:t>
        <w:t xml:space="preserve">   communications package for the Model 4. For $15.00, you will</w:t>
        <w:t xml:space="preserve">   receive the printed documentation, the latest revision of</w:t>
        <w:t xml:space="preserve">   this fast-changing program, and a disk with other freebies.</w:t>
        <w:t xml:space="preserve">   Even more important, it will insure Mel's continued support</w:t>
        <w:t xml:space="preserve">   of the Model 4 at a low price.</w:t>
        <w:t>2) WIBASIC. A compiler for Model III BASIC by Lou Witt. This</w:t>
        <w:t xml:space="preserve">   fast compiler used to be distributed commercially. Perhaps</w:t>
        <w:t xml:space="preserve">   because of advertising factors not related to quality, it</w:t>
        <w:t xml:space="preserve">   did not become as widely known as it should have been.  The</w:t>
        <w:t xml:space="preserve">   $16.00 SHAREWARE price is a real bargain.  Rumor has it</w:t>
        <w:t xml:space="preserve">   that if there is enough SHAREWARE support, we will see a</w:t>
        <w:t xml:space="preserve">   Model 4 version.</w:t>
        <w:t>3) ICLE. Interactive Command Line Editor for the Model 4 from</w:t>
        <w:t xml:space="preserve">   AISE of Lakewood, CO.  (No specific contribution).  Another</w:t>
        <w:t xml:space="preserve">   product that used to be sold commercially (the /DOC file</w:t>
        <w:t xml:space="preserve">   still states "you have just purchased..."!).  If you are a</w:t>
        <w:t xml:space="preserve">   typist as bad as I am, you will love this great utility. It</w:t>
        <w:t xml:space="preserve">   allows for complex editing of the command line, recalls...</w:t>
        <w:t>Of course, this are just samples of the excellent programs</w:t>
        <w:t>available as SHAREWARE.  If a specific program is not included</w:t>
        <w:t>here, it only reflects my ignorance.  Please feel free to add</w:t>
        <w:t>your input for the next issue of TRSLINK.</w:t>
        <w:t>Help SHAREWARE programs by:</w:t>
        <w:t xml:space="preserve">   1) distributing them, and by</w:t>
        <w:t xml:space="preserve">   2) sending your SHAREWARE contribution if you use them.</w:t>
        <w:t>One final note:  If you cannot find any programs listed here in</w:t>
        <w:t>your favorite BBS Zownload section, call 8/N/1 #4 215-848-57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