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S FROM OTHER USERS</w:t>
        <w:t xml:space="preserve">                   ===========================</w:t>
        <w:t>(If you can help answer the questions posted here, please read</w:t>
        <w:t>TRSLINK/DOC to see how to forward your answer. Many thanks).</w:t>
        <w:t xml:space="preserve">                        -----------------</w:t>
        <w:t>I have a question that someone may be able to help me with.</w:t>
        <w:t>I've read and reread the PRINT USING section in the BASIC</w:t>
        <w:t>manual, and MOD4 by Jack, but have been unsucessful in using</w:t>
        <w:t>the command as required in the custom database published in</w:t>
        <w:t>80-Micro last year. Any help or suggestion would be deeply</w:t>
        <w:t>appreciated. Thanks.</w:t>
        <w:t>Mike Gillen</w:t>
        <w:t>Chula Vista, 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