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S-LINK #1, November 1987</w:t>
        <w:t xml:space="preserve">                 ============================</w:t>
        <w:t>The use of registered trade marks in TRSLINK is not intended as</w:t>
        <w:t>an infringement on the rights of their owners. They are used</w:t>
        <w:t>only for the purpose of referencing products or companies.</w:t>
        <w:t xml:space="preserve"> 1) ADINDEX /DOC  List of advertisements in this issue</w:t>
        <w:t xml:space="preserve">                  TRSLINK</w:t>
        <w:t xml:space="preserve"> 2) BIGQ    /DOC  The BIG QUESTION</w:t>
        <w:t xml:space="preserve">                  Immanuel Pilgrim</w:t>
        <w:t xml:space="preserve"> 3) CHTRSBBS/DOC  Chicago Area list of TRS-80 BBSs</w:t>
        <w:t xml:space="preserve">                  Peter Hru</w:t>
        <w:t xml:space="preserve"> 4) CLKSPD  /CMD  See TIP0001/DOC</w:t>
        <w:t xml:space="preserve">                  Public Domain</w:t>
        <w:t xml:space="preserve"> 5) M4PDRIVE/TXT  Add external drives to your 4P.</w:t>
        <w:t xml:space="preserve">                  Brian Murrey</w:t>
        <w:t xml:space="preserve"> 6) NEEDED  /DOC  A request for a TRSLINK utility</w:t>
        <w:t xml:space="preserve">                  TRSLINK</w:t>
        <w:t xml:space="preserve"> 7) QUERIES /DOC  Requests from other TRSLINK readers</w:t>
        <w:t xml:space="preserve">                  TRSLINK</w:t>
        <w:t xml:space="preserve"> 8) README  /DOC  The format used for TRSLINK text files</w:t>
        <w:t xml:space="preserve">                  TRSLINK</w:t>
        <w:t xml:space="preserve"> 9) SANDIEGO/DOC  TRS-80 BBSs in the SW corner of the USA</w:t>
        <w:t xml:space="preserve">                  Mike Stark</w:t>
        <w:t>10) SHAREWAR/DOC  Notes on SHAREWARE for TRS-80 survival.</w:t>
        <w:t xml:space="preserve">                  Luis M. Garcia-Barrio</w:t>
        <w:t>11) TANDYBBS/DOC  List of BBSs for TRS-80 users.</w:t>
        <w:t xml:space="preserve">                  B. Bradley, M. Gillen and L. Garcia-Barrio</w:t>
        <w:t>12) TANDYPHN/DOC  Fort Worth direct support phone numbers</w:t>
        <w:t xml:space="preserve">                  TRSLINK</w:t>
        <w:t>13) TIP0001 /DOC  Bring your Model 4 to its true speed</w:t>
        <w:t xml:space="preserve">                  Luis M. Garcia-Barrio</w:t>
        <w:t>14) TRIX    /DOC  Tandy Related Information eXchange</w:t>
        <w:t xml:space="preserve">                  Peter Hru</w:t>
        <w:t>15) TRSLINK /DOC  Introduction to TRSLINK and to this issue</w:t>
        <w:t xml:space="preserve">                  Luis M. Garcia-Barrio</w:t>
        <w:t>16) TRSTIMES/TXT  Read about a new magazine for TRS-80 users</w:t>
        <w:t xml:space="preserve">                  TRSLI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