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IG QUESTION</w:t>
        <w:t xml:space="preserve">                      ==================</w:t>
        <w:t xml:space="preserve">                       Immanuel Pilgrim</w:t>
        <w:t>The December issue of 80-Micro is the last one to support the</w:t>
        <w:t>TRS-80 line of computers.  I am sure you are used to the page</w:t>
        <w:t>filled by Eric Maloney, and I am sure you read his "badbye".</w:t>
        <w:t>He quotes himself repeatedly, and presents, once again, his</w:t>
        <w:t>opinionated style and bitter harangues against Tandy.</w:t>
        <w:t>Perhaps as a hidden explanation of his miserable failure, he</w:t>
        <w:t>reminisces about the Wayne Green days of wine and roses, when</w:t>
        <w:t>80-Micro was a 500-page magazine. He pays a just tribute to the</w:t>
        <w:t>technical writers we all so much admire, and to the devoted</w:t>
        <w:t>readers he so treacherouly abandonned.  According to him, it</w:t>
        <w:t>was all Tandy's fault.</w:t>
        <w:t>Hmmmm... Let us take a closer look at his own points of view.</w:t>
        <w:t>1) During the Wayne Green days, Tandy's marketing techniques</w:t>
        <w:t xml:space="preserve">   were as poor as today's, in 80-Micro's opinion. No change.</w:t>
        <w:t>2) During those great days of yesteryear, the technical writers</w:t>
        <w:t xml:space="preserve">   were as excellent as today's. No change here either.</w:t>
        <w:t>3) Ditto for the devoted followers.</w:t>
        <w:t>4) The only "thing" that really changed since the "happy" days</w:t>
        <w:t xml:space="preserve">   of 80-Micro was the Editor-in-chief!</w:t>
        <w:t>It was too long ago, but I do remember about a basic principle</w:t>
        <w:t xml:space="preserve">of logic: "all of the other elements being equal..." </w:t>
        <w:t>Enough of that. What I really wanted to do here was to pose the</w:t>
        <w:t>BIG QUESTION and wait for your responses.</w:t>
        <w:t>In his last issue, Eric Maloney claims that his head is in the</w:t>
        <w:t>right place, i.e., under his blow-dry hairdo.  On the other</w:t>
        <w:t>hand, and according to 80-Micro, it seems that there is someone</w:t>
        <w:t>else who has stated that Maloney's head is stuck in the hole</w:t>
        <w:t>between his "glutei maximi".</w:t>
        <w:t>As former readers of 80-Micro, we deserve the right to have a</w:t>
        <w:t>voice and settle this issue once and for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