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SK! - The TRSDOS 6 Survival Kit    Vers 1.0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================================  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c) 1985 by Bryan McK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Bruce Tra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SK! is a collection  of the most desired utilities  for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l 4/4p microcomputer. Great news for you Hard Disk users:TSK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ully Hard  Disk compatable, as well as  being compa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loppy  configuration you  wish  to try out!  A  unique 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is  used to tie the different sections into one /cm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ring up TSK! simply  type TSK and press ENTER from the TRS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prompt.  Please read and  abide  by the  conditions set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he opening screen. Once you have read this screen, press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ring up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interesting and useful feature of  TSK! is the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ter data in Hex, ASCII or Decimal modes. For example :  By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? may be answered in any of the following ways ; 41H, "A" or 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  of the menu  system  is quite simple  for eve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vice. The four arrow  keys are used to control cursor move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press  ENTER  once  the  utility  you  wish  to   us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in  reverse video. BREAK  will return  you to  TRS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ap Disk Sect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nd the Zap File Sectors  utility  are  probably the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ed  freebie for  any  computer  user. The  Zap  Disk  Se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is extremely  powerful so use it with caution. Any s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disk may be looked  at  or modified.  Modification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e in either Hex or ASCII formats.  We think you will enjo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rehensive display which  utilizes the  model 4's cap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ir fulle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Mode Summar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(s)                   A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                   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BREAK&gt;                - Return to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ight Arrow&gt;          - Next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Left Arrow&gt;           - Previous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Up Arrow&gt;             - Next Cyl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own Arrow&gt;           - Previous Cyl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&gt;                    - Go to Cyl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&gt;                    - Go to Dr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&gt;                    - Restore to Cyl 0, Sect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&gt;                    - Go to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&gt;                    - Enter Modify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y Mode Summary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(s)                   A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                   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BREAK&gt;                - Return to Display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ight Arrow&gt;          - Nex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Left Arrow&gt;           - Previous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Up Arrow&gt;             - Next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own Arrow&gt;           - Previous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Right Arrow&gt;    - Las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Left Arrow&gt;     - Firs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Up Arrow&gt;       - Top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Down Arrow&gt;     - Bottom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Clear&gt;          - Toggle Hex and Ascii Mo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F&gt;              - Find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N&gt;              - Find Next Occura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G&gt;              - Go to Relative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H&gt;              - Home Cursor to 0,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R&gt;              - Replicate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+&gt;              - Offse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-&gt;              - Offse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Z&gt;              - Zero to End of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U&gt;               - Update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C&gt;               - Cancel Modif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R&gt;               - Return to Modif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ap File Sect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utility  can be  used to modify files that reside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It should  be noted that this utility has  great pow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therefor be used with  extreme caution. It  is recomm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Zap only backup copies of your files as one slip of the fin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mean rendering a file completely useless.  You will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structure and display is  almost identical to tha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ap Disk Sectors utility which means  you only have  to lea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format to know how to do two different types of zapp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Mode Summar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(s)                   A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                   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BREAK&gt;                - Return to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ight Arrow&gt;          - Next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Left Arrow&gt;           - Previous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Right Arrow&gt;    - Last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Left Arrow&gt;     - First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&gt;                    - Go to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&gt;                    - Enter Modify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y Mode Summary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(s)                   A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                   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BREAK&gt;                - Return to Display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ight Arrow&gt;          - Nex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Left Arrow&gt;           - Previous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Up Arrow&gt;             - Next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own Arrow&gt;           - Previous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Right Arrow&gt;    - Las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Left Arrow&gt;     - Firs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Up Arrow&gt;       - Top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Down Arrow&gt;     - Bottom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Clear&gt;          - Toggle Hex and Ascii Mo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F&gt;              - Find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N&gt;              - Find Next Occura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G&gt;              - Go to Relative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H&gt;              - Home Cursor to 0,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R&gt;              - Replicate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+&gt;              - Offse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-&gt;              - Offse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Z&gt;              - Zero to End of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U&gt;               - Updat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C&gt;               - Cancel Modif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R&gt;               - Return to Modif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l Disk Sect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 powerful yet dangerous utility to play around wit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l Disk Sectors. With this  nifty  little routine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full sectors  of any byte directly over what exists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Use with caution. This is a very  simple  utility to us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fully prompt driv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mpute File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words are no longer a problem with this utility handy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be informed of  the current  Access/User  and  Owner/Up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.1.x   and   6.x   conventions  respectively)   passwords. 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esting point about passwords is that several others may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nlock a  file saved with your  favorite pasword.  Try it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out.  Example:  .utility  and .qj60  will  both work eq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there are  many  combinations  of passwords, please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computer  a  few  moments to  compute  a  relatively  t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lose All Open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programs that run under  TRSDOS  6 have the bad habit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closing a file when they are done with it. If you then t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anything with this file, TRSDOS calls you crazy and says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first.  Well,  now  you  do  not  have  to  reset  each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ly.   Insetead  you   run  this  utility  and  it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close all the files on a given driv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 Out All Driv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  is a simple but  useful utility which steps all 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drives out to  their maximum cylinder. This is  particular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nterest to Hard Disk users who would rather rest assur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 nothing under the r/w heads (such as DIR/SYS) which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bly get glitched in the event of a power outage or spik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lean/Excercise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 you  can make more use of that head cleaning kit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ucked away in your closet someplace. So what if cylinder 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ll black ? This utility steps the  heads continuously  i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to give the cleaning  disk even wear. It should be not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tility is not particularly helpful to Hard Disk us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RSDOS 1.3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o  ever  said files on  your TRSDOS 1.3 disks have to re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nomous to TRSDOS 6.x ? Now you can obtain a complet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1.3 diskette and  decide  from there which files to CON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with the 6.x CONV/CMD utilit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: Directory MUST reside on track 17. (1.3 standard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o a DO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uess ...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Zero Unused Directory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 you have  killed  a file, it still remains on your 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the  sectors  on  which it resided have  been written ov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 who is knowledgable  about DIR/SYS can easily rest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f they  so desire. This  utility  will completely eras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es of the killed file from your directory making it muc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 for anyone to  figure out that it  was even  there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 of you  who  work  on Zapping  the directory, this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s  a  much  neater and cleaner  looking sector that 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te active byte turned rese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nge Disk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utility  has several  advantages over the standard attr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available  with the DOS. Anything  on the disk  attrib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 be  changed  without  prior  knowledge  of the  disk  ma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.  Being  fully  prompt oriented,  this  utility is 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  to  use  and  even  accepts lower  case  data as well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numerics in the date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move All Passw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you forgotten your password again ? Well, simply ru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to strip the password  from all visible files. Optio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include invisable and system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nge Fil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ing  complete control over  all  parameter, this 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s  you for  new information  regarding the file's attrib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(File  status, protection  level, date and pass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changed without prior password knowledg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lear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ried about  the  fact that  a  killed file really is 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nt on your disk ??  Well, this utility will blank tha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paces and erase all prior data that was there. Be sure no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 a valuable file!!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mpute File Hash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 experienced  programmer who  is  trying  to  repai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ashed directory  this utility is invaluable. It will take a f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ments  to  compute  the hash  code of any file which is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figure System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get trying to remember all the SYSTEM ( commands. Thi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ented utility will allow configuration of your  6.x  syst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available standards. Some of the settings here are not 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ly  available  through  the  DOS. Example :  Extended 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 in Drives/ Display De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mmand should  be used first before any other within T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maximum  speed. It will log  in  all mounted drives on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The Device display is similar in nature to the DOS DEVI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 except that  it is much more  informative. (Look 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SI!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: If the number of cylinders is greatger than or equ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6 then  the logical number of cylinders  is 1/2 this valu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ce display shows physical rather than logical cylind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turn to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fun! (Break also returns to  DOS and gets you out of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uation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hope you like this utility which is made available  to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 of  charge  by BRYAN McKAY and BRUCE TRAVERS. Any reques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 or suggestions may be made in writing to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SK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78 Scarborough Golf Club R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rborough, Ontario, Canada, M1G 1J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rough EasyPlex on CompuServe to ID :  72215,12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