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S Terminal Emulating System by Dennis Allen for the</w:t>
        <w:t>Trs-80 model 4. TES supports over 100 different 'types' of</w:t>
        <w:t>terminals. It is NOT a COMM but 'was designed to work with</w:t>
        <w:t>the most popular communications packages...' TES was purchased</w:t>
        <w:t>from TAS in 1987 as being in the public domain (viz., as</w:t>
        <w:t>presented in the '1987 TAS UPDATE #1' - 'series of public</w:t>
        <w:t>domain programs') for $20.</w:t>
        <w:t xml:space="preserve"> </w:t>
        <w:t>==&gt; README &lt;== and ==&gt; TES/TXT &lt;== are highly recommended</w:t>
        <w:t>DOCumentation files. It might be a good idea to 'get' those</w:t>
        <w:t>files before continuing to collect the complete TES system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