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NONYM4</w:t>
        <w:t>SYNONYM4 consists of the following</w:t>
        <w:t>SYNONYM4/DOC - this file</w:t>
        <w:t>SYNONYM4/CMD - the program</w:t>
        <w:t>SYNONYM/TXT  - a sample text file</w:t>
        <w:t>SYNONYM4 runs under TRSDOS 6.2.X AND LS-DOS 6.3.  SYNONYM4 is SHAREWARE. If</w:t>
        <w:t>you  use SYNONYM4 regularly please send $10US to the address at the end of</w:t>
        <w:t>this  text. Once installed SYNONYM4 traps the "illegal file name" and</w:t>
        <w:t>"program not found" errors. A patch links the SYS4 error handler to SYNONYM.</w:t>
        <w:t>A search is done through the SYNONYM text file to see if a match can be found.</w:t>
        <w:t>If a match is found, it is placed on the command line for processing. If a</w:t>
        <w:t>match is not found the "illegal file name" or "program not found message" will</w:t>
        <w:t>be displayed depending on the error. To install SYNONYM4 on drive 0 type</w:t>
        <w:t>in the following:</w:t>
        <w:t>SYNONYM4 ENTER</w:t>
        <w:t>where ENTER is the ENTER key.</w:t>
        <w:t>When the "DOS READY" is returned type in the following:</w:t>
        <w:t>SYSGEN (Y,DRIVE=0) ENTER</w:t>
        <w:t>As noted above SYS4 is patched by SYNONYM4. Thus if you do not SYSGEN after</w:t>
        <w:t>SYNONYM4 has been installed SYS4 will not work correctly on a re-boot.</w:t>
        <w:t>To get SYS4 back type in the following:</w:t>
        <w:t>PATCH SYS4/SYS.SYSTEM:0 (X'1E01'=AE 1F) ENTER</w:t>
        <w:t>If you wish to re-install SYNONYM4 after you have applied the above patch it</w:t>
        <w:t>is necessary to backup SYS4 from an original system.</w:t>
        <w:t>The SYNONYM/TXT file contains some examples of how SYNONYM4 can be used. The</w:t>
        <w:t>file itself is a ASCII file. The first column of each line contains the</w:t>
        <w:t>minimum number of characters that will satisfy a match. The second column is</w:t>
        <w:t>the name to be matched. The third column is the resulting command shell. If</w:t>
        <w:t>you coded the following 2 lines and entered "do t1" SYNONYM4 would find a</w:t>
        <w:t>match on the first line for any command entered beginning with a "D". The</w:t>
        <w:t>solution here is to reverse the entries.</w:t>
        <w:t>1 d  dir :&amp;</w:t>
        <w:t>2 do do &amp;</w:t>
        <w:t>The "&amp;" picks up anything after the command e.g.</w:t>
        <w:t>If the SYNONYM/TXT entry is</w:t>
        <w:t>1 0 dir &amp;:0</w:t>
        <w:t>and you entered</w:t>
        <w:t>0</w:t>
        <w:t>it would become</w:t>
        <w:t>dir:0</w:t>
        <w:t>if you had entered</w:t>
        <w:t>0 /txt</w:t>
        <w:t>it would have become</w:t>
        <w:t>dir /txt:0</w:t>
        <w:t>The difference between using command prefaced with a number or not is that the</w:t>
        <w:t>commands prefaced with a number will run faster since there is not a check</w:t>
        <w:t xml:space="preserve">on each drive </w:t>
        <w:t>Michael Jacobs</w:t>
        <w:t>123 Sherwood Ave.</w:t>
        <w:t>Toronto, Ontario</w:t>
        <w:t>Canada  M4P 2A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