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/CMD - An easy method of switching drives around.</w:t>
        <w:t>-----------------------------------------------------</w:t>
        <w:t>SWAP is ONLY intended for Model IV/IVP TRSDOS 6.2 onwards or LDOS 6.3.</w:t>
        <w:t>SWAP3/CMD will be available for Model III through Jolly Roger BBS (01-742-1640)</w:t>
        <w:t>if enough people respond to justify the effort!</w:t>
        <w:t>Do: SWAP &lt;ENTER&gt; from DOS Ready for a help screen that tells you just about all</w:t>
        <w:t>you need to know.</w:t>
        <w:t>Unlike the only other method I've got for switching drives (TSK4/CMD), SWAP</w:t>
        <w:t>does check for errors and will not allow illegal options such as switching</w:t>
        <w:t>drives if either (both) are currently disabled. Also, you are given fair</w:t>
        <w:t>warning BEFORE you can switch drives one of which will involve drive zero (0),</w:t>
        <w:t>the system drive. Unlike the DOS command SYSTEM (DRIVE=drive), if you swap to a</w:t>
        <w:t>drive 0 that does not have the necessary SYSTEM files on it, or you do not have</w:t>
        <w:t>the proper files in RAM, a complete hang will almost certainly occur. You have</w:t>
        <w:t>been warned!!.</w:t>
        <w:t>Out of interest, I wrote SWAP to fulfil a need of mine. Recently, I was asked</w:t>
        <w:t>by a company that I had written some software for about three years ago, if I</w:t>
        <w:t>would supply some print-outs of their old data files which were held on</w:t>
        <w:t>floppies (they no longer use Tandy machines) and, because I knew that all the</w:t>
        <w:t>data files were "looked" for on drive one, that posed a small problem. In my</w:t>
        <w:t>system, drive one is a hard drive, drive four being the first floppy. So, all I</w:t>
        <w:t>had to do was run SWAP (SWAP 1 4) and this saved me the chore of either copying</w:t>
        <w:t>all their files onto my hard drive, completing the work, then deleting all</w:t>
        <w:t>their files from my hard drive, or, zapping the programs to look elsewhere. I</w:t>
        <w:t>think you'll agree that SWAP made life much easier.</w:t>
        <w:t>I mentioned all of the above because it is not readily obvious why anyone would</w:t>
        <w:t>require such a utility as SWAP. There are other possible uses, and I'll leave</w:t>
        <w:t>you to use SWAP as and when you find a need for it.</w:t>
        <w:t>Enjoy,</w:t>
        <w:t>Terry Simpson (TSoft) - February 16th 1989.</w:t>
        <w:t>Tel. (0933) 5562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