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 Find ON DISPLAY Version 2</w:t>
        <w:t xml:space="preserve">                           by Melvin O. Duke</w:t>
        <w:t>OVERVIEW</w:t>
        <w:t>========</w:t>
        <w:t>The Starfinder ON DISPLAY program permits a user to view the stars in any</w:t>
        <w:t>portion of the sky, to change the view whenever he desires, to see the names</w:t>
        <w:t>of the stars, as well as the stars themselves, and to locate any star or</w:t>
        <w:t>constellation in the sky upon command.</w:t>
        <w:t>In the privacy of his room, and using his Personal Computer, the user can</w:t>
        <w:t>look at a 'window in the sky', view the stars within that window, and change</w:t>
        <w:t>the view whenever he so desires, perhaps by zooming in on a particular part of</w:t>
        <w:t>the sky, or by rotating the stars to another orientation. He is able to see</w:t>
        <w:t>stars which he might never have seen before (such as those only seen in the</w:t>
        <w:t>southern hemisphere).</w:t>
        <w:t>His view is unrestricted, as if the horizon did not exist.</w:t>
        <w:t>CAPABILITIES</w:t>
        <w:t>============</w:t>
        <w:t>When Starfinder ON DISPLAY begins, an initial view of a portion of the sky is</w:t>
        <w:t>shown (including the Constellation Orion).</w:t>
        <w:t>For this view, and for all subsequent views, the stars appear as they would</w:t>
        <w:t>in the early evening, with the brightest stars showing first, followed by</w:t>
        <w:t>the less-bright stars.</w:t>
        <w:t>After the completion of each view, the user has the following options for the</w:t>
        <w:t>next view of the stars:</w:t>
        <w:t xml:space="preserve">        1.  Find a Star by its Common Name.</w:t>
        <w:t xml:space="preserve">        2.  Find a Star by its Scientific Name.</w:t>
        <w:t xml:space="preserve">        3.  Find a Constellation by its Name.</w:t>
        <w:t xml:space="preserve">        4.  Print the Common Names of the Stars.</w:t>
        <w:t xml:space="preserve">        5.  Print the Scientific Names of the stars.</w:t>
        <w:t xml:space="preserve">        6.  Move the stars farther apart.</w:t>
        <w:t xml:space="preserve">        7.  Move the stars closer together.</w:t>
        <w:t xml:space="preserve">        8.  Move the stars to the left.</w:t>
        <w:t xml:space="preserve">        9.  Move the stars to the right.</w:t>
        <w:t xml:space="preserve">       10.  Move the stars up.</w:t>
        <w:t xml:space="preserve">       11.  Move the stars down.</w:t>
        <w:t xml:space="preserve">       12.  Rotate the stars clockwise.</w:t>
        <w:t xml:space="preserve">       13.  Rotate the stars counter-clockwise.</w:t>
        <w:t xml:space="preserve">       14.  Quit.</w:t>
        <w:t>BENEFITS/ADVANTAGES</w:t>
        <w:t>===================</w:t>
        <w:t>1. Highly educational in nature.</w:t>
        <w:t>2. Permits daytime viewing as well as nighttime viewing.</w:t>
        <w:t>3. The user's view is not diminished by weather (clouds), by the presence of a</w:t>
        <w:t xml:space="preserve">   bright moon, or by nearby lights.</w:t>
        <w:t>4. Star-names are available upon demand.</w:t>
        <w:t>5. The user has the ability to move a particular star to the center of the</w:t>
        <w:t xml:space="preserve">   viewing area.</w:t>
        <w:t>RESULTS</w:t>
        <w:t>=======</w:t>
        <w:t>The results are the views of the stars upon the screen of the user of the</w:t>
        <w:t>Starfinder ON DISPLAY program. These views, with star-names (if desired) can</w:t>
        <w:t>provide the user with a facility that he can achieve in no other way.</w:t>
        <w:t>REQUIREMENTS</w:t>
        <w:t>============</w:t>
        <w:t>Hardware Requirements:</w:t>
        <w:t>TRS-80 Model 4 with:</w:t>
        <w:t xml:space="preserve">   At least two disk drives</w:t>
        <w:t xml:space="preserve">   Printer (optional for printing documentation)</w:t>
        <w:t xml:space="preserve">   At least 96 K of Storage.</w:t>
        <w:t xml:space="preserve">   80 Character Display</w:t>
        <w:t>Software Requirements:</w:t>
        <w:t>TRS-DOS 6.2 with BASIC</w:t>
        <w:t>DESCRIPTION OF FUNCTIONS</w:t>
        <w:t>=========================</w:t>
        <w:t>Functions are provided to permit the user to change his view of the stars, by</w:t>
        <w:t>locating a particular star or constellation, and moving that the the center of</w:t>
        <w:t>the screen.  He is able to change the view of the stars by moving them or by</w:t>
        <w:t>rotating them.  He is able to obtain their names (either their Common Names or</w:t>
        <w:t>their Scientific Names).  He is able to zoom in on a portion of the sky or to</w:t>
        <w:t>back-away and take a broader view.</w:t>
        <w:t>Following are descriptions of the individual functions of the Starfinder ON</w:t>
        <w:t>DISPLAY program:</w:t>
        <w:t>1. Find a Star by its Common Name. The user may ask for a star, by typing</w:t>
        <w:t xml:space="preserve">   in the common name for that star. The user may abbreviate the name of the</w:t>
        <w:t xml:space="preserve">   star to any characters which are unique. Following is a list of the common</w:t>
        <w:t xml:space="preserve">   names of the stars contained in the program:</w:t>
        <w:t xml:space="preserve">  Acamar, Achernar, Acrux, Adhafera, Adhar  Albiero, Alcyone, Aldebara,</w:t>
        <w:t xml:space="preserve">    Alderamin, Algeiba, Algenib, Algol, Alborab, Alhen, Alioth, Alkaid,</w:t>
        <w:t xml:space="preserve">    Almach, Alnair, Alnasl, Alnila  Alnitak, Alphard, Alphecca, Alpherat,</w:t>
        <w:t xml:space="preserve">    Altais, Altair, Aludra, Ankaa, Antares, Arcturus, Arne,  Ascella,</w:t>
        <w:t xml:space="preserve">    Aspidiske, Atik, Atria, Avior</w:t>
        <w:t xml:space="preserve">  Bellatrix, Beta Cruci, Betelgeuse</w:t>
        <w:t xml:space="preserve">  Canopus, Capella, Caph, Castor, Cebalrai, Cherta  Cor Caroli, Cursa</w:t>
        <w:t xml:space="preserve">  Dabih, Deneb, Deneb Algedi, Deneb Kaito, Denebola, Diphda, Dschubba,</w:t>
        <w:t xml:space="preserve">    Dubhe</w:t>
        <w:t xml:space="preserve">  Edasich, Elnath, Eltanin, Eni</w:t>
        <w:t xml:space="preserve">  Formalhaut</w:t>
        <w:t xml:space="preserve">  Gacrux, Gienah, Gomeisa, Graffias</w:t>
        <w:t xml:space="preserve">  Hadar, Hama, Homam</w:t>
        <w:t xml:space="preserve">  Izar</w:t>
        <w:t xml:space="preserve">  Kaus Australis, Kaus Borealis, Kaus Media, Kocha, Korneophors</w:t>
        <w:t xml:space="preserve">  Lesath</w:t>
        <w:t xml:space="preserve">  Markab, Matar, Mebsuta, Megrez, Menkalina, Menkar, Menkent, Merak,</w:t>
        <w:t xml:space="preserve">  Miaplacidus, Mimosa, Mintaka, Mira, Mirac, Mirfak, Mirzam, Mizar, Muphrid,</w:t>
        <w:t xml:space="preserve">    Muscida</w:t>
        <w:t xml:space="preserve">  Nekkar, Nihal, Nunk</w:t>
        <w:t xml:space="preserve">  Peacock, Phact, Phecda, Pherkad, Polaris, Pollux, Porrim  Procyon, Propus,</w:t>
        <w:t xml:space="preserve">  Rasalgethi, Rasalhague, Rastaban, Regulu,  Rigel, Rigil Kentaurus,</w:t>
        <w:t xml:space="preserve">    Ruchbah</w:t>
        <w:t xml:space="preserve">  Sabik, Sadalmelik, Sadr, Saip, Saladsuud, Scheat, Schedar, Seginus, Shaula,</w:t>
        <w:t xml:space="preserve">    Sheliak, Sherata, Sirius, Skat, Spica, Suhail, Sulifat,</w:t>
        <w:t xml:space="preserve">  Tania Australi, Tania Borealis, Tarazad</w:t>
        <w:t xml:space="preserve">  Unukalhai</w:t>
        <w:t xml:space="preserve">  Vega, Vindimeatri,</w:t>
        <w:t xml:space="preserve">  Yed Prior</w:t>
        <w:t xml:space="preserve">  Zaurak, Zosma, Zubenelgenubi, Zubeneschamal</w:t>
        <w:t>2. Find a Star by its Scientific Name. The user may ask for a star, by typing</w:t>
        <w:t xml:space="preserve">   in the scientific name of that star. The user may abbreviate the name of</w:t>
        <w:t xml:space="preserve">   the star to any characters which are unique. Following is a list of the</w:t>
        <w:t xml:space="preserve">   scientific names of the stars contained in the program.</w:t>
        <w:t xml:space="preserve">   Alpha Andromedae, Alpha Aquari, Alpha Aquilae, Alpha Ara, Alpha Arietis,</w:t>
        <w:t xml:space="preserve">     Alpha Auriga,  Alpha Bootis, Alpha Canum Venaticoru,  Alpha Canis</w:t>
        <w:t xml:space="preserve">     Majoris, Alpha Canis Minori,  Alpha Carinae, Alpha Cassiopeia, Alpha</w:t>
        <w:t xml:space="preserve">     Centauri, Alpha Cephe, Alpha Ceti, Alpha Circin, Alpha Columbae, Alpha</w:t>
        <w:t xml:space="preserve">     Coronae Boreali, Alpha Crucis, Alpha Cygn, Alpha Doradus, Alpha Eridan,</w:t>
        <w:t xml:space="preserve">     Alpha Geminorum, Alpha Grui, Alpha Herculis, Alpha Hydra, Alpha Hydri,</w:t>
        <w:t xml:space="preserve">     Alpha Ind, Alpha Leonis, Alpha Lepori, Alpha Librae, Alpha Lup, Alpha</w:t>
        <w:t xml:space="preserve">     Lyncis, Alpha Musca  Alpha Ophiuchi, Alpha Orioni,  Alpha Pavonis, Alpha</w:t>
        <w:t xml:space="preserve">     Pegas, Alpha Persei, Alpha Phoenici, Alpha Pictoris, Alpha Piscis</w:t>
        <w:t xml:space="preserve">     Austrin, Alpha Reticuli, Alpha Scorpi, Alpha Serpentis, Alpha Taur, Alpha</w:t>
        <w:t xml:space="preserve">     Trianguli, Alpha Trianguli Australi, Alpha Tucanae, Alpha Ursae Majori,</w:t>
        <w:t xml:space="preserve">     Alpha Ursae Minoris, Alpha Virgini</w:t>
        <w:t xml:space="preserve">   Beta Andromedae, Beta Aquari, Beta Arae, Beta Arieti, Beta Aurigae, Beta</w:t>
        <w:t xml:space="preserve">     Booti, Beta Canis Majoris, Beta Canis Minori, Beta Capricorni, Beta</w:t>
        <w:t xml:space="preserve">     Carina, Beta Cassiopeiae, Beta Centaur, Beta Cephei, Beta Cet, Beta</w:t>
        <w:t xml:space="preserve">     Columbae, Beta Corv, Beta Crucis, Beta Cygn, Beta Draconis, Beta Eridan,</w:t>
        <w:t xml:space="preserve">     Beta Geminorium, Beta Grui, Beta Herculis, Beta Hydr, Beta Leonis, Beta</w:t>
        <w:t xml:space="preserve">     Lepori, Beta Librae, Beta Lup, Beta Lyrae, Beta Musca, Beta Ophiuchi,</w:t>
        <w:t xml:space="preserve">     Beta Orioni, Beta Pavonis, Beta Pegas, Beta Persei, Beta Phoenici, Beta</w:t>
        <w:t xml:space="preserve">     Scorpii, Beta Taur, Beta Trianguli, Beta Trianguli Australi, Beta Ursae</w:t>
        <w:t xml:space="preserve">     Majoris, Beta Ursae Minori,</w:t>
        <w:t xml:space="preserve">   Gamma Andromeda, Gamma Aquilae, Gamma Ara, Gamma Bootis, Gamma</w:t>
        <w:t xml:space="preserve">     Cassiopeia, Gamma Centauri, Gamma Cephe, Gamma Ceti, Gamma Corv,  Gamma</w:t>
        <w:t xml:space="preserve">     Crucis, Gamma Cygn,  Gamma Draconis, Gamma Eridan, Gamma Geminorum, Gamma</w:t>
        <w:t xml:space="preserve">     Grui, Gamma Hydrae, Gamma Hydr, Gamma Leonis, Gamma Lup, Gamma Lyrae,</w:t>
        <w:t xml:space="preserve">     Gamma Orioni, Gamma Pegasi, Gamma Perse, Gamma Phoenicis, Gamma</w:t>
        <w:t xml:space="preserve">     Sagittari, Gamma Trianguli Australis, Gamma Ursae Majori, Gamma Ursae</w:t>
        <w:t xml:space="preserve">     Minoris, Gamma Veloru, Gamma Virgini</w:t>
        <w:t xml:space="preserve">   Delta Andromeda, Delta Aquarii, Delta Aquila, Delta Bootis, Delta Canis</w:t>
        <w:t xml:space="preserve">     Majori, Delta Capricorni, Delta Cassiopeia, Delta Centauri, Delta Cephe,</w:t>
        <w:t xml:space="preserve">     Delta Corvi, Delta Cruci, Delta Cygni, Delta Draconi, Delta Herculis,</w:t>
        <w:t xml:space="preserve">     Delta Leoni, Delta Lupi, Delta Ophiuch, Delta Orionis, Delta Perse, Delta</w:t>
        <w:t xml:space="preserve">     Sagittarii, Delta Scorpi, Delta Ursae Majoris, Delta Veloru,</w:t>
        <w:t xml:space="preserve">   Epsilon Aurigae, Epsilon Booti, Epsilon Canis Majoris, Epsilon Carina,</w:t>
        <w:t xml:space="preserve">     Epsilon Cassiopeiae, Epsilon Centaur, Epsilon Corvi, Epsilon Cygn,</w:t>
        <w:t xml:space="preserve">     Epsilon Geminorum, Epsilon Hydra, Epsilon Leonis, Epsilon Lepori, Epsilon</w:t>
        <w:t xml:space="preserve">     Ophiuchi, Epsilon Orioni, Epsilon Pegasi, Epsilon Perse, Epsilon</w:t>
        <w:t xml:space="preserve">     Sagittarii, Epsilon Scorpi, Epsilon Tauri, Epsilon Ursae Majori, Epsilon</w:t>
        <w:t xml:space="preserve">     Virgini</w:t>
        <w:t xml:space="preserve">   Zeta Aquil, Zeta Arae, Zeta Canis Majori, Zeta Centauri, Zeta Cephe, Zeta</w:t>
        <w:t xml:space="preserve">     Cygni, Zeta Draconi, Zeta Herculis, Zeta Hydra, Zeta Leonis, Zeta Lup,</w:t>
        <w:t xml:space="preserve">     Zeta Ophiuchi, Zeta Orioni, Zeta Pegasi, Zeta Perse, Zeta Puppis, Zeta</w:t>
        <w:t xml:space="preserve">     Sagittari, Zeta Virgini</w:t>
        <w:t xml:space="preserve">   Eta Auriga, Eta Bootis, Eta Canis Majori, Eta Cassiopeiae, Eta Centaur,</w:t>
        <w:t xml:space="preserve">     Eta Cephei, Eta Cet, Eta Draconis, Eta Geminoru, Eta Herculis, Eta Lup,</w:t>
        <w:t xml:space="preserve">     Eta Ophiuchi, Eta Orioni, Eta Pegasi, Eta Sagittari, Eta Scorpii, Eta</w:t>
        <w:t xml:space="preserve">     Serpenti, Eta Tauri, Eta Ursae Majori</w:t>
        <w:t xml:space="preserve">   Theta Aquilae, Theta Auriga, Theta Carinae, Theta Centaur, Theta Eridani,</w:t>
        <w:t xml:space="preserve">     Theta Leoni, Theta Ophiuchi, Theta Scorpi, Theta Tauri, Theta Ursae</w:t>
        <w:t xml:space="preserve">     Majori</w:t>
        <w:t xml:space="preserve">   Iota Auriga, Iota Carinae, Iota Centaur, Iota Draconis, Iota Orioni, Iota</w:t>
        <w:t xml:space="preserve">     Scorpii, Iota Ursae Majori</w:t>
        <w:t xml:space="preserve">   Kappa Centauri, Kappa Ophiuch, Kappa Orionis, Kappa Scorpi, Kappa Veloru</w:t>
        <w:t xml:space="preserve">   Lambda Aquila, Lambda Centauri, Lambda Orioni, Lambda Sagittarii, Lambda</w:t>
        <w:t xml:space="preserve">     Scorpi, Lambda Ursae Majoris, Lambda Veloru,</w:t>
        <w:t xml:space="preserve">   Mu Centauri, Mu Geminoru, Mu Herculis, Mu Lepori, Mu Scorpii, Mu Ursae</w:t>
        <w:t xml:space="preserve">     Majori, Mu Veloru</w:t>
        <w:t xml:space="preserve">   Nu Centauri, Nu Hydra, Nu Ophiuchi, Nu Puppi</w:t>
        <w:t xml:space="preserve">   Xi Geminorum, Xi Puppi, Xi Sagittari</w:t>
        <w:t xml:space="preserve">   Omicron Canis Majori, Omicron Ceti, Omicron Ursae Majori</w:t>
        <w:t xml:space="preserve">   Pi Herculi, Pi Hydrae, Pi Orioni, Pi Puppis, Pi Sagittari, Pi Scorpi</w:t>
        <w:t xml:space="preserve">   Rho Persei, Rho Puppi</w:t>
        <w:t xml:space="preserve">   Sigma Librae, Sigma Puppi, Sigma Sagittarii, Sigma Scorpi</w:t>
        <w:t xml:space="preserve">   Tau Ceti, Tau Puppi, Tau Sagittarii, Tau Scorpi</w:t>
        <w:t xml:space="preserve">   Upsilon Carinae, Upsilon Scorpi</w:t>
        <w:t xml:space="preserve">   Phi Sagittari</w:t>
        <w:t xml:space="preserve">   Chi Carina</w:t>
        <w:t xml:space="preserve">   Psi Ursae Majori</w:t>
        <w:t xml:space="preserve">   Omega Carina</w:t>
        <w:t xml:space="preserve">   a Carina, l Carinae, p Carina, q Carina</w:t>
        <w:t xml:space="preserve">   G Scorpi</w:t>
        <w:t xml:space="preserve">   N Veloru</w:t>
        <w:t>3. Find a Constellation by its Name. The user may ask for a constellation by</w:t>
        <w:t xml:space="preserve">   typing in the name of that constellation. The user may abbreviate the name</w:t>
        <w:t xml:space="preserve">   of the constellation to any characters which are unique. Following is a</w:t>
        <w:t xml:space="preserve">   list of the constellations whose Alpha star is found in the program:</w:t>
        <w:t xml:space="preserve">  Andromeda, Aquarius, Aquila, Ar, Aries, Auriga</w:t>
        <w:t xml:space="preserve">  Bo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es Venatic,  Canis Major, Canis Mino, Carina, Cassiopeia, Centaurus,</w:t>
        <w:t xml:space="preserve">    Cepheus, Cetus, Circinus, Columba, Corona Borealis, Crux, Cygnus</w:t>
        <w:t xml:space="preserve">  Dorado</w:t>
        <w:t xml:space="preserve">  Eridanus</w:t>
        <w:t xml:space="preserve">  Gemini, Gru</w:t>
        <w:t xml:space="preserve">  Hercules, Hydra, Hydrus</w:t>
        <w:t xml:space="preserve">  Indus</w:t>
        <w:t xml:space="preserve">  Leo, Lepus, Libra, Lupus, Lynx</w:t>
        <w:t xml:space="preserve">  Musc</w:t>
        <w:t xml:space="preserve">  Ophiuchus, Orion</w:t>
        <w:t xml:space="preserve">  Pavo, Pegasus, Perseus, Phoenix, Pictor, Piscis Austrinus</w:t>
        <w:t xml:space="preserve">  Reticulum</w:t>
        <w:t xml:space="preserve">  Scorpius, Serpens</w:t>
        <w:t xml:space="preserve">  Taurus, Triangulum, Triangulum Austral, Tucana</w:t>
        <w:t xml:space="preserve">  Ursa Major, Ursa Minor, Virgo</w:t>
        <w:t>4. Print the Common Names of the Stars. The view of the sky is plotted again,</w:t>
        <w:t xml:space="preserve">   but with the common name of each star to the immediate right of the star</w:t>
        <w:t xml:space="preserve">   itself. If the star-name will not fit on the same line as the star itself,</w:t>
        <w:t xml:space="preserve">   the star-name is truncated.</w:t>
        <w:t xml:space="preserve">   Note: a star-name may overlay one which was previously plotted. Another</w:t>
        <w:t xml:space="preserve">   star may be plotted within a star-name previously plotted.  This is normal,</w:t>
        <w:t xml:space="preserve">   and to be expected.  The user may change his view in order to re-orient the</w:t>
        <w:t xml:space="preserve">   stars, or to expand them to the point that all star-names are shown.</w:t>
        <w:t>5. Print the Scientific Names of the Stars. The view of the sky is plotted</w:t>
        <w:t xml:space="preserve">   again, but with the scientific name of each star to the immediate right of</w:t>
        <w:t xml:space="preserve">   the star itself. If the star-name will not fit on the same line as the star</w:t>
        <w:t xml:space="preserve">   itself, the star-name is truncated. </w:t>
        <w:t xml:space="preserve">   Note: a star-name may overlay one which was previously plotted.  Another</w:t>
        <w:t xml:space="preserve">   star may be plotted within a star-name previously plotted.  This is normal,</w:t>
        <w:t xml:space="preserve">   and to be expected.  The user may change his view in order to re-orient the</w:t>
        <w:t xml:space="preserve">   stars, or to expand them to the point that all star-names are shown.</w:t>
        <w:t>6. Move the Stars Farther Apart. The user has the ability to move the stars</w:t>
        <w:t xml:space="preserve">   farther apart, in order to 'zoom-in' on a portion of the sky.</w:t>
        <w:t>7. Move the Stars Closer Together. The user has the ability to move the stars</w:t>
        <w:t xml:space="preserve">   closer together, in order to 'back-away', and view a larger portion of the</w:t>
        <w:t xml:space="preserve">   sky.</w:t>
        <w:t>8. Move the Stars to the Left. The user has the ability to shift all of stars</w:t>
        <w:t xml:space="preserve">   to the left. The amount of movement (in degrees) may be from 0 to 360</w:t>
        <w:t xml:space="preserve">   degrees.</w:t>
        <w:t>9. Move the Stars to the Right. The user has the ability to shift all of stars</w:t>
        <w:t xml:space="preserve">   to the right. The amount of movement (in degrees) may be from 0 to 360</w:t>
        <w:t xml:space="preserve">   degrees.</w:t>
        <w:t>10. Move the Stars Up. The user has the ability to shift all of stars upward in</w:t>
        <w:t xml:space="preserve">    his field of vision. The amount of movement (in degrees) may be from 0 to</w:t>
        <w:t xml:space="preserve">    360 degrees.</w:t>
        <w:t>11. Move the Stars Down. The user has the ability to shift all of stars</w:t>
        <w:t xml:space="preserve">    downward in his field of vision. The amount of movement (in degrees) may</w:t>
        <w:t xml:space="preserve">    be from 0 to 360 degrees.</w:t>
        <w:t>12. Rotate the Stars Clockwise. The user has the ability to shift all of stars</w:t>
        <w:t xml:space="preserve">    clockwise in his field of vision. The amount of movement (in degrees) may</w:t>
        <w:t xml:space="preserve">    be from 0 to 360 degrees.</w:t>
        <w:t>13. Rotate the Stars Counter-clockwise. The user has the ability to shift all</w:t>
        <w:t xml:space="preserve">    of stars counter-clockwise in his field of vision. The amount of movement</w:t>
        <w:t xml:space="preserve">    (in degrees) may be from 0 to 360 degrees.</w:t>
        <w:t>14. Quit. The user may 'quit' at any time.</w:t>
        <w:t>DEFINITION OF TERMS</w:t>
        <w:t>===================</w:t>
        <w:t>&gt;Move the Stars Farther Apart&lt;. This is equivalent to 'zooming-in on a part of</w:t>
        <w:t xml:space="preserve">    the sky.</w:t>
        <w:t>&gt;Move the Stars Closer Together&lt;. This is equivalent to 'backing-away' from the</w:t>
        <w:t xml:space="preserve">    current view, and seeing a wider portion of the sky.</w:t>
        <w:t>EXPLANATION OF GENERAL CONCEPTS</w:t>
        <w:t>===============================</w:t>
        <w:t>The positions of stars are well known to astronomers.  These positions are</w:t>
        <w:t>published in tables.  They are described in terms of Right-Ascension and Decli-</w:t>
        <w:t>nation, so that persons may locate the stars in the sky.</w:t>
        <w:t>The Starfinder ON DISPLAY program assumes that all stars are at a constant</w:t>
        <w:t>distance from the earth (which they are not).  With this simplifying assump-</w:t>
        <w:t>tion, it is then possible to use the Right-Ascension and Declination to</w:t>
        <w:t>compute a set of (x, y, z) coordinates for each star, which are between 0 and</w:t>
        <w:t>1.</w:t>
        <w:t>Those coordinates can then be used for transformations (rotation and scaling),</w:t>
        <w:t>and for plotting the stars on the screen.</w:t>
        <w:t>Plotting of the stars on the screen of the any Personal Computer depends upon</w:t>
        <w:t>the x,y,z coordinates of the stars, and on the shape of the screen.  The shape</w:t>
        <w:t>of the screen was used in order to plot the stars in such a fashion that they</w:t>
        <w:t>appear as close to an actual star view as possible.</w:t>
        <w:t>USING THE PROGRAM</w:t>
        <w:t>=================</w:t>
        <w:t>There is nothing unique about using the Starfinder ON DISPLAY program for the</w:t>
        <w:t>first time.  The user should take the normal precautionary steps to copy the</w:t>
        <w:t>programs and their documentation to a backup file.</w:t>
        <w:t>The user should perform the following steps in starting the Starfinder ON</w:t>
        <w:t>DISPLAY program.</w:t>
        <w:t>&gt;HOW TO OPERATE&lt;</w:t>
        <w:t>Once the user has started (see the previous section on Getting Started),</w:t>
        <w:t>he responds to instructions given by the program.  These are generally</w:t>
        <w:t>selecting a number or pressing a key.</w:t>
        <w:t>Some questions pertain to the number of degrees to move the stars, or the</w:t>
        <w:t>expansion or shrinking factor, when the user wants a different view of</w:t>
        <w:t>the stars.</w:t>
        <w:t>Please refer to the General Information section of this file for the details</w:t>
        <w:t>on each function.</w:t>
        <w:t>&gt;HOW TO STOP&lt;</w:t>
        <w:t>The user may stop at any time, by pressing (and holding down) the Break key.</w:t>
        <w:t>The normal method of stopping, however, is when the user is finished.  He gives</w:t>
        <w:t>the 'quit' command, and his session is finished.</w:t>
        <w:t>&gt;WHAT TO DO IF YOU GET AN ERROR MESSAGE&lt;</w:t>
        <w:t>Few error messages exist.  Where they do, the user is given the ability to re-</w:t>
        <w:t>supply his previous response.</w:t>
        <w:t>Messages which he might receive are:</w:t>
        <w:t xml:space="preserve">    Number is out of range.</w:t>
        <w:t xml:space="preserve">    Number must be 0 to 360</w:t>
        <w:t xml:space="preserve">    Number must be 1 to 10</w:t>
        <w:t xml:space="preserve">    Number must be .1 to 1</w:t>
        <w:t xml:space="preserve">    The number must be between 1 and 14.</w:t>
        <w:t>In each of the above cases, the user is expected to respond with a number which</w:t>
        <w:t>is within the appropriate range.</w:t>
        <w:t xml:space="preserve">    Unable to locate star as named.</w:t>
        <w:t xml:space="preserve">    Unable to locate constellation as named.</w:t>
        <w:t>In each of the above cases, the user has asked to locate something that is</w:t>
        <w:t>either misspelled, or is not within the program. He is expected to re-enter a valid name.</w:t>
        <w:t>REFERENCE MATERIAL</w:t>
        <w:t>==================</w:t>
        <w:t>SAMPLE SCREENS AND PROMPTING MESSAGES</w:t>
        <w:t>The following is a sample session.</w:t>
        <w:t>After turning the sytems on, and asking for basic, the user types: RUN</w:t>
        <w:t>"STARFIND/BAS" (or us STARFIND/JCL).</w:t>
        <w:t>The display screen then appears as:</w:t>
        <w:t xml:space="preserve">                      Starfinder ON DISPLAY</w:t>
        <w:t xml:space="preserve">                           Version 2.0</w:t>
        <w:t xml:space="preserve">                               by</w:t>
        <w:t xml:space="preserve">                          Melvin O. Duke</w:t>
        <w:t xml:space="preserve"> Press any key to continue</w:t>
        <w:t>After the depression of any key, the screen is cleared, and a new screen</w:t>
        <w:t>appears, showing:</w:t>
        <w:t xml:space="preserve"> This program permits you to view the stars in any portion of</w:t>
        <w:t xml:space="preserve"> the sky, and to change that view according to your commands.</w:t>
        <w:t xml:space="preserve"> The program contains all of the stars whose visual magnitude</w:t>
        <w:t xml:space="preserve"> is 3.50 or brighter.  they are plotted according to the</w:t>
        <w:t xml:space="preserve"> following:</w:t>
        <w:t xml:space="preserve">        @ Visual Magnitude of 0.99 or brighter.</w:t>
        <w:t xml:space="preserve">        * Visual Magnitude of 1.99 or brighter.</w:t>
        <w:t xml:space="preserve">        + Visual Magnitude of 2.99 or brighter.</w:t>
        <w:t xml:space="preserve">        . All other stars.</w:t>
        <w:t xml:space="preserve"> Press any key to continue.</w:t>
        <w:t>The screen is cleared, and the stars plot as:</w:t>
        <w:t xml:space="preserve">                                                     .</w:t>
        <w:t xml:space="preserve">                                 @</w:t>
        <w:t xml:space="preserve">                                                          *                  .</w:t>
        <w:t xml:space="preserve">                                                       +</w:t>
        <w:t xml:space="preserve">                                                  *  *</w:t>
        <w:t xml:space="preserve">                                                           .</w:t>
        <w:t xml:space="preserve">                                                                   +</w:t>
        <w:t xml:space="preserve">                                                     +</w:t>
        <w:t xml:space="preserve">                                                                @</w:t>
        <w:t xml:space="preserve">                                              +</w:t>
        <w:t xml:space="preserve"> Press any key to continue</w:t>
        <w:t>When the user presses a key, the screen is cleared, and now shows:</w:t>
        <w:t>The following actions are available:</w:t>
        <w:t xml:space="preserve">       1.  Find a Star by its Common Name.</w:t>
        <w:t xml:space="preserve">       2.  Find a Star by its Scientific Name.</w:t>
        <w:t xml:space="preserve">       3.  Find a Constellation by its Name.</w:t>
        <w:t xml:space="preserve">       4.  Print the Common Names of the Stars.</w:t>
        <w:t xml:space="preserve">       5.  Print the Scientific Names of the Stars.</w:t>
        <w:t xml:space="preserve">       6.  Move the stars farther apart.</w:t>
        <w:t xml:space="preserve">       7.  Move the stars closer together.</w:t>
        <w:t xml:space="preserve">       8.  Move the stars to the left.</w:t>
        <w:t xml:space="preserve">       9.  Move the stars to the right.</w:t>
        <w:t xml:space="preserve">      10.  Move the stars up.</w:t>
        <w:t xml:space="preserve">      11.  Move the stars down.</w:t>
        <w:t xml:space="preserve">      12.  Rotate the stars clockwise.</w:t>
        <w:t xml:space="preserve">      13.  Rotate the stars counter-clockwise.</w:t>
        <w:t xml:space="preserve">      14.  Quit.</w:t>
        <w:t xml:space="preserve"> What action would you like to take?</w:t>
        <w:t xml:space="preserve"> Enter a number between 1 and 14?</w:t>
        <w:t>The user decides to move the stars closer together, so he types a 7 and</w:t>
        <w:t>presses the 'enter' key.</w:t>
        <w:t xml:space="preserve"> Enter a number between 1 and 14? 7</w:t>
        <w:t>He is then asked to:</w:t>
        <w:t xml:space="preserve"> Enter a factor between .1 and 1?</w:t>
        <w:t>He responds with .5 (and presses the 'enter' key).</w:t>
        <w:t xml:space="preserve"> Enter a factor between .1 and 1? .5</w:t>
        <w:t>The screen is cleared, and he watches as the plot develops, to see:</w:t>
        <w:t xml:space="preserve">                                  + .</w:t>
        <w:t xml:space="preserve">                                             .                .</w:t>
        <w:t xml:space="preserve">                              *                              @ .</w:t>
        <w:t xml:space="preserve">                            .</w:t>
        <w:t xml:space="preserve">                                              .</w:t>
        <w:t xml:space="preserve">                 +                       @       *       .</w:t>
        <w:t xml:space="preserve">              @</w:t>
        <w:t xml:space="preserve">                                             **+</w:t>
        <w:t xml:space="preserve">                                                .</w:t>
        <w:t xml:space="preserve">                                              +       +</w:t>
        <w:t xml:space="preserve">                                                    @</w:t>
        <w:t xml:space="preserve">                                           +</w:t>
        <w:t xml:space="preserve">                                                                      +</w:t>
        <w:t xml:space="preserve">                            @                       .</w:t>
        <w:t xml:space="preserve">                                  *            +</w:t>
        <w:t xml:space="preserve">                                                +</w:t>
        <w:t xml:space="preserve">                                                     .</w:t>
        <w:t xml:space="preserve"> Press any key to continue</w:t>
        <w:t>.p</w:t>
        <w:t>When the user has finished looking at the current screen, he presses any</w:t>
        <w:t>key, and once again sees the screen which defines the actions which he</w:t>
        <w:t>may take.  He takes whatever action that he desires, and finally selects</w:t>
        <w:t>action 14, to quit.</w:t>
        <w:t xml:space="preserve">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  <w:t>The BASIC command is used in order to load the basic processor from the</w:t>
        <w:t>TRSDOS 6.2 diskette, into storage.</w:t>
        <w:t xml:space="preserve"> load</w:t>
        <w:t>The RUN command is used in order to load and run the Starfinder ON DISPLAY</w:t>
        <w:t>program from the Distribution diskette.</w:t>
        <w:t>APPENDIX A.  MESSAGES</w:t>
        <w:t>=====================</w:t>
        <w:t>MESSAGES WHILE RUNNING THE PROGRAM</w:t>
        <w:t>&gt;Enter a factor between 1 and 10?&lt;</w:t>
        <w:t>The user has asked to Move the Stars farther apart.  He is now being asked</w:t>
        <w:t>to state a factor to use in that expansion.  He should enter a number between</w:t>
        <w:t>1 and 10.</w:t>
        <w:t>&gt;Enter a factor between .1 and 1?&lt;</w:t>
        <w:t>The user has asked to Move the Stars closer together.  He is now being asked</w:t>
        <w:t>to state a factor to use in that contration.  He should enter a number</w:t>
        <w:t>between .1 and 1.</w:t>
        <w:t>&gt;How many degrees clockwise?&lt;</w:t>
        <w:t>The user has asked to rotate the stars clockwise.  He is now being asked to</w:t>
        <w:t>state the number of degrees by which to rotate the stars.  He should enter</w:t>
        <w:t>a number between 0 and 360.</w:t>
        <w:t>&gt;How many degrees counter-clockwise?&lt;</w:t>
        <w:t>The user has asked to rotate the stars counter-clockwise.  He is now being</w:t>
        <w:t>askedto state the number of degrees by which to rotate the stars.  He should</w:t>
        <w:t>enter a number between 0 and 360.</w:t>
        <w:t>&gt;How many degrees down?&lt;</w:t>
        <w:t>The user has asked to move the stars down.  He is now being asked to state</w:t>
        <w:t>the number of degrees by which to move the stars down.  He should enter a</w:t>
        <w:t>number between 0 and 360.</w:t>
        <w:t>&gt;How many degrees to the left?&lt;</w:t>
        <w:t>The user has asked to move the stars to the left.  He is now being asked toe</w:t>
        <w:t>state the number of degrees by which to move the stars to the left.  He should</w:t>
        <w:t>enter a number between 0 and 360.</w:t>
        <w:t>&gt;How many degrees to the right?&lt;</w:t>
        <w:t>The user has asked to move the stars to the right.  He is now being asked to</w:t>
        <w:t>state the number of degrees by which to move the stars to the right.  He should</w:t>
        <w:t>enter a number between 0 and 360.</w:t>
        <w:t>&gt;How many degrees up?&lt;</w:t>
        <w:t>The user has asked to move the stars up. He is now being asked to state the</w:t>
        <w:t>number of degrees by which to move the stars to the up.  He should enter a</w:t>
        <w:t>number between 0 and 360.</w:t>
        <w:t>&gt;Press any key to continue&lt;</w:t>
        <w:t>When the user has finished viewing the screen, he should press any key in order</w:t>
        <w:t>continue.</w:t>
        <w:t>&gt;What action would you like to take?&lt;</w:t>
        <w:t>&gt;Enter a number between 1 and 14?&lt;</w:t>
        <w:t>The user is expected to select the action that he would like to take, by</w:t>
        <w:t>entering a number between 1 and 14, and then pressing the 'enter'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