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the documentation for SLEXY/CMD and ADDWORDS/CMD.</w:t>
        <w:t>SLEXY will read an ASCII text file and create a second ASCII file.  In this second "checked" file, "mis-spelled" words will be flagged with a reverse video question mark.</w:t>
        <w:t>ADDWORDS will read an ASCII text file and add flagged words to the dictionary.</w:t>
        <w:t>LIMITATIONS:</w:t>
        <w:t>Small dictionary (about 5,000 words).  This is the MAXIMUM size.</w:t>
        <w:t>Relatively slow checking speed.  The program is slower if the "ranking" feature (more on this later) is turned on.</w:t>
        <w:t>The following error types are NOT flagged:  (a) double occurences of a word (i.e. "the the cat") and (b) Case is not considered (i.e. "tHe" is not an error).</w:t>
        <w:t>No "root"-type checking.  For example, BOTH "cat" and "cats" have to be in your dictionary.  Three separate dictionary spots have to be used to allow "like," "likes," and "liked."</w:t>
        <w:t>Your word processor must be able to search for ASCII decimal character 252.  (This is the reverse video question mark.)</w:t>
        <w:t>ADVANTAGES:</w:t>
        <w:t>It's free.</w:t>
        <w:t>Your errors are displayed to you in full context.</w:t>
        <w:t>You use your usual wordprocessor commands to make corrections, and to decide whether to add the word to the dictionary or not.</w:t>
        <w:t>You decide what a "word" is.  Is "it's" one or two words?  You decide.  Do you want numbers flagged or not?  You decide.  Use the default values or use your own.</w:t>
        <w:t>You decide whether your Model 4 beeps when finished (you can go get a coffee), or not (for late at night when everyone else is sleeping).</w:t>
        <w:t>It's free.</w:t>
        <w:t>WHAT YOU WILL NEED:</w:t>
        <w:t>A word processor that reads/writes ASCII text files.</w:t>
        <w:t>TRSDOS 6.2.  (other DOS' have NOT been tested)</w:t>
        <w:t>You will need the following files: SLEXY/CMD, ADDWORDS/CMD.  You will also need DICTIONA/ASC. You can create this file yourself, however, once you have ADDWORDS/CMD.  If you do create the file yourself, remember that the first two lines must be:</w:t>
        <w:t>Line one:  either an "N" or a "S" depending on whether you want the program to beep when finished.  N is NO SOUND. S is SOUND</w:t>
        <w:t>Line two:  The characters you wish to use as delimiters.  Both SLEXY and ADDWORDS will use these characters to determine the beginning and the end of a word.  I suggest:</w:t>
        <w:t xml:space="preserve"> .,%$()-;:@*!#$%&amp;/&lt;+&gt;?0123456789</w:t>
        <w:t>The first character is a space (CHR$(32)).</w:t>
        <w:t>The program will add quotation marks and carriage return to the list of delimiters automatically.  You have no choice regarding these two characters.  Note that the apostrophe is NOT a delimiter in this default choice.  This means that IT'S is one word, not two.</w:t>
        <w:t>Line three to the end of the file: the words in the dictionary.  Each word is followed by a carriage return.  The word can be in upper or lower case or a combination.  If the "ranking" feature is turned on, all words will be re-written to disk in UPPER CASE.  No special end of file marker is needed.</w:t>
        <w:t>TYPICAL SPELLING-CHECKING SESSION:  I use Allwrite(tm) by ProSoft; substitute your wordprocessor's commands.</w:t>
        <w:t>1.  Compose your text and save to disk.  Return to TRSDOS.  Type SLEXY and hit &lt;ENTER&gt;.  (I've programmed an Allwrite soft key to stand for &lt;BREAK&gt; RUN SLEXY/CMD &lt;ENTER&gt;.  Activating this soft key saves to disk and loads SLEXY in one step.)</w:t>
        <w:t>2.  Give SLEXY the filename you want checked.  You will be prompted for the name to call your output (checked) file.</w:t>
        <w:t>3.  Select ranking or no ranking of dictionary file. (more on this later).</w:t>
        <w:t>4.  When checking is finished, use your word processor (WP) to load the checked file into memory.  All errors will be preceded with a reverse video question mark.  Set the FIND feature of your WP to find CHR$(252).  (For Allwrite the key sequence is &lt;BREAK&gt;&lt;F&gt;&lt;SPACE&gt;&lt;F1&gt;&lt;:&gt;&lt;2&gt;&lt;5&gt;&lt;2&gt;&lt;ENTER&gt;.  This will find the first occurence of CHR$(252).  Thereafter you need only key &lt;F1&gt;&lt;F&gt; to find the next occurence.) The cursor will position itself on the CHR$(252).  The following word is an error.  If the word is really an error, then delete (&lt;F1&gt;&lt;D&gt;) the CHR$(252) and correct the spelling.  Go on to the next error.  If the word is correctly spelt AND you want to add it to the dictionary DO NOT delete the CHR$(252).  Repeat to the end of the file.</w:t>
        <w:t>5.  Return to DOS.</w:t>
        <w:t>6.  Run ADDWORDS.</w:t>
        <w:t>7.  ADDWORDS/CMD will look at the file you specify, find all words preceded by a CHR$(252) and add them to the file DICTIONA/ASC.  It's okay to leave the same word flagged more than once, since ADDWORDS/CMD will write only one copy of duplicated words to the dictionary.</w:t>
        <w:t>9.  Check the Dictionary file with your WP.  All the new words will be in alphabetical order at the END of the file.  Scroll through these words and double check the spelling.  You'll most likely find spelling errors have crept into the file despite all your efforts.  Delete them from the file.  Remember, better to have too few words than too many words.</w:t>
        <w:t>10.  Return to the checked file.  Delete all the CHR$(252)'s from it.  Use your DOS REMOVE and RENAME commands to keep track of which files are checked and which are "raw."</w:t>
        <w:t>11.  That's it.</w:t>
        <w:t>RANKING FEATURE:</w:t>
        <w:t>Because of the small dictionary size, you will want to keep only your most-used words in it.  If you answer Yes to SLEXY's  "Ranking?" prompt the following will happen:  If the word being looked up is found in the second half of the dictionary, it will be moved to the front.  If it is found in the first half of the dictionary, nothing will be changed.  This way you will find your most used words at the front and the least used words at the end.  Simply delete the last part of your DICTIONA/ASC file to make more room.</w:t>
        <w:t>Actually, the size of the dictionary shouldn't be much of a problem; most people use fewer unique words than they realize.  Keep your dictionary small.  Add words sparingly; it will only increase checking time.</w:t>
        <w:t>BUGS:</w:t>
        <w:t>Guaranteed.</w:t>
        <w:t>ADDWORDS uses the DOS APPEND command to add words to the dictionary.  You can't do a software reboot after running ADDWORDS.  (BOOT &lt;ENTER&gt; from TRSDOS Ready).</w:t>
        <w:t>I've had problems using these programs with Double Duty (tm).</w:t>
        <w:t>SLEXY has 34,500 bytes of memory cleared for the ZBASIC INDEX$() array that holds the dictionary.  The average English word is 5.5 characters long.  Add a CR after each word and that gives you 34,500/6.5=5307 words.  If you place filters/routines in high memory, this limit will decrease.  I don't know what happens if you exceed this limit..</w:t>
        <w:t>While running ADDWORDS the file SUPPLEME/ASC will be written to the first available drive.  If this is a problem, CREATE (check your DOS manual) one on the desired drive.  ADDWORDS overwrites the file on each run.</w:t>
        <w:t xml:space="preserve">Contact me for comments.  Anyone keen on ZBASIC can have the source code as long as I get any improvements.    I actually USE these programs, and would like them to work faster/better.  I'm NOT a programmer (I'm a librarian).  </w:t>
        <w:t xml:space="preserve">Kevin Kierans </w:t>
        <w:t>(Compuserve # 76475,460)</w:t>
        <w:t>2343 Nechako Drive</w:t>
        <w:t>Kamloops, B.C.</w:t>
        <w:t>CANADA V2E 1T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