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 Fil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 is a handy little utility for viewing small text fil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viewing by either advancing a page (22 lines) or one line at a time.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 in the file is just as easy.  Go instantly to the bottom from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Due to memory constraints, the size of the input fi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0 lines or 24K bytes, whichever comes first.  On longer files, 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s much of the file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the program.  The first is to jus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".  You will then be prompted for the name of the file you wish to sh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is in the form: "SF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has the file name, the screen will clear and a messag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the file is being rea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Scrolls the file 22 lines toward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Scrolls the file 22 lines toward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Termin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   - Backs up one line toward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 - Advances one line towar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- Goes directly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22 lines of fi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- Goes directly 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22 lines of the fi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listed on a command bar at the top of the dispa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viewed.  At the bottom of the file, the name of the fil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long with the record number of the line currently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splay area.  After the last record, "*EOF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ither end of file or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n the input file happens to be exactly 80 columns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splay a duplicate line whe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ery large file is read in, the last line or two display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, but please do not alt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