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SHELL/CMD VERSION 2.0</w:t>
        <w:t xml:space="preserve">                     06/27/87</w:t>
        <w:t xml:space="preserve">(Patched with Shellfx1/jcl - 01/17/88, km.) </w:t>
        <w:t>1) {SHIFT} {ENTER} when over /CMD,/BAS,/JCL files will cause</w:t>
        <w:t>a prompt to be displayed on reentry to SHELL. This allows</w:t>
        <w:t>you to run programs from SHELL that display a screen of</w:t>
        <w:t>information and then terminate without any keyboard input.</w:t>
        <w:t>2) Tests for operating system version 6.2 or greater.</w:t>
        <w:t>3) {SHIFT} {P} prints all /CAT files on the catalog drive.</w:t>
        <w:t>4) User keys update {U} now only updates when actual changes</w:t>
        <w:t>have been made. You can now hit {U} to see what the</w:t>
        <w:t>commands are without having to wait for them to be re-updated</w:t>
        <w:t>on exit. You also now have the option of having the filename</w:t>
        <w:t>the cursor is over being added to the command.</w:t>
        <w:t>5) The "MARK" commands have been changed to "TAG" to make it</w:t>
        <w:t>more consistent with other operating system shell-like</w:t>
        <w:t>programs. The {T} command now also advances to the next</w:t>
        <w:t>filename automatically.</w:t>
        <w:t>6) {CLEAR} {T} will display the # of total bytes tagged. This</w:t>
        <w:t>is helpful for determining if there is enough space available</w:t>
        <w:t>on copy commands. Note that when each file's size is calculated</w:t>
        <w:t>the number is rounded up. Thus, 22.5K becomes 23K. Also note</w:t>
        <w:t>that the size a file takes on a disk is dependent on the #</w:t>
        <w:t>of sectors in a gran and this can change for different media.</w:t>
        <w:t>The standard floppies allocate in 1.5K sections. Hard disks</w:t>
        <w:t>may allocate in larger chunks.</w:t>
        <w:t>7) The goto command {G} has been changed from hitting just 1</w:t>
        <w:t>key to typing in 1-8 characters followed by {ENTER}. This</w:t>
        <w:t>enables more precise jumping.</w:t>
        <w:t>8) The date a /CAT file was updated is now stored on the title</w:t>
        <w:t>line of the file.</w:t>
        <w:t>9) You can now hit {BREAK} at the BASIC/BASICG prompt.</w:t>
        <w:t>10) The text editor has been removed from SHELL. You now have</w:t>
        <w:t>the option of calling any text editor with the {SHIFT E}</w:t>
        <w:t>command. The text editor is included as a stand-alone program.</w:t>
        <w:t>11) ELIST/CMD is now internal to SHELL. You don't need the</w:t>
        <w:t>separate program. The command has also been upgraded.</w:t>
        <w:t>Note that all previous control keys still do the same thing</w:t>
        <w:t>for those who prefer them. Some of the new commands are:</w:t>
        <w:t>- {B} will scroll through the file until the bottom is found.</w:t>
        <w:t>- {P} will toggle on/off the printing of the file to the printer.</w:t>
        <w:t>- Page #'s are displayed.</w:t>
        <w:t>- Tabs are expanded. To have them expanded when printing make</w:t>
        <w:t xml:space="preserve">  sure the FORMS filter tab expansion option is on.</w:t>
        <w:t>12) An APPEND command, {CLEAR} {A}, has been added. The filename</w:t>
        <w:t>under the cursor will be appended to the entered filename.</w:t>
        <w:t>13) For those who use KSM files you can now use {SHIFT} {CLEAR}</w:t>
        <w:t>{KEY} instead of {CLEAR} {KEY} to avoid conflict with the</w:t>
        <w:t>KSM commands.</w:t>
        <w:t>14) The printer Top-of-form, TOF, command has been changed to</w:t>
        <w:t>{CLEAR} {P}.</w:t>
        <w:t>15) When writing file descriptions, the "W" commands, you now have</w:t>
        <w:t>the option to "ELIST" the file right from the description entry</w:t>
        <w:t>line. This enables you to refresh your memory on what the file</w:t>
        <w:t>actually is.</w:t>
        <w:t>16) When the "HIT ANY KEY" prompt is displayed on re-entry to SHELL</w:t>
        <w:t>you now have the option to hit {BREAK} and enter any DOS command</w:t>
        <w:t>or run any program. This is meant to speed things up when using</w:t>
        <w:t>the {E} command. It skips the loading and sorting of the directory</w:t>
        <w:t>when doing repeated DOS commands.</w:t>
        <w:t>17) SHELL is now installed via the INSTALL/CMD program. This program</w:t>
        <w:t>does the following:</w:t>
        <w:t>- It asks if you are going to use a MEMDISK as the system drive.</w:t>
        <w:t xml:space="preserve">  If yes then a short, 1.5K, loader program will be copied to</w:t>
        <w:t xml:space="preserve">  SYS13/SYS. This loader program will take up only a little space</w:t>
        <w:t xml:space="preserve">  on your MEMDISK and it loads the main SHELL program from the</w:t>
        <w:t xml:space="preserve">  drive you specify.</w:t>
        <w:t>- It lets you set the speed of the screen blanking/file</w:t>
        <w:t xml:space="preserve">  description purging routine.</w:t>
        <w:t>- It also installs the text editor of your choice in the</w:t>
        <w:t xml:space="preserve">  {SHIFT E}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