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ELL/ Version 1.8   2/16/86 </w:t>
        <w:t xml:space="preserve">                </w:t>
        <w:t xml:space="preserve">                                New features for version 1.8: </w:t>
        <w:t xml:space="preserve">               o    Faster display of filenames for large capacity drives. </w:t>
        <w:t xml:space="preserve">               o    Faster copying/transfering of files. </w:t>
        <w:t xml:space="preserve">               o    Option to choose BASICG or BASIC. </w:t>
        <w:t xml:space="preserve">               o    TOF (Top of Form) command added, SHIFT T. </w:t>
        <w:t xml:space="preserve">               o    On-screen printing of file description listing, : key. </w:t>
        <w:t xml:space="preserve">                    Printer listing of file descriptions is now the * key. </w:t>
        <w:t xml:space="preserve">                    File description sort command, - key. </w:t>
        <w:t xml:space="preserve">               o    Clock now accurately reflects the system time. It is still </w:t>
        <w:t xml:space="preserve">                    only updated when the cursor is in the filename area. </w:t>
        <w:t xml:space="preserve">               o    4 new editor commands: </w:t>
        <w:t xml:space="preserve">                    SHIFT F1 stores line at cursor in buffer and  deletes from </w:t>
        <w:t xml:space="preserve">                    screen. </w:t>
        <w:t xml:space="preserve">                    SHIFT  F2 stores  line  at cursor  in  buffer  but doesn't </w:t>
        <w:t xml:space="preserve">                    delete from screen. </w:t>
        <w:t xml:space="preserve">                    SHIFT  F3 inserts line saved in  buffer by SHIFT  F1,F2 at </w:t>
        <w:t xml:space="preserve">                    cursor. </w:t>
        <w:t xml:space="preserve">                    CTL P prints the lines on the printer. Break will abort. </w:t>
        <w:t xml:space="preserve">               o    Editor catalog command, F3, will now read any drive. </w:t>
        <w:t xml:space="preserve">               o    The screen  blank function  is now controlable from within </w:t>
        <w:t xml:space="preserve">                    the program. </w:t>
        <w:t xml:space="preserve">                    SHIFT B will toggle the screen blank routine on/off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Shell Version 1.8      Page 1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  Memory Requirements </w:t>
        <w:t xml:space="preserve">                </w:t>
        <w:t xml:space="preserve">               Shell  version 1.8 is designed  to run on a 64K TRS-80 Model 4, </w:t>
        <w:t xml:space="preserve">               4P, 4D </w:t>
        <w:t xml:space="preserve">                    SHELL/CMD now  needs free memory up to CFFFH.  If the high </w:t>
        <w:t xml:space="preserve">               memory pointer is below D000H then  the program will abort.  If </w:t>
        <w:t xml:space="preserve">               this happens it is  advisable to reboot  the  system,  via  the </w:t>
        <w:t xml:space="preserve">               RESET button, as the program has probably overwritten protected </w:t>
        <w:t xml:space="preserve">               memory. To use  the program you  will then have to  put less in </w:t>
        <w:t xml:space="preserve">               high memory. This will probably only happen if you have a print </w:t>
        <w:t xml:space="preserve">               spooler in main memory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Shell Version 1.8      Page 2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SHELL/CMD was written by Stephen Milliken 10 Cochato Park, </w:t>
        <w:t xml:space="preserve">               Randolph,  MA  02368,  1984/85/86-ALL  RIGHTS  RESERVED.   This </w:t>
        <w:t xml:space="preserve">               program is being distributed as  FREEWARE through  THE  OUTPOST </w:t>
        <w:t xml:space="preserve">               bulletin board of Nashua,  NH as a  downloadable file.   If you </w:t>
        <w:t xml:space="preserve">               find it  useful, it  would be  appreciated if  you  would  send </w:t>
        <w:t xml:space="preserve">               whatever you feel the program is worth (req. $15) to: </w:t>
        <w:t xml:space="preserve">                </w:t>
        <w:t xml:space="preserve">               Stephen Milliken </w:t>
        <w:t xml:space="preserve">               10 Cochato Park </w:t>
        <w:t xml:space="preserve">               Randolph, Ma,  02368 </w:t>
        <w:t xml:space="preserve">                </w:t>
        <w:t xml:space="preserve">               THE  OUTPOST can  be  reached  24 hours  a  day  via  modem  at </w:t>
        <w:t xml:space="preserve">               300/1200/2400 baud.  Call (603) 886-1371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Shell Version 1.8      Page 3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 INSTALLING SHELL/CMD: </w:t>
        <w:t xml:space="preserve">                </w:t>
        <w:t xml:space="preserve">                </w:t>
        <w:t xml:space="preserve">                    SHELL/CMD   is  installed  as  an  ECI,  extended  command </w:t>
        <w:t xml:space="preserve">               interpreter,  and needs  TRSDOS 6.2.x  to run.  There  are four </w:t>
        <w:t xml:space="preserve">               files that you should have downloaded: </w:t>
        <w:t xml:space="preserve">               SHELL18/CMD, SHELL18/JCL, SHELL/OVR, and this file SHELL18/DOC. </w:t>
        <w:t xml:space="preserve">               To install the SHELL/CMD at TRSDOS READY type in DO SHELL18/JCL </w:t>
        <w:t xml:space="preserve">               followed by the ENTER key. After SHELL/CMD is installed, typing </w:t>
        <w:t xml:space="preserve">               in *  followed by the ENTER key at TRSDOS  READY will enter the </w:t>
        <w:t xml:space="preserve">               ECI.  Once  installed,  the only files  you  need  on-line  are </w:t>
        <w:t xml:space="preserve">               SYS13/SYS, the file in which the SHELL resides, and SHELL/OVR. </w:t>
        <w:t xml:space="preserve">               SHELL/OVR can be on any drive and is only needed if you will be </w:t>
        <w:t xml:space="preserve">               using the SORT DESCRIPTION COMMAND, which is the dash "-" key. </w:t>
        <w:t xml:space="preserve">                </w:t>
        <w:t xml:space="preserve">               THE SCREEN: </w:t>
        <w:t xml:space="preserve">                 The first  inverse video line lists the  real time clock, the </w:t>
        <w:t xml:space="preserve">               program title, version  number and the system date.  The second </w:t>
        <w:t xml:space="preserve">               inverse video line lists the drive number  logged  in, the page </w:t>
        <w:t xml:space="preserve">               of the directory listing, the  disk name, the free space on the </w:t>
        <w:t xml:space="preserve">               disk, the wildcard extension, and the options enabled. </w:t>
        <w:t xml:space="preserve">               Following this will be  the names of  all the files  that match </w:t>
        <w:t xml:space="preserve">               the  wildcard  extension and the options  enabled.   If  an "S" </w:t>
        <w:t xml:space="preserve">               follows the name it  is  a system file.  If an "I" follows  the </w:t>
        <w:t xml:space="preserve">               name  it  is an invisible file.   If a +  follows  the  name it </w:t>
        <w:t xml:space="preserve">               indicates a modify flag is set.  The filename with the blinking </w:t>
        <w:t xml:space="preserve">               cursor over it is the filename that will  be acted upon when  a </w:t>
        <w:t xml:space="preserve">               command is  executed.  On the last  two  lines are the commands </w:t>
        <w:t xml:space="preserve">               available,  with the  letters in inverse video being the key to </w:t>
        <w:t xml:space="preserve">               hit to execute that command. </w:t>
        <w:t xml:space="preserve">                </w:t>
        <w:t xml:space="preserve">               [Note: The real time clock is  only updated while the cursor is </w:t>
        <w:t xml:space="preserve">               in the filename area.  Also, any disk access degrades the clock </w:t>
        <w:t xml:space="preserve">               time.]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Shell Version 1.8      Page 4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          COMMANDS </w:t>
        <w:t xml:space="preserve">                </w:t>
        <w:t xml:space="preserve">               ATTRIBUTES OF A FILE </w:t>
        <w:t xml:space="preserve">                    Hitting the A  key will display the file attributes of the </w:t>
        <w:t xml:space="preserve">               filename under the cursor.  Occasionally more than one filename </w:t>
        <w:t xml:space="preserve">               may appear following this  command's  execution.   This happens </w:t>
        <w:t xml:space="preserve">               because the command is actually listing the disk directory with </w:t>
        <w:t xml:space="preserve">               the filename under the cursor  as a wildcard name.  If the name </w:t>
        <w:t xml:space="preserve">               happens  to  be a subset of  another name then both  names will </w:t>
        <w:t xml:space="preserve">               appear.   This can  be  avoided by  using  filenames  that  are </w:t>
        <w:t xml:space="preserve">               distinct  or  you  can  simply  ignore  the  extra information. </w:t>
        <w:t xml:space="preserve">               Example: If the files SHELL and SHELL1/CMD were on the disk and </w:t>
        <w:t xml:space="preserve">               you  asked  to  see  the  attributes  of  SHELL, both  would be </w:t>
        <w:t xml:space="preserve">               displayed because SHELL is a subset of SHELL1/CMD. </w:t>
        <w:t xml:space="preserve">                </w:t>
        <w:t xml:space="preserve">                </w:t>
        <w:t xml:space="preserve">               BASIC </w:t>
        <w:t xml:space="preserve">                    To enter  Basic  without  running or loading any  specific </w:t>
        <w:t xml:space="preserve">               program, just  press  B  and  Basic will load and leave  you at </w:t>
        <w:t xml:space="preserve">               Basic Ready. </w:t>
        <w:t xml:space="preserve">                </w:t>
        <w:t xml:space="preserve">                </w:t>
        <w:t xml:space="preserve">               COPYING A FILE </w:t>
        <w:t xml:space="preserve">                    There are two  ways to copy a  file, the first  being  the </w:t>
        <w:t xml:space="preserve">               single file copy executed by hitting the C key.  At the COPY TO </w:t>
        <w:t xml:space="preserve">               prompt  enter in  any  valid  destination filename as described </w:t>
        <w:t xml:space="preserve">               under  the COPY command  in  the TRSDOS 6.2  manual.  Note that </w:t>
        <w:t xml:space="preserve">               entering  in  just a  colon  followed  by  a  drive  number  is </w:t>
        <w:t xml:space="preserve">               acceptable.   The  file will be copied  to a file with the same </w:t>
        <w:t xml:space="preserve">               name on the specified drive. Also note that if the extension is </w:t>
        <w:t xml:space="preserve">               left  off,  TRSDOS will  add  the  extension  from the original </w:t>
        <w:t xml:space="preserve">               filename if  there  is  one.  To copy  a  file that is password </w:t>
        <w:t xml:space="preserve">               protected,  hit  SHIFT  C  instead, enter  the  password,  then </w:t>
        <w:t xml:space="preserve">               continue as described above. </w:t>
        <w:t xml:space="preserve">                    The  second  way  to copy  a  file  is to hit the T key to </w:t>
        <w:t xml:space="preserve">               execute a mass transfer of files from one drive to another. All </w:t>
        <w:t xml:space="preserve">               the  filenames in inverse video will be copied to the indicated </w:t>
        <w:t xml:space="preserve">               drive.  At the COPY TO: prompt the  expected  reply is  a drive </w:t>
        <w:t xml:space="preserve">               number. Example:  1 </w:t>
        <w:t xml:space="preserve">                    Note that  you can transfer password protected files using </w:t>
        <w:t xml:space="preserve">               this command. At each passworded file the program will halt and </w:t>
        <w:t xml:space="preserve">               allow you to either enter the password to copy the file, or the </w:t>
        <w:t xml:space="preserve">               choice to skip it. See MARKING/UNMARKING A FILE for information </w:t>
        <w:t xml:space="preserve">               on how to set up filenames to be included in a mass transfer. </w:t>
        <w:t xml:space="preserve">                </w:t>
        <w:t xml:space="preserve">                </w:t>
        <w:t xml:space="preserve">               DIRECTORY </w:t>
        <w:t xml:space="preserve">                    Selecting  D  will  show  you  your  regular  trusty   dos </w:t>
        <w:t xml:space="preserve">               directory listing according to how you have the System, Modify, </w:t>
        <w:t xml:space="preserve">               and Invisible flags set up on top of the  screen.  Shift D will </w:t>
        <w:t xml:space="preserve">               send the listing to the printer. </w:t>
        <w:t xml:space="preserve">                </w:t>
        <w:t xml:space="preserve">                </w:t>
        <w:t xml:space="preserve">                                Shell Version 1.8      Page 5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EXTENSION/EXECUTE A DOS COMMAND </w:t>
        <w:t xml:space="preserve">                    Hitting  the  E key  will  prompt  you  for  the  wildcard </w:t>
        <w:t xml:space="preserve">               extension. This extension is used to determine which files in a </w:t>
        <w:t xml:space="preserve">               directory are to  be displayed.  Only  those filenames with the </w:t>
        <w:t xml:space="preserve">               same extension will be shown.  To display all the filenames use </w:t>
        <w:t xml:space="preserve">               the extension of 3 dollar signs, $$$, which is the default. </w:t>
        <w:t xml:space="preserve">                </w:t>
        <w:t xml:space="preserve">                    Shift E will allow you to execute a  DOS command as if you </w:t>
        <w:t xml:space="preserve">               were at DOS READY and then automatically return to SHELL.   Ex: </w:t>
        <w:t xml:space="preserve">               to set your clock. </w:t>
        <w:t xml:space="preserve">                </w:t>
        <w:t xml:space="preserve">                </w:t>
        <w:t xml:space="preserve">               Displaying a FREE SPACE Map </w:t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play a free space map of the current drive hit the F </w:t>
        <w:t xml:space="preserve">               key.  For information on how to read the  display see  the FREE </w:t>
        <w:t xml:space="preserve">               command in the TRSDOS 6.2 manual. Shift F will display the free </w:t>
        <w:t xml:space="preserve">               space on all available drives. </w:t>
        <w:t xml:space="preserve">                </w:t>
        <w:t xml:space="preserve">                </w:t>
        <w:t xml:space="preserve">               GOTO FILESPEC </w:t>
        <w:t xml:space="preserve">                    To move from one  filename to another simply hold down the </w:t>
        <w:t xml:space="preserve">               appropriate arrow key.  The cursor will wrap around the ends of </w:t>
        <w:t xml:space="preserve">               the listing  now to  make  life easier.   To  move rapidly to a </w:t>
        <w:t xml:space="preserve">               filename enter G followed by the first letter of the name. This </w:t>
        <w:t xml:space="preserve">               will place  the cursor  over  the first filename  starting with </w:t>
        <w:t xml:space="preserve">               that letter on the current page. </w:t>
        <w:t xml:space="preserve">                    If  all the  filenames  will  not  fit  on  one  page then </w:t>
        <w:t xml:space="preserve">               pressing + will page forward and - will page backwards. </w:t>
        <w:t xml:space="preserve">                </w:t>
        <w:t xml:space="preserve">                </w:t>
        <w:t xml:space="preserve">               Getting HELP </w:t>
        <w:t xml:space="preserve">                    Hitting  the  H  key  will  display a  summary of all  the </w:t>
        <w:t xml:space="preserve">               available commands. </w:t>
        <w:t xml:space="preserve">                    Hitting Shift H will run the System Help program. </w:t>
        <w:t xml:space="preserve">                </w:t>
        <w:t xml:space="preserve">                </w:t>
        <w:t xml:space="preserve">               INVISIBLE toggle </w:t>
        <w:t xml:space="preserve">                    Pressing I will either  enable  or disable the  showing of </w:t>
        <w:t xml:space="preserve">               Invisible files. </w:t>
        <w:t xml:space="preserve">                </w:t>
        <w:t xml:space="preserve">                </w:t>
        <w:t xml:space="preserve">               Mass VISIBLE/INVISIBLE STATUS CHANGES </w:t>
        <w:t xml:space="preserve">                    Shift I allows you to perform mass changes of  file status </w:t>
        <w:t xml:space="preserve">               from visible to invisible and vice versa.  Just mark  the files </w:t>
        <w:t xml:space="preserve">               you  want  and hit  shift I.   If  the program  comes across  a </w:t>
        <w:t xml:space="preserve">               passworded file it will prompt you for the password, or you can </w:t>
        <w:t xml:space="preserve">               hit BREAK to skip it. </w:t>
        <w:t xml:space="preserve">                </w:t>
        <w:t xml:space="preserve">                </w:t>
        <w:t xml:space="preserve">               KILLING A FILE </w:t>
        <w:t xml:space="preserve">                    To  kill  a  single  file,  position  the cursor  over the </w:t>
        <w:t xml:space="preserve">               filename, hit the K key, and answer the KILL? prompt with Y. To </w:t>
        <w:t xml:space="preserve"> </w:t>
        <w:t xml:space="preserve">                                Shell Version 1.8      Page 6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kill a protected file hit SHIFT K, enter the password, and then </w:t>
        <w:t xml:space="preserve">               answer the KILL? prompt. </w:t>
        <w:t xml:space="preserve">                    To  kill more  than  one file  at a  time,  mark  all  the </w:t>
        <w:t xml:space="preserve">               appropriate filenames, hit the P key, and then answer the KILL? </w:t>
        <w:t xml:space="preserve">               prompt  with Y.   All  the filenames in  inverse  video will be </w:t>
        <w:t xml:space="preserve">               deleted from the disk.  If a password  protected file is in the </w:t>
        <w:t xml:space="preserve">               group then you will be prompted for the password.  You have the </w:t>
        <w:t xml:space="preserve">               choice of entering it, or skipping the file. </w:t>
        <w:t xml:space="preserve">                </w:t>
        <w:t xml:space="preserve">                </w:t>
        <w:t xml:space="preserve">               LISTING A FILE </w:t>
        <w:t xml:space="preserve">                    To list the file under the cursor, hit the L key. You will </w:t>
        <w:t xml:space="preserve">               then see  two  prompts, the first asking if you want to display </w:t>
        <w:t xml:space="preserve">               the file in hexadecimal and the second if you want to print the </w:t>
        <w:t xml:space="preserve">               file on the printer.  Answer these  questions with a Y or N. If </w:t>
        <w:t xml:space="preserve">               you want to abort the listing hit the BREAK key. </w:t>
        <w:t xml:space="preserve">               To list a  password protected file use SHIFT L.  SHIFT  @  will </w:t>
        <w:t xml:space="preserve">               pause a listing. </w:t>
        <w:t xml:space="preserve">                    Note that if the file to be displayed is  not ASCII, as is </w:t>
        <w:t xml:space="preserve">               the  case with  a  machine  language program,  and  you  do not </w:t>
        <w:t xml:space="preserve">               specify hex, then  you will  most likely see a  lot of  garbage </w:t>
        <w:t xml:space="preserve">               flashing across the screen.  Sending  a non-ASCII  file to  the </w:t>
        <w:t xml:space="preserve">               printer  while not using the  hex option will cause the printer </w:t>
        <w:t xml:space="preserve">               to behave strangely and maybe even lock-up. </w:t>
        <w:t xml:space="preserve">                </w:t>
        <w:t xml:space="preserve">                </w:t>
        <w:t xml:space="preserve">               MARKING/UNMARKING A FILE </w:t>
        <w:t xml:space="preserve">                    To mark a file for inclusion in the (IN)VISIBLE, PURGE, or </w:t>
        <w:t xml:space="preserve">               TRANSFER commands, hit the M key. If the filename is in inverse </w:t>
        <w:t xml:space="preserve">               video it will be made non-inverse and vice-versa. </w:t>
        <w:t xml:space="preserve">                    Hitting  the V  key  will invert  the  status  of  all the </w:t>
        <w:t xml:space="preserve">               filenames on the current page. </w:t>
        <w:t xml:space="preserve">                    If  you  use  a  command such as KILL  which  rereads  the </w:t>
        <w:t xml:space="preserve">               directory you will have to re-mark the filenames if desired. </w:t>
        <w:t xml:space="preserve">                </w:t>
        <w:t xml:space="preserve">               [Note: You  can mark files on one video  page  only, if you use </w:t>
        <w:t xml:space="preserve">               the +/- to change pages your markings will be reset.] </w:t>
        <w:t xml:space="preserve">                </w:t>
        <w:t xml:space="preserve">                    SHIFT M will toggles the M  flag. If the M flag is showing </w:t>
        <w:t xml:space="preserve">               then only  modified files will be displayed. A modified file is </w:t>
        <w:t xml:space="preserve">               one with the + after it. </w:t>
        <w:t xml:space="preserve">                </w:t>
        <w:t xml:space="preserve">                </w:t>
        <w:t xml:space="preserve">               PURGING FILES </w:t>
        <w:t xml:space="preserve">                    You  can purge  as many  files  as you like  in  one clean </w:t>
        <w:t xml:space="preserve">               swoop.   Just mark the files you  wish purged and press P. If a </w:t>
        <w:t xml:space="preserve">               passworded  file  is in the middle  you will be prompted  for a </w:t>
        <w:t xml:space="preserve">               password when it gets to it, or you can skip it at that time. </w:t>
        <w:t xml:space="preserve">                    Shift P purges and compacts the description file. </w:t>
        <w:t xml:space="preserve">                </w:t>
        <w:t xml:space="preserve">                </w:t>
        <w:t xml:space="preserve">               RENAMING A FILENAME </w:t>
        <w:t xml:space="preserve"> </w:t>
        <w:t xml:space="preserve">                                Shell Version 1.8      Page 7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To rename a filename hit the R key  and then enter the new </w:t>
        <w:t xml:space="preserve">               name at the prompt. Hitting BREAK will abort the command. Shift </w:t>
        <w:t xml:space="preserve">               R allows you to rename a passworded file. </w:t>
        <w:t xml:space="preserve">                </w:t>
        <w:t xml:space="preserve">                </w:t>
        <w:t xml:space="preserve">               SYSTEM </w:t>
        <w:t xml:space="preserve">                    Pressing S sets  the System display flag on  top so system </w:t>
        <w:t xml:space="preserve">               files are displayed in the listing. </w:t>
        <w:t xml:space="preserve">                    Pressing Shift  S will display the status  of the  drives, </w:t>
        <w:t xml:space="preserve">               the system options selected, and the data paths for the logical </w:t>
        <w:t xml:space="preserve">               devices that  have been  set, routed, or linked. See the DEVICE </w:t>
        <w:t xml:space="preserve">               command in the TRSDOS manual on how to read this information. </w:t>
        <w:t xml:space="preserve">                </w:t>
        <w:t xml:space="preserve">                </w:t>
        <w:t xml:space="preserve">               MASS TRANSFER OF FILES </w:t>
        <w:t xml:space="preserve">                    You can do mass transfer of files.  Just use the M  key to </w:t>
        <w:t xml:space="preserve">               mark the files, select T for transfer and supply a drive number </w:t>
        <w:t xml:space="preserve">               to transfer to.  If a passworded file is in the middle you will </w:t>
        <w:t xml:space="preserve">               be prompted for  a password at that time.   You  also  have the </w:t>
        <w:t xml:space="preserve">               choice of skipping it.  This alone is a highly useful function. </w:t>
        <w:t xml:space="preserve">                </w:t>
        <w:t xml:space="preserve">                </w:t>
        <w:t xml:space="preserve">               InVERT FILE MARKERS </w:t>
        <w:t xml:space="preserve">                    The V key will  reverse the markings of your files.  Those </w:t>
        <w:t xml:space="preserve">               that were marked are now unmarked, and vice versa. </w:t>
        <w:t xml:space="preserve">                </w:t>
        <w:t xml:space="preserve">                </w:t>
        <w:t xml:space="preserve">               F1, F2, and F3 FUNCTION KEY ASSIGNMENTS </w:t>
        <w:t xml:space="preserve">                    F1 will run the TRSDOS Format command. </w:t>
        <w:t xml:space="preserve">                    Shift F1 will  allow you to write a new configuration file </w:t>
        <w:t xml:space="preserve">               which will  allow the autoloading of SHELL as  well storing the </w:t>
        <w:t xml:space="preserve">               flags on top and drive number for first directory read. </w:t>
        <w:t xml:space="preserve">                </w:t>
        <w:t xml:space="preserve">                    F2 will run the TRSDOS Backup command. </w:t>
        <w:t xml:space="preserve">                    Shift  F2 will  run a simple ASCII text editor  build into </w:t>
        <w:t xml:space="preserve">               Shell.  Instructions are below. </w:t>
        <w:t xml:space="preserve">                </w:t>
        <w:t xml:space="preserve">                    F3 will allow you to reset the Forms filter parameters. </w:t>
        <w:t xml:space="preserve">                    Shift F3 will allow you to reset the RS-232 parameters. </w:t>
        <w:t xml:space="preserve">               [Note: If  neither  the  Forms Filter or Com/Dvr are  set there </w:t>
        <w:t xml:space="preserve">               will be nothing to reset or adjust.] </w:t>
        <w:t xml:space="preserve">                </w:t>
        <w:t xml:space="preserve">               [Note that Format/Cmd, Backup/Cmd, and Basic/Cmd must be on one </w:t>
        <w:t xml:space="preserve">               of the on-line disks in order to be executed.]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Shell Version 1.8      Page 8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FILE DESCRIPTIONS </w:t>
        <w:t xml:space="preserve">               The program supports filename descriptions.  Each file can have </w:t>
        <w:t xml:space="preserve">               a 48 character description. To add a description hit the / key. </w:t>
        <w:t xml:space="preserve">               If you hit the / key in error hit the BREAK key to abort. The ? </w:t>
        <w:t xml:space="preserve">               key will show  the  description for  the file under the cursor. </w:t>
        <w:t xml:space="preserve">               The : key  will print all the file descriptions for the current </w:t>
        <w:t xml:space="preserve">               drive on the screen. The * key will print them on the printer. </w:t>
        <w:t xml:space="preserve">               [Note that in version 1.7 the : key printed on the printer.] </w:t>
        <w:t xml:space="preserve">               The descriptions are stored in a file called SHELL/TXT which is </w:t>
        <w:t xml:space="preserve">               placed  on every disk where you add descriptions.  If you don't </w:t>
        <w:t xml:space="preserve">               add  any descriptions, by  hitting  the  / key, then no file is </w:t>
        <w:t xml:space="preserve">               created for that disk.  If you hit Shift P, the current drive's </w:t>
        <w:t xml:space="preserve">               entries will be  compacted.   This  makes sure  that  the  file </w:t>
        <w:t xml:space="preserve">               doesn't expand forever. With compacting, the file will never be </w:t>
        <w:t xml:space="preserve">               larger  than about  15K  and  will  probably  be  much smaller. </w:t>
        <w:t xml:space="preserve">               Hitting the dash "-" key will put the file descriptions for the </w:t>
        <w:t xml:space="preserve">               current drive  in  alphabetical  order.  [Note  that  the  file </w:t>
        <w:t xml:space="preserve">               SHELL/OVR must be on one of the on-line drives.] </w:t>
        <w:t xml:space="preserve">               There is  also  an automatic compact feature which is activated </w:t>
        <w:t xml:space="preserve">               after the  keyboard has been inactive  for about 2 minutes.  If </w:t>
        <w:t xml:space="preserve">               you  see  your  disks  drives activating  by  themselves  don't </w:t>
        <w:t xml:space="preserve">               worry... it's just the purge routine. </w:t>
        <w:t xml:space="preserve">               Only the current drive's description file is compacte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Shell Version 1.8      Page 9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THE ASCII TEXT EDITOR'S COMMANDS </w:t>
        <w:t xml:space="preserve">                </w:t>
        <w:t xml:space="preserve">                </w:t>
        <w:t xml:space="preserve">               This 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text  editor,  and non ASCII characters </w:t>
        <w:t xml:space="preserve">               will be filtered out. It's main purpose is to make life writing </w:t>
        <w:t xml:space="preserve">               and editing /JCL files a snap. </w:t>
        <w:t xml:space="preserve">               It will have many other uses as well as you'll see.  The editor </w:t>
        <w:t xml:space="preserve">               works with 80 character lines and will not wrap around. </w:t>
        <w:t xml:space="preserve">                </w:t>
        <w:t xml:space="preserve">               The  Control key is  used for  all the Editor's Alpha commands. </w:t>
        <w:t xml:space="preserve">               Ex:   Pressing Control A will open  a space and move the cursor </w:t>
        <w:t xml:space="preserve">               over one space to the right. </w:t>
        <w:t xml:space="preserve">                </w:t>
        <w:t xml:space="preserve">               A - Add/insert Characters </w:t>
        <w:t xml:space="preserve">               B - Goes to the Bottom of the text </w:t>
        <w:t xml:space="preserve">               D - Deletes the character under the cursor </w:t>
        <w:t xml:space="preserve">               E - Erases to the end of the line </w:t>
        <w:t xml:space="preserve">               F - Find String, C to Continue </w:t>
        <w:t xml:space="preserve">               L - Insert Line    A Line must be inserted before you can write </w:t>
        <w:t xml:space="preserve">                   in the middle of a file. </w:t>
        <w:t xml:space="preserve">               P - Print Lines   Sends text to the printer. BREAK will abort. </w:t>
        <w:t xml:space="preserve">               R - Remove line   This deletes a whole line at once. </w:t>
        <w:t xml:space="preserve">               T - Top of text   Takes you to the Top of your text. </w:t>
        <w:t xml:space="preserve">               U - lines Used in your file </w:t>
        <w:t xml:space="preserve">               ? - Displays the Help screen.  The shift key isn't needed. </w:t>
        <w:t xml:space="preserve">               F1 - Loads new file. </w:t>
        <w:t xml:space="preserve">               F2 - Saves file. </w:t>
        <w:t xml:space="preserve">               F3 - Catalog of any drive. </w:t>
        <w:t xml:space="preserve">               SHIFT F1  -  Store current  line in buffer  and delete  it from </w:t>
        <w:t xml:space="preserve">                          screen. </w:t>
        <w:t xml:space="preserve">               SHIFT F2 -  Store  current line in buffer but DON'T delete from </w:t>
        <w:t xml:space="preserve">                          screen. </w:t>
        <w:t xml:space="preserve">               SHIFT F3 - Insert line, which was stored  by SHIFT  F1 or SHIFT </w:t>
        <w:t xml:space="preserve">                          F2, at cursor. </w:t>
        <w:t xml:space="preserve">               BREAK - Quits/Restarts Editor and aborts any command </w:t>
        <w:t xml:space="preserve">               ARROW KEYS move cursor </w:t>
        <w:t xml:space="preserve">               SHIFT UP/DOWN ARROWS pages the file one page up or down </w:t>
        <w:t xml:space="preserve">               SHIFT LEFT/RIGHT ARROWS Tabs left or right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Shell Version 1.8      Page 10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EXECUTING A PROGRAM </w:t>
        <w:t xml:space="preserve">                    Hitting the  ENTER key  will take  the filename under  the </w:t>
        <w:t xml:space="preserve">               cursor  and  execute  it  depending  upon the  extension  type. </w:t>
        <w:t xml:space="preserve">               Examples: </w:t>
        <w:t xml:space="preserve">                </w:t>
        <w:t xml:space="preserve">                    TEST/CMD will be run the same as if you typed in TEST from </w:t>
        <w:t xml:space="preserve">               TRSDOS READY. </w:t>
        <w:t xml:space="preserve">                    TEST/JCL will be  run as if you  typed in DO TEST/JCL from </w:t>
        <w:t xml:space="preserve">               TRSDOS READY. </w:t>
        <w:t xml:space="preserve">                    TEST/BAS will be run  as if you typed in BASIC TEST/BAS or </w:t>
        <w:t xml:space="preserve">               BASICG  TEST/BAS from TRSDOS READY depending on  your answer to </w:t>
        <w:t xml:space="preserve">               the HI-RES GRAPHICS? prompt. </w:t>
        <w:t xml:space="preserve">                    Any other extension will be ignored. </w:t>
        <w:t xml:space="preserve">                </w:t>
        <w:t xml:space="preserve">               EXITING SHELL/CMD </w:t>
        <w:t xml:space="preserve">                    Hitting BREAK  will  exit SHELL/CMD and  return  to TRSDOS </w:t>
        <w:t xml:space="preserve">               READY. </w:t>
        <w:t xml:space="preserve">                </w:t>
        <w:t xml:space="preserve">               LOGGING IN A NEW DISK/DRIVE </w:t>
        <w:t xml:space="preserve">                    Hitting  any  of  the  following  keys  will  display  the </w:t>
        <w:t xml:space="preserve">               directory of the appropriate drive: 0 1 2 3 4 5 6 7 </w:t>
        <w:t xml:space="preserve">               If you  switch disks  on the current drive, hit the appropriate </w:t>
        <w:t xml:space="preserve">               number key to display the current directory. </w:t>
        <w:t xml:space="preserve">                </w:t>
        <w:t xml:space="preserve">               SCREEN BLANK </w:t>
        <w:t xml:space="preserve">               The  screen is set to blank itself after the keyboard  has been </w:t>
        <w:t xml:space="preserve">               inactive for approximately 2  minutes.   SHELL is still  loaded </w:t>
        <w:t xml:space="preserve">               and running  and  the screen  will  reaapear  after any  key is </w:t>
        <w:t xml:space="preserve">               touched. This  feature is  included  to  prevent the characters </w:t>
        <w:t xml:space="preserve">               from burning into the screen if the computer is left on. </w:t>
        <w:t xml:space="preserve">               If  you  find this  feature annoying you  can  turn  it  off by </w:t>
        <w:t xml:space="preserve">               hitting  SHIFT B,  which is  the blank  screen toggle.  Hitting </w:t>
        <w:t xml:space="preserve">               SHIFT B again will turn the screen blank back on. Note that the </w:t>
        <w:t xml:space="preserve">               File  Description purge routine  will still run after 2 minutes </w:t>
        <w:t xml:space="preserve">               of inactivity regardless of the Blank screen setting. </w:t>
        <w:t xml:space="preserve">                </w:t>
        <w:t xml:space="preserve">               HOW TO MAKE SHELL/CMD AUTOMATICALLY LOAD ON POWER-UP/RESET </w:t>
        <w:t xml:space="preserve">                    From TRSDOS  READY set up the  system the way you like it. </w:t>
        <w:t xml:space="preserve">               Set  all the switches and include all the drivers, that can  be </w:t>
        <w:t xml:space="preserve">               SYSGENed (see  the  SYSGEN command in  the TRSDOS manual), that </w:t>
        <w:t xml:space="preserve">               you want. Now type  in * followed  by ENTER to enter SHELL/CMD. </w:t>
        <w:t xml:space="preserve">               Log-in  the drive that  you want to  be  displayed on power-up, </w:t>
        <w:t xml:space="preserve">               along with the "S", "I", and "M" options that you want set. </w:t>
        <w:t xml:space="preserve">               Now  hit the SHIFT F1 key,  answer Y to the  prompt and all the </w:t>
        <w:t xml:space="preserve">               settings  will be saved in the CONFIG/SYS file.  Next time  you </w:t>
        <w:t xml:space="preserve">               reset the computer, the computer will read the CONFIG/SYS  file </w:t>
        <w:t xml:space="preserve">               and  configure  the  system. It  will then check  for  an  AUTO </w:t>
        <w:t xml:space="preserve">               command and  execute it if there is one, and finally  SHELL/CMD </w:t>
        <w:t xml:space="preserve">               will take over. </w:t>
        <w:t xml:space="preserve">                </w:t>
        <w:t xml:space="preserve">               If you have  any  questions or comments  on Shell, either write </w:t>
        <w:t xml:space="preserve">               18/ via US mail or E-Mail on the Outpost BBS. </w:t>
        <w:t xml:space="preserve">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