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/RESET AND DIRECT VIDEO CONTROL FOR MODEL 4 BASIC</w:t>
        <w:t xml:space="preserve">             by Bob Grommes -- B &amp; G Microsystems</w:t>
        <w:t xml:space="preserve">       1733 Eastern S.E., Grand Rapids, Michigan  49507</w:t>
        <w:t xml:space="preserve">                      CompuServe 74126.72</w:t>
        <w:t xml:space="preserve">     It has always been something of a challenge to me to</w:t>
        <w:t>achieve absolute control over the hardware using lowly old</w:t>
        <w:t>BASIC.  Without the documentation to create some kind of</w:t>
        <w:t>interface with the DOS, this had been relatively difficult on</w:t>
        <w:t>earlier machines like the Model I and III until IJG and others</w:t>
        <w:t>provided the documentation that Tandy wouldn't -- such as</w:t>
        <w:t>MICROSOFT BASIC DECODED and BASIC FASTER AND BETTER.  About the</w:t>
        <w:t>time the Model 4 was introduced, Tandy's attitude of paranoid</w:t>
        <w:t>secrecy began to soften, and even the "official" Tandy coverage</w:t>
        <w:t>of the Model 4 hardware and DOS (I refer the the MODEL 4</w:t>
        <w:t>TECHNICAL REFERENCE MANUAL) was superb in comparison to the</w:t>
        <w:t>past.  I've since collected a wealth of other tidbits from my</w:t>
        <w:t>investigations and the work of others, but am amazed how little</w:t>
        <w:t>has been published from the perspective of the Model I/III</w:t>
        <w:t>programmer trying to shift his mental gears to work on the</w:t>
        <w:t>Model 4.  If you're like me, you've developed some favorite</w:t>
        <w:t>techniques you'd like to use on the 4, but just haven't the</w:t>
        <w:t>time or resources (or perhaps the heart) to start over from</w:t>
        <w:t>scratch and get those techniques working on the Model 4.  Well,</w:t>
        <w:t>here's a fairly satisfying solution to this lack.  Hang in here</w:t>
        <w:t>with me and when we're all done, you'll have a simple method of</w:t>
        <w:t>calling machine language routines from Model 4 BASIC that will</w:t>
        <w:t>give you much more power, flexibility and sophistication in</w:t>
        <w:t>designing displays than you have had until now.</w:t>
        <w:t xml:space="preserve">     We're going to concern ourselves here with taming the</w:t>
        <w:t>Model 4 video display.  While some of you have been happily</w:t>
        <w:t>PEEKing and POKEing your Model I/III video display, pointing</w:t>
        <w:t>strings to it and so forth, you find this quite impossible with</w:t>
        <w:t>the Model 4, because the video RAM is not "memory mapped".  A</w:t>
        <w:t>fair amount of writing has been done about the Model 4 video,</w:t>
        <w:t>including a fairly decent article in 80-MICRO a few months</w:t>
        <w:t>back, so I won't go into great detail here.  To make a long</w:t>
        <w:t>story short, there is a 3K RAM in the Model 4 that has the</w:t>
        <w:t>keyboard and the video display "mapped" to it.  In order to</w:t>
        <w:t>read or write to this RAM, we send certain values out port 84H.</w:t>
        <w:t>The hardware then "bank switches" this RAM so that it can be</w:t>
        <w:t>addressed in high RAM starting at F400H and extending all the</w:t>
        <w:t>way to FFFFH, the top of physical memory.  The video RAM</w:t>
        <w:t>actually goes from F800H through FF7FH (1920 bytes).  The area</w:t>
        <w:t>from F400H through F7FFH is your keyboard RAM, and the area</w:t>
        <w:t>ABOVE video RAM (FF80H through FFFFH) is somewhat mysterious.</w:t>
        <w:t>Under TRSDOS 6.2, it is said to hold the keyboard type-ahead</w:t>
        <w:t>buffer and "other system buffers".  Under previous versions,</w:t>
        <w:t>nothing I know of was said about this area but I believe it was</w:t>
        <w:t>unused by TRSDOS.  A very few applications stashed data and</w:t>
        <w:t>short machine language routines here and won't work under</w:t>
        <w:t>TRSDOS 6.2 for this reason.</w:t>
        <w:t xml:space="preserve">     Anyway, while this 3K RAM is switched in, the previous</w:t>
        <w:t>contents of the high memory it shadows are "lost" until the</w:t>
        <w:t>video/keyboard RAM is swapped back out.  Since most users have</w:t>
        <w:t>some kind of high memory drivers or filters active in this</w:t>
        <w:t>area, keyboard and video access routines must be very careful</w:t>
        <w:t>or they will clobber code that the system needs to function</w:t>
        <w:t>when the video/keyboard RAM is switched in.  A little</w:t>
        <w:t>reflection will tell you that the DOS has quite a task keeping</w:t>
        <w:t>all the various system and user requests from colliding with</w:t>
        <w:t>the need to almost constantly scan keyboard and video.  Also,</w:t>
        <w:t>our ability to directly access this RAM from BASIC is really</w:t>
        <w:t>quite restricted and inflexible because there are so many</w:t>
        <w:t>things we just can't to at the same time as video RAM is</w:t>
        <w:t>available.  Any kind of I/O to or from system devices or the</w:t>
        <w:t>disks will cause a conflict.  Any BASIC function which happens</w:t>
        <w:t>to call DOS routines may cause trouble.  And because BASIC</w:t>
        <w:t>wasn't written with our kind of shenanigans in mind, IT may</w:t>
        <w:t>undo our configuration at any time in the course of its normal</w:t>
        <w:t>housekeeping.</w:t>
        <w:t xml:space="preserve">     Still, for certain purposes, a direct video access method</w:t>
        <w:t>from BASIC could be useful -- for example, the old trick of</w:t>
        <w:t>POKEing a value in the very last screen position to avoid</w:t>
        <w:t>scrolling.  So before we go to a discussion of how to get</w:t>
        <w:t>TRSDOS 6 to handle video access FOR us, we'll demonstrate it</w:t>
        <w:t>the HARD way first.  At the same time, we'll demonstrate the</w:t>
        <w:t>logic behind SET and RESET.  These functions work too slow when</w:t>
        <w:t>written in BASIC, but it's easier to understand the logic</w:t>
        <w:t>behind them if we work through them that way and then explain</w:t>
        <w:t>the assembly language version.</w:t>
        <w:t xml:space="preserve">     DGRAPH/BAS is actually two demonstration programs in one.</w:t>
        <w:t>The lines from 500 on are a self-contained program; to use it</w:t>
        <w:t>you have to load DGRAPH/BAS and RUN 500.  But for now let's</w:t>
        <w:t>look at the code prior to line 500, which demonstrates direct</w:t>
        <w:t>video access from BASIC.</w:t>
        <w:t xml:space="preserve">     The purpose of this module is to draw a border around the</w:t>
        <w:t>outer edge of the Model 4 display, beginning in the upper left</w:t>
        <w:t>hand corner, and then erase it, using pixel SET and RESET.</w:t>
        <w:t>Program logic actually begins at line 100, where the first</w:t>
        <w:t>thing we have to do is keep BASIC from using addresses above</w:t>
        <w:t>F3FFH, where video/keyboard RAM will soon reside.  The CLEAR</w:t>
        <w:t>statement is equivalent to entering BASIC with the command</w:t>
        <w:t>BASIC (M=X'F3FF').  In your applications, you could have</w:t>
        <w:t>machine-language routines or data stored in the area F400H to</w:t>
        <w:t>HIGH$, as long as you won't use them during the direct video</w:t>
        <w:t>access.</w:t>
        <w:t xml:space="preserve">     Next, we do what I feel BASIC should do by default, and</w:t>
        <w:t>consider all variables an integer unless otherwise specifically</w:t>
        <w:t>defined.  This is assumed by all our variable passing</w:t>
        <w:t>techniques later on, so be forewarned.  Next, in an effort to</w:t>
        <w:t>squeeze every bit of speed we can out of this program, we</w:t>
        <w:t>DIMension all the variables we will use in the order we want</w:t>
        <w:t>them in the variable lookup table. Finally, we set the variable</w:t>
        <w:t>VIDEO to the starting RAM address of video memory.  Then the</w:t>
        <w:t>GOSUB 10 instruction will define several user functions. Ignore</w:t>
        <w:t>these for the moment, we'll get back to them shortly.</w:t>
        <w:t xml:space="preserve">     Now in lines 110 - 130 we do the actual bank switching.</w:t>
        <w:t>The idea is: (1) disable interrupts.  This will get rid of</w:t>
        <w:t>TRSDOS' constant access of the video to blink the cursor, and</w:t>
        <w:t>will also stop any interrupt driven tasks currently active in</w:t>
        <w:t>high memory so we won't clobber them.  (2) Determine the</w:t>
        <w:t>current status of port 84H, tweak a couple of bits, and output</w:t>
        <w:t>that value to switch in video RAM.</w:t>
        <w:t xml:space="preserve">     Unlike the Model I, which has CMD functions to</w:t>
        <w:t>enable/disable interrupts, we need a short machine-language</w:t>
        <w:t>routine (Wait! Come back!) to do the job.  This is a huge, two-</w:t>
        <w:t>byte routine, so we store it in an integer variable in line</w:t>
        <w:t>110.  The assembler mnemonics for this routine is simply DI</w:t>
        <w:t>followed by RET.  The VARPTR of DI.Z80 will serve as the entry</w:t>
        <w:t>address to this routine.  Although unused in this demo, EI.Z80</w:t>
        <w:t>is loaded with the instructions to re-enable interrupts (EI</w:t>
        <w:t>followed by RET).  Naturally you have to switch video memory</w:t>
        <w:t>back out and re-enable interrupts once you're done fooling</w:t>
        <w:t>around in video RAM, but using a normal video output</w:t>
        <w:t>instruction (such as PRINT) or an END statement will do this</w:t>
        <w:t>anyway, so you usually don't have to explicitly bother with the</w:t>
        <w:t>chore.</w:t>
        <w:t xml:space="preserve">     In line 130, we take a look at the byte in memory location</w:t>
        <w:t>78H.  In all releases of TRSDOS 6 to date (including 6.2.0)</w:t>
        <w:t>this location has contained the last value sent to port 84H.</w:t>
        <w:t>There is no absolute guarantee that this location won't move in</w:t>
        <w:t>future releases of the DOS; it is part of the system flags</w:t>
        <w:t>table which is supposed to be located with a machine-language</w:t>
        <w:t>call to the @FLAGS routine.  (Officially, it's the "O" flag,</w:t>
        <w:t>usually labelled OPREG$).  This is the one big thing they</w:t>
        <w:t>didn't tell you in the 80 Micro article; if you want to insure</w:t>
        <w:t>your program will run under any future release of TRSDOS 6, you</w:t>
        <w:t>have to at least call a machine-language routine to pinpoint</w:t>
        <w:t>the location of this flag.  Anyway, in this case we'll risk</w:t>
        <w:t>future portability for the sake of illustration.  We take the</w:t>
        <w:t>value at 78H, and send that value out port 84H after first</w:t>
        <w:t>adjusting the proper bits which will tell the hardware to bring</w:t>
        <w:t>in the video RAM.  At this point we have temporarily lost any</w:t>
        <w:t>previous contents of memory above F3FFH, and this area is now</w:t>
        <w:t>addressable as keyboard and video.  Note that we didn't</w:t>
        <w:t>actually change the value at 78H; if we were to send that value</w:t>
        <w:t>back out port 84H we would de-select the keyboard video RAM.</w:t>
        <w:t xml:space="preserve">     Now we have to draw our border around the edge of the</w:t>
        <w:t>display.  How do we turn on the proper pixels?  First, we have</w:t>
        <w:t>to poke graphics blanks (128 decimal) around the edges of the</w:t>
        <w:t>display.  For those who haven't gotten into the theory behind</w:t>
        <w:t>direct pixel addressing, it goes like this:  Assuming we have a</w:t>
        <w:t>video location with a value in the range 128 through 191</w:t>
        <w:t>decimal in it, we can turn any of the six pixels at that</w:t>
        <w:t>position on or off by setting or resetting the appropriate bit.</w:t>
        <w:t>If we number the pixels like so:</w:t>
        <w:t xml:space="preserve">                             0   1</w:t>
        <w:t xml:space="preserve">                             2   3</w:t>
        <w:t xml:space="preserve">                             4   5</w:t>
        <w:t>. . . then setting bit 0 would turn on pixel 0, setting bit 4</w:t>
        <w:t>would turn on pixel 4, and so on.  In lines 132 and 134, we are</w:t>
        <w:t>accomplishing 2 things:  we are making sure that no non-</w:t>
        <w:t>graphics characters are at the screen edge, and that all pixels</w:t>
        <w:t>are off.</w:t>
        <w:t xml:space="preserve">     The balance of this first demo through the END statement</w:t>
        <w:t>in line 220 draws and then erases the border using user-defined</w:t>
        <w:t>functions which mimic Model III SET and RESET statements as</w:t>
        <w:t>closely as possible.  Again, although unused in this demo, the</w:t>
        <w:t>function POINT has been defined to describe how it would work.</w:t>
        <w:t>Let's take a closer look at the functions.</w:t>
        <w:t xml:space="preserve">     The VIDRAM function calculates the memory address of a</w:t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location, given the screen row and column.  SET,</w:t>
        <w:t>RESET and POINT then use this function to PEEK at the proper</w:t>
        <w:t>byte on the video display and modify it.  With SET and RESET we</w:t>
        <w:t>must then poke the changed byte back into the same location.</w:t>
        <w:t xml:space="preserve">     We pass the X and Y coordinates of the pixel we want to</w:t>
        <w:t>work with to these functions, so their first task is to convert</w:t>
        <w:t>X and Y to the appropriate row and column to pass to the VIDRAM</w:t>
        <w:t>function.  Second, we must determine which bit WITHIN that byte</w:t>
        <w:t>we are going to deal with.  At this point I'm probably going to</w:t>
        <w:t>loose you if you don't get a pencil and paper and try a few</w:t>
        <w:t>examples of what I'm about to discuss to convince yourself it</w:t>
        <w:t>works.  It's easier to SEE how it works than to understand the</w:t>
        <w:t>theory behind it.  Once you SEE it, the theory isn't so bad.</w:t>
        <w:t xml:space="preserve">     We can determine the video character row by dividing Y by</w:t>
        <w:t>3 and ignoring any remainder (each video character position is</w:t>
        <w:t>three pixels high).  Similarly, we can calculate the video</w:t>
        <w:t>column by dividing X by 2 and ignoring any remainder, because</w:t>
        <w:t>each video character is two pixels wide.  Fortunately, since</w:t>
        <w:t>Model 4 BASIC supports integer division (note the backslashes</w:t>
        <w:t>we used instead of the normal forward slash) it's easier and</w:t>
        <w:t>much faster than using FIX, as we would have had to under Model</w:t>
        <w:t>III BASIC.</w:t>
        <w:t xml:space="preserve">     Now that we have the proper video byte, how do we find the</w:t>
        <w:t>correct bit within that byte?  Well, just pretend that the byte</w:t>
        <w:t>we are dealing with is a tiny video display, two columns wide</w:t>
        <w:t>by three rows deep.  Remember those remainders we just threw</w:t>
        <w:t>away?  Well, we shouldn't have, because they are our pixel row</w:t>
        <w:t>and column.  Again, Model 4 BASIC to the rescue.  The MOD</w:t>
        <w:t>(short for modulus) operation gives us the remainder of any</w:t>
        <w:t>integer division, so we don't have to develop a remainder</w:t>
        <w:t>function.  So Y MOD 3 yields the pixel row (0-2) and X MOD 2</w:t>
        <w:t>yields the pixel column (0-1).  Just to be difficult (and speed</w:t>
        <w:t>things up a bit), I didn't actually use X MOD 2 to arrive at</w:t>
        <w:t>the pixel column; I used the alternate method of ANDing X with</w:t>
        <w:t>1.  ANDing any number with 1 will yield 1 if the number is odd,</w:t>
        <w:t>0 if it's even.  Since the only two possible outcomes are 0 or</w:t>
        <w:t>1, this method works for the pixel column and is faster since</w:t>
        <w:t>it avoids a software-intensive division operation.</w:t>
        <w:t xml:space="preserve">     Finally, we just take the pixel row, multiply it by two</w:t>
        <w:t>and add the pixel column to it.  This yields a number 0 through</w:t>
        <w:t>5, which happens to be the bit we are looking for.  Think of</w:t>
        <w:t>this operation as a mini-VIDRAM function for our imaginary</w:t>
        <w:t>mini-video display.</w:t>
        <w:t xml:space="preserve">     Now the only dirty work left is to set, reset or test the</w:t>
        <w:t>bit we have just calculated.  We do this with our logical</w:t>
        <w:t>operators.  The method is borrowed from Rosenfelder's book,</w:t>
        <w:t>BASIC FASTER AND BETTER which, if you don't have a copy of it,</w:t>
        <w:t>you should.  (Lousy English, but you get the point).  To make a</w:t>
        <w:t>long story short:</w:t>
        <w:t>To set any bit in a byte: New.byte = Old.byte OR 2 to the power</w:t>
        <w:t xml:space="preserve">        of bit</w:t>
        <w:t>To reset any bit in a byte: New.byte = Old.byte AND NOT 2 to</w:t>
        <w:t xml:space="preserve">        the power of bit</w:t>
        <w:t>To test any bit in a byte: Value = Old.byte AND 2 to the power</w:t>
        <w:t xml:space="preserve">        of bit</w:t>
        <w:t>So, believe it or not, we went through all that just to address</w:t>
        <w:t>ONE pixel!  Now run the 1st demo and see how long it takes to</w:t>
        <w:t>address ALL the pixels at the outer screen edge TWICE!  Hmmm</w:t>
        <w:t>. . . clearly not anywhere near as fast as Model III built-in</w:t>
        <w:t>pixel functions, since it takes about 40 seconds to draw and</w:t>
        <w:t>un-draw our border.  Looks like we need machine-language speed</w:t>
        <w:t>on this one.</w:t>
        <w:t xml:space="preserve">     Well, if we're going to all that trouble, we might as well</w:t>
        <w:t>cover all the other things we can do to video from Model III</w:t>
        <w:t>BASIC that we can't directly do from Model 4 BASIC.  The</w:t>
        <w:t>assembler code for VDCTL/OBJ which accompanies this article</w:t>
        <w:t>gives us complete control over the Model 4 video, with SET,</w:t>
        <w:t>RESET, POINT, video PEEK and POKE, scroll-protect, and the</w:t>
        <w:t>facilities to copy back and forth between video and RAM (or</w:t>
        <w:t>BASIC string variables).   The second BASIC demo (line 500 to</w:t>
        <w:t>the end) loads VDCTL/OBJ and calls two of its several routines</w:t>
        <w:t>to do the same job as the first demo in about one tenth the</w:t>
        <w:t>time.  In fact it works out about perfect, by my benchmark</w:t>
        <w:t>. . . about twice as fast as Model III SET and RESET, which is</w:t>
        <w:t>just about how fast it needs to be, since we have almost twice</w:t>
        <w:t>as many pixels to deal with.  Let's bypass the assembler code</w:t>
        <w:t>for a bit and concentrate on the BASIC interface.  If you don't</w:t>
        <w:t>know (or don't care to know) Z-80 assembly language, just</w:t>
        <w:t>concentrate on the methods for making practical use of VDCTL.</w:t>
        <w:t>Hopefully those of you interested in assembly language --</w:t>
        <w:t>beginners and old-timers alike -- will learn a few tricks and</w:t>
        <w:t>get more comfortable "talking" with TRSDOS 6.</w:t>
        <w:t xml:space="preserve">     Taking a look at line 500, the entry point for our second</w:t>
        <w:t>demo, you will notice we are reserving memory above F3FFH</w:t>
        <w:t>again.  This is not because we have to protect video memory</w:t>
        <w:t>(TRSDOS will take care of that matter for us this time) but</w:t>
        <w:t>only because we decided our VDCTL machine code will reside in</w:t>
        <w:t>memory starting at F400H.  We could have put it anywhere within</w:t>
        <w:t>reason, but I selected this location because it's low enough to</w:t>
        <w:t>stay below the system HIGH$ pointer (unless you have a lot of</w:t>
        <w:t>drivers or filters in high memory) and still high enough to</w:t>
        <w:t>keep from stealing too much memory from BASIC.</w:t>
        <w:t xml:space="preserve">     In line 510 we load VDCTL/OBJ and define several</w:t>
        <w:t>variables.  These all represent the entry points to the various</w:t>
        <w:t>routines supported by VDCTL.  Here's one good thing about long</w:t>
        <w:t>variable names -- it's immediately apparent what the purpose of</w:t>
        <w:t>each routine is.</w:t>
        <w:t xml:space="preserve">     Line 520 clears the screen and turns the cursor off, and</w:t>
        <w:t>the balance of the program gets down to business and draws,</w:t>
        <w:t>then erases, our border -- ah, THAT'S more like it!!</w:t>
        <w:t xml:space="preserve">     All the VDCTL routines use the BASIC keyword CALL for</w:t>
        <w:t>access, rather than USR.  Why CALL?  It's more flexible and</w:t>
        <w:t>self-documenting.  It's also easier to understand and use.</w:t>
        <w:t>About the only advantage I can see of USR over CALL is that USR</w:t>
        <w:t>can be used in expressions -- for example, IF NOT USR7 THEN</w:t>
        <w:t>. . . or even DEF FNX=Y*USR7(Z).  USR, however, has several</w:t>
        <w:t>limitations:  you can't directly pass more than one variable to</w:t>
        <w:t>the subroutine, or receive more than one value back from it.</w:t>
        <w:t>You can't directly pass string variables to or from a routine</w:t>
        <w:t>called by USR.  You are limited to 10 simultaneously defined</w:t>
        <w:t>USR functions in a program.  Another factor is that, at least</w:t>
        <w:t>in Microsoft's thinking, USR seems to be on the way "out".  The</w:t>
        <w:t>Microsoft BASIC manual that comes with MS-DOS, for example,</w:t>
        <w:t>says that USR is provided "mainly for compatibility with older</w:t>
        <w:t>programs" and that CALL "is the recommended method" for</w:t>
        <w:t>interfacing with machine-language routines.  Thus, if you use</w:t>
        <w:t>USR today, it may be obsolete tomorrow.  Nuff said.</w:t>
        <w:t xml:space="preserve">     CALL allows us to pass any number of variables of any type</w:t>
        <w:t>(including strings) to and from our machine language subroutine</w:t>
        <w:t>in a very simple and flexible manner.  The format is CALL</w:t>
        <w:t>ROUTINE(variable list . . . ) where ROUTINE is an integer</w:t>
        <w:t>variable that points to the entry address of the desired</w:t>
        <w:t>routine and "variable list" is one or more variables to be</w:t>
        <w:t>passed to the subroutine and/or receive values back from it.</w:t>
        <w:t>(If you don't provide a variable list, no values are passed).</w:t>
        <w:t>There are some limitations:  arguments to CALL  MUST be</w:t>
        <w:t>variables, not constants.  Also, they must be DECLARED</w:t>
        <w:t>variables -- that is, when you use the command CALL SET(X,Y), X</w:t>
        <w:t>and Y must have been previously assigned a value somewhere in</w:t>
        <w:t>the program.  BASIC normally assumes a value of zero in such</w:t>
        <w:t>cases, but not with CALL -- you'll get an Illegal Function Call</w:t>
        <w:t>error.</w:t>
        <w:t xml:space="preserve">     Below are the syntax and operation of each of the</w:t>
        <w:t>functions in VDCTL -- the entry points for each are as defined</w:t>
        <w:t>in line 510 of the demo program.  A few points to keep in mind:</w:t>
        <w:t>Except for VIDTORAM, all values passed TO  VDCTL are character</w:t>
        <w:t>values (0 to 255 decimal).  VDCTL ignores the Most Significant</w:t>
        <w:t>Byte of these variables and thus "sees" them as modulo 256.</w:t>
        <w:t>Except for VLINE, absolutely no error checking is done for</w:t>
        <w:t>invalid values passed (for example, a SET or RESET outside the</w:t>
        <w:t>boundaries of the display).  In turn, the TRSDOS routines used</w:t>
        <w:t>by VDCTL do minimal error checking also.  It's your</w:t>
        <w:t>responsibility to pass VALID values to VDCTL!  VLINE checks for</w:t>
        <w:t>a target string that's too short but doesn't check for an</w:t>
        <w:t>invalid video display line.</w:t>
        <w:t xml:space="preserve">     SET -- Turns on a pixel at a specified location on the</w:t>
        <w:t>video display.  The call format is CALL SET(X,Y) where X is the</w:t>
        <w:t>X coordinate (0 thru 159) and Y is the Y coordinate (0 thru</w:t>
        <w:t>71).  If there is a non-graphics character at that particular</w:t>
        <w:t>position on the display, it will be be treated as if it had</w:t>
        <w:t>been a graphics "all off" character (128 decimal).</w:t>
        <w:t xml:space="preserve">     RESET -- The inverse of SET; turns off a pixel at a</w:t>
        <w:t>specified location.  Same call format as SET.  If there is a</w:t>
        <w:t>non-graphics character at that particular position on the</w:t>
        <w:t>display, it will be replaced with a graphics "all off"</w:t>
        <w:t>character (128 decimal).</w:t>
        <w:t xml:space="preserve">     POINT -- Test a pixel at a specified location on the video</w:t>
        <w:t>display.  The call format is CALL POINT(X,Y,PIXEL) where X is</w:t>
        <w:t>the X coordinate, Y is the Y coordinate, and PIXEL is a</w:t>
        <w:t>variable to hold the results of the test.  On entry, X may be 0</w:t>
        <w:t>thru 159, Y may be 0 thru 71, and the contents of PIXEL is</w:t>
        <w:t>unimportant.  On exit, X and Y are unchanged and PIXEL will be</w:t>
        <w:t>0 if the tested pixel was off.  If the tested pixel was on, the</w:t>
        <w:t>variable PIXEL will be non-zero.</w:t>
        <w:t xml:space="preserve">     VPEEK -- Read the value at a given position on the video</w:t>
        <w:t>display.  This is like a PEEK to video ram on the Model III.</w:t>
        <w:t>The format is CALL VPEEK(RW,CL,CHAR) where RW is the video row</w:t>
        <w:t>(0-23) and CL is the video column (0-79).  The value at that</w:t>
        <w:t>position will be returned in CHAR.</w:t>
        <w:t xml:space="preserve">     VPOKE -- The inverse of VPEEK, works like a POKE to video</w:t>
        <w:t>RAM on the Model III.  Format:  CALL VPOKE(RW,CL,CHAR) where RW</w:t>
        <w:t>is the video row, C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column and CHAR is the value</w:t>
        <w:t>to place there.  Note that this function completely bypasses</w:t>
        <w:t>the video driver so it does not move the cursor and all values</w:t>
        <w:t>less than 32 and greater than 191 placed on the display with</w:t>
        <w:t>VPOKE will result in the corresponding special character being</w:t>
        <w:t>displayed.</w:t>
        <w:t xml:space="preserve">     CURSOR -- Change the cursor character and store the old</w:t>
        <w:t>cursor character.  You can change the cursor character with the</w:t>
        <w:t>statement SYSTEM "SYSTEM (BLINK=x)", but the CURSOR call is</w:t>
        <w:t>faster (no disk access involved; it's instantaneous) and you</w:t>
        <w:t>can also save the current cursor character for later recall.</w:t>
        <w:t>For example, suppose your program wants to use a large cursor</w:t>
        <w:t>such as 191, but when your program is finished, you want to</w:t>
        <w:t>restore the cursor character to whatever it was when the</w:t>
        <w:t>program was executed.  You could just ASSUME it was 95 (the</w:t>
        <w:t>default cursor under TRSDOS 6.2) but it might have been 176</w:t>
        <w:t>(the default cursor under earlier TRSDOS 6 releases) or the</w:t>
        <w:t>user might have changed it to some other character of his own</w:t>
        <w:t>preference.  Our calling format for this one is CALL</w:t>
        <w:t>CURSOR(NEW.CURSOR,OLD.CURSOR) where NEW.CURSOR is the new</w:t>
        <w:t>cursor character, and OLD.CURSOR is a variable to hold the old</w:t>
        <w:t>character.  NEW.CURSOR must, of course, be a value of 0 to 255;</w:t>
        <w:t>as with VPOKE, all values result in a character of some kind.</w:t>
        <w:t>On entry, the contents of OLD.CURSOR are unimportant and on</w:t>
        <w:t>exit, OLD.CURSOR will have the cursor character just replaced.</w:t>
        <w:t>Later, a call such as CALL CURSOR(OLD.CURSOR,NEW.CURSOR) will</w:t>
        <w:t>reverse the action of the first call.  IMPORTANT NOTE:  TRSDOS</w:t>
        <w:t>Version 6.0.0 doesn't return the old cursor value, so using</w:t>
        <w:t>this call under that particular release of the DOS will return</w:t>
        <w:t>garbage values for OLD.CURSOR.  All releases from 6.0.1 on</w:t>
        <w:t>return the old cursor value correctly.  (Quick aside:  Two</w:t>
        <w:t>undocumented features of Model 4 BASIC:  You can legally use a</w:t>
        <w:t>period in a variable name, and you can substitute square</w:t>
        <w:t>brackets for parentheses when dealing with array variables).</w:t>
        <w:t xml:space="preserve">     PROTECT -- Scroll protect a specified number of lines at</w:t>
        <w:t>the top of the video display.  Format:  CALL PROTECT(LINES)</w:t>
        <w:t>where LINES is the number of lines you want to protect.  This</w:t>
        <w:t>value must be in the range 0 thru 7 (larger numbers are treated</w:t>
        <w:t>as modulo 8).  This call does not alter the appearance of the</w:t>
        <w:t>display in any way, but subsequent scrolling will not have any</w:t>
        <w:t>effect on the top number of lines you specified.  CLS will</w:t>
        <w:t>still clear the entire screen and you can still PRINT normally</w:t>
        <w:t>to positions in the scroll-protected area; however, the ONLY</w:t>
        <w:t>way to remove the scroll protect is to CALL PROTECT(LINES) with</w:t>
        <w:t>LINES=0, or reboot the system.  By the way, the 7 lines is a</w:t>
        <w:t>limitation of TRSDOS, not VDCTL.  Break for an editorial:  why</w:t>
        <w:t>this seemingly arbitrary limitation?  Why not let you protect</w:t>
        <w:t>any number of lines?  Why not allow top AND bottom scroll</w:t>
        <w:t>protects?  For that matter, why not specify the four corners of</w:t>
        <w:t>your actual display area so you could create a window -- even</w:t>
        <w:t>the primitive Apple II allows you to do that!!</w:t>
        <w:t xml:space="preserve">     VLINE -- Copy a line of the video display into a BASIC</w:t>
        <w:t>string variable. Format:  CALL VLINE(VL$,LN) where VL$ is a</w:t>
        <w:t>string which has been pre-defined to a length of AT LEAST 80</w:t>
        <w:t>(actual contents irrelevant) and LN is the line of the video</w:t>
        <w:t>display you want stored in the string.  VLINE returns without</w:t>
        <w:t>doing anything if the string is less than 80 bytes long.  If</w:t>
        <w:t>you have some reason to do so, you can reverse the direction of</w:t>
        <w:t>the copy by issuing the command POKE VLINE+17,0.  Once you do</w:t>
        <w:t>this poke, your 80 byte string VL$ will be placed on line LN of</w:t>
        <w:t>the display.  Of course for most purposes you can do the same</w:t>
        <w:t>thing by just using the PRINT @ statement.  To restore VLINE to</w:t>
        <w:t>its normal function, POKE VLINE+17,1.  IMPORTANT NOTE: This</w:t>
        <w:t>function works ONLY under TRSDOS 6.2!</w:t>
        <w:t xml:space="preserve">     RAMTOVID -- Copy a 2K area of RAM to the video display.</w:t>
        <w:t>With some skillful manipulation, you can create a buffer area</w:t>
        <w:t>in high memory (say, in a string array), construct your desired</w:t>
        <w:t>screen there, then instantaneously copy that area to the</w:t>
        <w:t>display.  The format is CALL RAMTOVID(BUFFER) where BUFFER is</w:t>
        <w:t>the starting address of the RAM area to be copied to the</w:t>
        <w:t>display.  BUFFER must be greater than 23FFH and less than</w:t>
        <w:t>EC00H.</w:t>
        <w:t xml:space="preserve">      The RAMTOVID function can be reversed with a POKE</w:t>
        <w:t>RAMTOVID+7,6.  (To restore normal operations, POKE</w:t>
        <w:t>RAMTOVID+7,5). You must be careful with this one.  You have to</w:t>
        <w:t>properly reserve a RAM buffer that will hold the video display.</w:t>
        <w:t>The buffer must begin BETWEEN 23FFH and EC01H.  For the</w:t>
        <w:t>purposes of interfacing with BASIC, you might as well locate it</w:t>
        <w:t>right under your machine language routines and reserve the</w:t>
        <w:t>needed memory with the CLEAR statement.  That's another reason</w:t>
        <w:t>I chose F400H as the starting address for VDCTL.  The BASIC</w:t>
        <w:t>statement CLEAR, &amp;HEBFF would allow you to have your video</w:t>
        <w:t>display buffer from EC00H through F3FFH.  This is exactly 2048</w:t>
        <w:t>bytes.  If you had issued the above mentioned CLEAR statement</w:t>
        <w:t>at the start of your program, and BUFFER=&amp;HEC00, you would</w:t>
        <w:t>instantly have a copy of the video display just below VDCTL in</w:t>
        <w:t>memory.</w:t>
        <w:t xml:space="preserve">     The method used in the paragraph above will work with any</w:t>
        <w:t>release of TRSDOS 6.  There are some wrinkles, though.</w:t>
        <w:t>Releases PRIOR to 6.2.0 copied 2048 bytes into the buffer, so</w:t>
        <w:t>you would get the 1920 bytes of video and the 128 "mystery</w:t>
        <w:t>bytes" immediately following video.  Version 6.2.0, however,</w:t>
        <w:t>copies only the actual 1920 bytes of video RAM.  This means you</w:t>
        <w:t>only need reserve 1920 bytes, instead of 2048; HOWEVER, the</w:t>
        <w:t>revised Technical Reference Manual STILL gives EC00H as the</w:t>
        <w:t>highest possible starting address for a RAM video buffer.  Was</w:t>
        <w:t>this an oversight in documentation, or a bug in the DOS itself?</w:t>
        <w:t xml:space="preserve">     After some testing, I found that, at least under release</w:t>
        <w:t>6.2.0, you can have your buffer start as high as EC80H, which</w:t>
        <w:t>is exactly 1920 bytes below F400H.  In fact, no error trapping</w:t>
        <w:t>is done if you specify a higher address, so you CAN do strange,</w:t>
        <w:t>dangerous and mostly useless things to your program if you</w:t>
        <w:t>aren't careful.</w:t>
        <w:t xml:space="preserve">     Anyway, for the benefit of those who want to customize</w:t>
        <w:t>(excuse me, hack) on the assembly language source code, I'm</w:t>
        <w:t>going to mention a few points regarding the DOS interface.  Due</w:t>
        <w:t>to the space we've already taken, I'm not going into great</w:t>
        <w:t>detail; you should have a copy of the MODEL 4 TECHNICAL</w:t>
        <w:t>REFERENCE MANUAL if you seriously want to write this kind of</w:t>
        <w:t>code, anyway.</w:t>
        <w:t xml:space="preserve">     All of the routines in VDCTL use just one TRSDOS 6</w:t>
        <w:t>supervisor call (SVC).  The name of it is @VDCTL (ViDeo</w:t>
        <w:t>ConTroL) and it's probably the most multi faceted SVC in the</w:t>
        <w:t>entire DOS.  Actually, this SVC has several functions we</w:t>
        <w:t>haven't used, but they are easily available from BASIC</w:t>
        <w:t>(positioning the cursor and determining the current cursor</w:t>
        <w:t>position).</w:t>
        <w:t xml:space="preserve">     The following should be kept in mind about all our calls</w:t>
        <w:t>to @VDCTL:  None of the @VDCTL functions used in our code</w:t>
        <w:t>changes the current cursor location; AF and B are destroyed by</w:t>
        <w:t>all the functions of @VDCTL; and all calls to @VDCTL are done</w:t>
        <w:t>with 15 decimal loaded into the A register (to select @VDCTL,</w:t>
        <w:t>which is SVC #15) and the desired @VDCTL function number (1</w:t>
        <w:t>thru 9) in the B register.  All calls to @VDCTL which deal with</w:t>
        <w:t>a particular row and column location on the display are entered</w:t>
        <w:t>with H=desired row and L=desired column.</w:t>
        <w:t xml:space="preserve">     Since neither TRSDOS nor BASIC provide any facilities for</w:t>
        <w:t>direct pixel addressing on the Model 4, I had to create a</w:t>
        <w:t>routine which I call CALCADDR to handle the number-crunching</w:t>
        <w:t>involved.  SET, RESET and POINT all call it as the first order</w:t>
        <w:t>of business.  This routine gets the X and Y coordinates passed</w:t>
        <w:t>by BASIC's CALL verb and translates them into the appropriate</w:t>
        <w:t>video row and column, handily left in HL, just where @VDCTL</w:t>
        <w:t>needs them to be.  It also leaves the number of the bit we have</w:t>
        <w:t>to address at that location (0 thru 5) in the C register.  SET,</w:t>
        <w:t>RESET and POINT then take the appropriate action on the proper</w:t>
        <w:t>pixel by performing the correct logical operation on the byte</w:t>
        <w:t>at video row, column.  The method of using a lookup table for</w:t>
        <w:t>this operation, as well as most of the math in CALCADDR, is</w:t>
        <w:t>adapted from a routine devised by Barden for the Model III in</w:t>
        <w:t>MORE TRS-80 ASSEMBLY LANGUAGE PROGRAMMING, page 201.</w:t>
        <w:t xml:space="preserve">     How does BASIC pass variables with the CALL verb?  Upon</w:t>
        <w:t>entry to our assembly code, HL points to the VARPTR of the</w:t>
        <w:t>first BASIC variable; DE points to the VARPTR of the second</w:t>
        <w:t>variable and BC points to the VARPTR of the third variable.  If</w:t>
        <w:t>there are more than three variables, BC will point to the start</w:t>
        <w:t>of a block of memory containing the 3rd through Nth VARPTRs,</w:t>
        <w:t>one after another.  To understand how to read or alter these</w:t>
        <w:t>variables, you have to understand the structure of BASIC</w:t>
        <w:t>VARPTRs, which is beyond the scope of this article. However,</w:t>
        <w:t>studying the source to VDCTL/OBJ should give you an idea or two</w:t>
        <w:t>of how to go about it.</w:t>
        <w:t xml:space="preserve">     As a final note, notice that we gave the last RET</w:t>
        <w:t>instruction in the code a label, DOSENTRY, and used that label</w:t>
        <w:t>in the END statement.  If the user attempts to execute the</w:t>
        <w:t>object code module from TRSDOS Ready, all that happens is that</w:t>
        <w:t>the program is loaded, control transferred to DOSENTRY, and the</w:t>
        <w:t>RET instruction takes him right back to TRSDOS Ready.</w:t>
        <w:t xml:space="preserve">     Your comments and/or enhancements to this code are</w:t>
        <w:t>appreciated.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