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 / Reset / Poin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TRS80 Mod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P is a machine-code routine that provides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Set, Reset, and Point to Model 4 Basic.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is comparable to the equivalent routi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I and III. The routines are designed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odel 4 Basic CALL ve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ad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P resides in RAM beginning at 0FF00h. This memo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tected when entering Basic, or by using th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 within Basic. The latter method is more convenient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CLEAR, &amp;HFF00: SYSTEM "LOAD SRP/OB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whatever name you give the fi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ne MUST be the first line of the program.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all variables, so you will lose any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p to the line it i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s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RP uses the CALL verb in Basic. The synta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&lt;address variable%&gt;(X%,Y%,FVA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ddress variable&gt; is an integer variab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is an integer variable with a value ranging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, which gives the horizontal coordinate of the pix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is an integer variable with a value ranging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, which gives the vertical coordinate of the pixel to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VAR% is an integer variable that serv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In the CALL instruction, it is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the three functions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a pixel, set FVAR%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ET a pixel, set FVAR%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EST a pixel, set FVAR%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FVAR% is modified by SRP/OBJ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 can be passed back to the call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ET and RESET functions, FVAR% will retur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of zero, if there have not been any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TEST function, FVAR% will return zer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s NOT SET, and will return a negative one (hex FF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xel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error has occurred, FVAR% will retur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above, and the value will be the erro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ce FVAR% is changed by the routine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itialized every time the routine is called.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y provide a separate function indicato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value of FVAR% when the routine is called is &lt;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&gt;3, the code for "illegal function call"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value of X% or Y% is outside the specified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a "syntax error" will be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error codes will be provided by the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 s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 CLEAR, &amp;HFF00: SYSTEM "LOAD SRP/OB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SRP% = &amp;HFF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REM DRAW A HORIZONT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 CLS: Y% =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 FOR X% = 0 TO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0 FVAR% = 1: CALL SRP%(X%,Y%,FVA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0 IF FVAR% &lt;&gt; 0 THEN GOTO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NEXT X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 REM RESET EVERY OTHER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FOR X% = 0 TO 159 STE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0 FVAR% = 2: CALL SRP%(X%,Y%,FVA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0 IF FVAR% &lt;&gt; 0 THEN GOTO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0 NEXT X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0 REM TEST EACH PIXEL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0 FOR X% = 0 TO 1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0 FVAR% = 3: CALL SRP%(X%,Y%,FVA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0 IF FVAR% &lt;&gt; -1 AND FVAR% &lt;&gt; 0 THEN GOTO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0 IF FVAR% THEN PRINT @(0,0),"SET  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0 IF NOT FVAR% THEN PRINT @(0,0),"RESET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 NEXT X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0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0 PRINT @(0,0),"ERROR: ";:PRINT ERROR(FVA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0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ice that the pixels in every third r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height of the other rows. This is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the Model 4, and can not be over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preliminary version of the routine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ome bugs. I am interested in hearing about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arent bugs, and general comments on the routin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 Email note at 73075,532. --Ben R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