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RCONV/BAS</w:t>
        <w:t xml:space="preserve">                       by Oswald Cooper</w:t>
        <w:t xml:space="preserve">     [This article is reprinted from Bits and Pieces, the</w:t>
        <w:t>newsletter of The Northeast Computer Club.]</w:t>
        <w:t xml:space="preserve">     The following program will take the output from a</w:t>
        <w:t>SuperScripsit selection file from Profile 4 Plus and create a</w:t>
        <w:t>"Name and Address" file and a text file for use with the form</w:t>
        <w:t>letters option of Allwrite.  The program asks for the source</w:t>
        <w:t>file and a destination drive for the new files.  The new file</w:t>
        <w:t>names are the same as the source file but with the extension of</w:t>
        <w:t>"NAA" and "TXT".  If a source or destination drive number is</w:t>
        <w:t>not specified then all drives will be searched for the source</w:t>
        <w:t>and the destination will default to drive 1.  If a source drive</w:t>
        <w:t>is specified but no destination, then the destination defaults</w:t>
        <w:t>to the source drive.</w:t>
        <w:t xml:space="preserve">     You are then asked to provide the code character that</w:t>
        <w:t>Allwrite will use.  This defaults to "@".  The program then</w:t>
        <w:t>requests the code letter to use and defaults to "A" if none is</w:t>
        <w:t>specified.</w:t>
        <w:t xml:space="preserve">     The program then prints the header information from the</w:t>
        <w:t>source file to the next file (as comment lines) and transfers</w:t>
        <w:t>the data to the new data file.  On completion the data file may</w:t>
        <w:t>be loaded into Allwrite and the last two lines deleted.  These</w:t>
        <w:t>are the end of file markers used by SuperScripsit but Allwrite</w:t>
        <w:t>will generate one more letter from the list, but with blank</w:t>
        <w:t>data items.  I use this copy of the letter (along with a copy</w:t>
        <w:t>of the name and address file) as a file record of the</w:t>
        <w:t>information sent.  The input file is not changed in any way, so</w:t>
        <w:t>the data in that file can still be used by SuperScripsit.</w:t>
        <w:t xml:space="preserve">     The text file (FILENAME/TXT) contains comment lines</w:t>
        <w:t>defining the variables to be used and the selection code used</w:t>
        <w:t>along with the file name and the control word to use the name</w:t>
        <w:t>and address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