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set of programs for handling echomail were intended entirely for my own </w:t>
        <w:t xml:space="preserve">use, with thoughts of distributing them a distant second consideration.  I make </w:t>
        <w:t xml:space="preserve">no promises about the legiblity of the source code, or of its usefulness to </w:t>
        <w:t xml:space="preserve">you.  The source for various portions are in either MBASIC 4.x (specifically </w:t>
        <w:t xml:space="preserve">for LDOS 5.x) and ZBASIC 3.x.  MBASIC code will have a .BAS extension, ZBASIC a </w:t>
        <w:t>.BAZ extension.</w:t>
        <w:t xml:space="preserve">If you have any changes or suggestions to this code, please address them to me, </w:t>
        <w:t xml:space="preserve">and if they make sense, I'll release them.  Having one source for "official" </w:t>
        <w:t xml:space="preserve">code means I won't get any questions about YOUR modifications, about which I </w:t>
        <w:t>will probably know nothing.</w:t>
        <w:t xml:space="preserve">I take no responsibility for problems with or damage to your equipment incurred </w:t>
        <w:t xml:space="preserve">while using this software, as it's free and I didn't ask you to give me </w:t>
        <w:t xml:space="preserve">anything for it.  If it's broke, that's too bad.  Please address questions to </w:t>
        <w:t>me via one of the following:</w:t>
        <w:t>CIS: 71620,447</w:t>
        <w:t>IKE 918/744-9456 (my own TBBS 1.3h system, running on a Tandy Model I)</w:t>
        <w:t>The Graveyard, Fidonet 1:170/100 (918/838-7874, my hub)</w:t>
        <w:t xml:space="preserve">What is echomail?  Imagine a valley, loaded with people.  The valley is so </w:t>
        <w:t xml:space="preserve">large that you can see only the nearest fifty or so who inhabit it.  The </w:t>
        <w:t xml:space="preserve">acoustics of this valley are such that, no matter where you are, anything you </w:t>
        <w:t xml:space="preserve">say will eventually propagate to every corner, so that you can fairly swiftly </w:t>
        <w:t xml:space="preserve">communicate with anyone who lives in the valley.  Simply put, echomail is a </w:t>
        <w:t>massive shared message base.</w:t>
        <w:t xml:space="preserve">How does it work?  I'll describe the events as they happen on my own system, </w:t>
        <w:t xml:space="preserve">and you follow along for an idea of what you can do with yours.  Please refer </w:t>
        <w:t>to the various files and programs as they are mentioned.</w:t>
        <w:t xml:space="preserve">The sysop of my hub used whatever means he thought best to accumulate mail for </w:t>
        <w:t xml:space="preserve">me throughout the day (in this case creating an ARCMAIL bundle [see the FSC*.* </w:t>
        <w:t xml:space="preserve">files for more information on the guts of the files, available from any Fido </w:t>
        <w:t xml:space="preserve">information distribution point]), which he then unpacks into the individual </w:t>
        <w:t xml:space="preserve">standard message packets (????????.PKT), then squeezes them (to save </w:t>
        <w:t xml:space="preserve">transmission time), then packs into a library file (.LBR).  The reason for all </w:t>
        <w:t xml:space="preserve">these steps is that there is no version of ARC or XARC for the Models I/III </w:t>
        <w:t>that will handle an archive using version 8 (crunch) compression.</w:t>
        <w:t xml:space="preserve">Anyway, after the .LBR file is created, the hub (or host) runs a script (we </w:t>
        <w:t xml:space="preserve">want this automated, don't we?) to call my system sometime during the wee </w:t>
        <w:t xml:space="preserve">hours, navigate the menus on my TBBS system, then upload the .LBR from my file </w:t>
        <w:t xml:space="preserve">menu.  The hub then downloads the outgoing packet created from my own message </w:t>
        <w:t xml:space="preserve">base, which is uncompressed.  If the hub successfully downloads it, it uploads </w:t>
        <w:t xml:space="preserve">a "flag" file to signify that it was received correctly.  It then drops </w:t>
        <w:t>carrier, forcing my system to reboot.</w:t>
        <w:t xml:space="preserve">Now begins the fun.  Part of the LDTBBS/JCL file is the program CHKPAKET/BAS.  </w:t>
        <w:t xml:space="preserve">If this program finds an uploaded .LBR file, it makes sure the length of the </w:t>
        <w:t xml:space="preserve">whole file matches the lengths of the individual files packed within, modifies </w:t>
        <w:t xml:space="preserve">the filenames that contain numeric characters (LDOS doesn't like filenames </w:t>
        <w:t xml:space="preserve">starting with a numeric character, and *.PKT files have hexadecimal numbers for </w:t>
        <w:t xml:space="preserve">the first 8 characters), including those contained within squeezed files (name </w:t>
        <w:t xml:space="preserve">as *.PQT in the .LBR's directory).  It then creates a /JOB file for use with </w:t>
        <w:t xml:space="preserve">the RUN/CMD program once packaged with Graphics-90 (tm) [it may still be </w:t>
        <w:t xml:space="preserve">available on CIS] to change the AUTO command string and force another reboot </w:t>
        <w:t xml:space="preserve">(we want all memory available, you see.) After the reboot, the /JCL file routes </w:t>
        <w:t xml:space="preserve">printer output to a convenient place (DAYFILE/LST) and executes another /JOB </w:t>
        <w:t xml:space="preserve">file (ZBASIC-compiled programs do not cooperate with straight /JCL, so another </w:t>
        <w:t xml:space="preserve">means of automation is necessary).  This one purges any old /PKT files from the </w:t>
        <w:t xml:space="preserve">work drive, copies the /LBR from the upload drive to another physical drive (it </w:t>
        <w:t xml:space="preserve">makes a difference, even with hard disks-- my drives 0-2 are on one 15Mb drive, </w:t>
        <w:t xml:space="preserve">and 3-6 are on a second, 20Mb drive), then unpacks and unsqueezes in one step, </w:t>
        <w:t xml:space="preserve">with Steven Bradley's Library Utility (completely compatible with older </w:t>
        <w:t xml:space="preserve">versions of the LU program for both CP/M and MSDOS).  (If there is anything </w:t>
        <w:t xml:space="preserve">wrong with the /LBR that is not caught by CHKPAKET, which will rename the /LBR </w:t>
        <w:t xml:space="preserve">and abort if it finds an error [such as an error in the SQueezing process], </w:t>
        <w:t xml:space="preserve">then LU will likely crap out and the process will stop, requiring manual </w:t>
        <w:t xml:space="preserve">intervention.) Now I have the packets sitting on the target drive, ready to be </w:t>
        <w:t>"tossed" to the message base.</w:t>
        <w:t xml:space="preserve">Next I run SCANTOSS.  I open the "flag" file (mentioned above) as a </w:t>
        <w:t xml:space="preserve">random file and check the first byte.  An empty file (or one positioned past </w:t>
        <w:t xml:space="preserve">the end) will present only x'00' to a ZBASIC program reading it.  So, if the </w:t>
        <w:t xml:space="preserve">first byte of the "flag" file is not x'00' then I know that my hub has </w:t>
        <w:t xml:space="preserve">retrieved the outgoing packet; I kill the old outgoing packet, then start a new </w:t>
        <w:t xml:space="preserve">one.  Otherwise I position at the end of the current one in preparation for a </w:t>
        <w:t>scan.  (One is created if one does not already exist).</w:t>
        <w:t xml:space="preserve">I then read the AREAS/BBS file.  The first line of this file contains 5 fields, </w:t>
        <w:t xml:space="preserve">separated by commas, containing: the net number of your hub (host), the node </w:t>
        <w:t xml:space="preserve">number of your hub (host), the net number of your system, the node number of </w:t>
        <w:t xml:space="preserve">your system, the drive for the un-LBR'ed /PKT files.  The second line contains </w:t>
        <w:t xml:space="preserve">the full name of the outgoing packet.  The third is the name of the flag file, </w:t>
        <w:t xml:space="preserve">and the fourth is the text of the "tear line."  My tear line has been "TBBS </w:t>
        <w:t xml:space="preserve">v1.3h."  The recommended length is 75 characters or less.  More than 171 could </w:t>
        <w:t xml:space="preserve">result in problems. Your system will not really be a node, but a point on the </w:t>
        <w:t xml:space="preserve">hub (host), and you will not be in the official nodelist, but most mailers </w:t>
        <w:t xml:space="preserve">require a node number for mail preparation, so it is given for your hub's </w:t>
        <w:t>(host's) use.</w:t>
        <w:t>The next line is YOUR name as it is in USERLOG/BBS record 0.</w:t>
        <w:t>If you use SYSOP and don't want your messages going to the rest</w:t>
        <w:t>of the network as SYSOP, use the next one for your "outside"</w:t>
        <w:t>name.  Loot at the sample AREAS/BBS for an example.</w:t>
        <w:t xml:space="preserve">Subsequent lines contain information for the echos you will </w:t>
        <w:t xml:space="preserve">carry.  Each line has 3 fields, separated by commas.  The first is the TBBS </w:t>
        <w:t xml:space="preserve">message base number (1-25 for 1.3), the second is the echo name (WITHOUT </w:t>
        <w:t xml:space="preserve">spaces, leading, trailing, or imbedded), and the third is what appears on the * </w:t>
        <w:t xml:space="preserve">Origin: line at the end of each outgoing message.  The total length of the </w:t>
        <w:t xml:space="preserve">origin text that you supply should not exceed 68 characters, so it will not be </w:t>
        <w:t xml:space="preserve">truncated by other mailers.  Commas are allowed in the origin line text.  It is </w:t>
        <w:t xml:space="preserve">polite to put your system address at the end, so that will reduce even more how </w:t>
        <w:t>much you may provide. Example:</w:t>
        <w:t>Where No TRS-80 Has Echoed Before {IKE 918/744-9456} (1:170/100.1)</w:t>
        <w:t xml:space="preserve">Now I begin the scan.  There is one unused bit in a 1.3h message header, bit 1 </w:t>
        <w:t xml:space="preserve">of the flags field, and this is what I use to determine if a message has been </w:t>
        <w:t xml:space="preserve">processed, either incoming or outgoing.  This prevents duplicates of any sort </w:t>
        <w:t xml:space="preserve">originating from a system running my software.  If I find a message base that </w:t>
        <w:t xml:space="preserve">does not have this flag set and is one of the ones listed in the AREAS/BBS file </w:t>
        <w:t xml:space="preserve">then it's a potential outgoing message.  If the first 6 characters of the </w:t>
        <w:t xml:space="preserve">message text are NOT "NOECHO" (must be all upper case) then it's a go.  The </w:t>
        <w:t xml:space="preserve">message header information is converted to the Fido format for a packed </w:t>
        <w:t xml:space="preserve">message, including converting names and the subject to lower and upper case (to </w:t>
        <w:t xml:space="preserve">provide for quirks of QuickBBS [Graveyard is a QuickBBS system]) and putting </w:t>
        <w:t xml:space="preserve">the requisite "AREA: " string at the beginning of the message text.  I then </w:t>
        <w:t xml:space="preserve">copy the message text from MSG/BBS, ignoring the x'00' byte at the end of the </w:t>
        <w:t xml:space="preserve">message, and then place the " * Origin:" and "SEEN-BY: " lines at the end.  The </w:t>
        <w:t xml:space="preserve">"SEEN-BY: " line is very important: it prevents your hub (host) from sending </w:t>
        <w:t xml:space="preserve">the message right back to you.  I also set the "processed" flag in the message </w:t>
        <w:t xml:space="preserve">header for that message.  This whole procedure is repeated until the end of the </w:t>
        <w:t>message base.</w:t>
        <w:t xml:space="preserve">Now for the toss.  The /PKT drive from AREAS/BBS is scanned for active, visible </w:t>
        <w:t xml:space="preserve">files with an extension of PKT and places them in an array.  For each of the </w:t>
        <w:t>files the following actions are taken:</w:t>
        <w:t xml:space="preserve">Throw away the mailer information at the beginning.  I'm going to assume that </w:t>
        <w:t xml:space="preserve">any mail arriving on my doorstep is mine.  Read the message header and convert </w:t>
        <w:t xml:space="preserve">the date to TBBS format, concatenate the from:, to: and subject: information </w:t>
        <w:t xml:space="preserve">and then truncate to 62 characters, the TBBS limit.  Next I read the first 6 </w:t>
        <w:t xml:space="preserve">characters of the message.  If those 6 are "^AAREA:" or the first 5 are "AREA:" </w:t>
        <w:t xml:space="preserve">then it's an echomail message.  I read the rest of the line and check to see if </w:t>
        <w:t xml:space="preserve">it's an area that I'm supposed to get.  If it is, then it's a go.  I copy the </w:t>
        <w:t xml:space="preserve">created header to MSGHDR/BBS and copy the message text to MSG/BBS, stripping </w:t>
        <w:t xml:space="preserve">the "SEEN-BY: " and "^A"-prefixed lines.  If any of the above conditions fall </w:t>
        <w:t xml:space="preserve">through then I skip to the next message and continue until the end of the </w:t>
        <w:t>packet.</w:t>
        <w:t xml:space="preserve">After that I reset the printer routing, purge the message base to ensure that </w:t>
        <w:t xml:space="preserve">it doesn't overfill, squeeze it, and reboot.  I actually do more than that, </w:t>
        <w:t xml:space="preserve">including saving all the deleted messages, but the extra really isn't </w:t>
        <w:t xml:space="preserve">necessary.  Purging it, squeezing it (and renumbering it) are strongly </w:t>
        <w:t xml:space="preserve">recommended.  </w:t>
        <w:t xml:space="preserve">Considerations: I do not provide an option to include the control lines in the </w:t>
        <w:t xml:space="preserve">tossing to MSG/BBS, because they take up space and are of little value to the </w:t>
        <w:t xml:space="preserve">reader.  If enough want them, I'll provide it as a switch (which may make the </w:t>
        <w:t>run time longe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