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set of programs for handling echomail were intended entirely for my own use, with thoughts of distributing them a distant second consideration. I make no promises about the legiblity of the source code, or of its usefulness to you. The source for various portions are in either MBASIC 4.x (specifically for LDOS 5.x) and ZBASIC 3.x. MBASIC code will have a .BAS extension, ZBASIC a .BAZ extension.</w:t>
        <w:t>If you have any changes or suggestions to this code, please address them to me, and if they make sense, I'll release them. Having one source for "official" code means I won't get any questions about YOUR modifications, about which I will probably know nothing.</w:t>
        <w:t>I take no responsibility for problems with or damage to your equipment incurred while using this software, as it's free and I didn't ask you to give me anything for it. If it's broke, that's too bad. Please address questions to me via one of the following:</w:t>
        <w:t>CIS: 71620,447</w:t>
        <w:t>IKE 918/744-9456 (my TBBS 1.3h system, running on a Model I)</w:t>
        <w:t>The Graveyard, Fidonet 1:170/100 (918/838-7874, my hub)</w:t>
        <w:t>What is echomail? Imagine a valley, loaded with people. The valley is so large that you can see only the nearest fifty or so who inhabit it. The acoustics of this valley are such that, no matter where you are, anything you say will eventually propagate to every corner, so that you can fairly swiftly communicate with anyone who lives in the valley. Simply put, echomail is a massive shared message base.</w:t>
        <w:t>How does it work? I'll describe the events as they happen on my own system, and you follow along for an idea of what you can do with yours. Please refer to the various files and programs as they are mentioned.</w:t>
        <w:t>The sysop of my hub used whatever means he thought best to accumulate mail for me throughout the day (in this case creating an ARCMAIL bundle [see the FSC*.* files for more information on the guts of the files, available from any Fido information distribution point]), which he then unpacks into the individual standard message packets (????????.PKT), then squeezes them (to save transmission time), then packs into a library file (.LBR). The reason for all these steps is that there is no version of ARC or XARC for the Models I/III that will handle an archive using version 8 (crunch) compression.</w:t>
        <w:t>Anyway, after the .LBR file is created, the hub (or host) runs a script (we want this automated, don't we?) to call my system sometime during the wee hours, navigate the menus on my TBBS system, then upload the .LBR from my file menu. The hub then downloads the outgoing packet created from my own message base, which is uncompressed. If the hub successfully downloads it, it uploads a "flag" file to signify that it was received correctly. It then drops carrier, forcing my system to reboot.</w:t>
        <w:t xml:space="preserve">Now begins the fun. Part of the LDTBBS/JCL file is the program CHKPAKET/BAS. If this program finds an uploaded .LBR file, it makes sure the length of the whole file matches the lengths of the individual files packed within, modifies the filenames that contain numeric characters (LDOS doesn't like filenames starting with a numeric character, and *.PKT files have hexadecimal numbers for the first 8 characters), including those contained within squeezed files (name as *.PQT in the .LBR's directory). It then creates a /JOB file for use with the RUN/CMD program once packaged with Graphics-90 (tm) [it may still be available on CIS] to change the AUTO command string and force another reboot (we want all memory available, you see.) After the reboot, the /JCL file routes printer output to a convenient place (DAYFILE/LST) and executes another /JOB </w:t>
        <w:t>file (ZBASIC-compiled programs do not cooperate with straight /JCL, so another means of automation is necessary). This one purges any old /PKT files from the work drive, copies the /LBR from the upload drive to another physical drive (it makes a difference, even with hard disks-- my drives 0-2 are on one 15Mb drive, and 3-6 are on a second, 20Mb drive), then unpacks and unsqueezes in one step, with Steven Bradley's Library Utility (completely compatible with older versions of the LU program for both CP/M and MSDOS). (If there is anything wrong with the /LBR that is not caught by CHKPAKET, which will rename the /LBR and abort if it finds an error [such as an error in the SQueezing process], then LU will likely crap out and the process will stop, requiring manual intervention.) Now I have the packets sitting on the target drive, ready to be "tossed" to the message base.</w:t>
        <w:t>Next I run SCANTOSS. Checking for the existence of a file requires fancy error handling in ZBASIC, so I just open the "flag" file (mentioned above) as a random file and check the first byte. An empty file (or one positioned past the end) will present only x'00' to a ZBASIC program reading it. So, if the first byte of the "flag" file is not x'00' then I know that my hub has retrieved the outgoing packet; I kill the old outgoing packet, then start a new one. Otherwise I position at the end of the current one in preparation for a scan.</w:t>
        <w:t>I then read the AREAS/BBS file. The first line of this file contains 5 fields, separated by commas, containing: the net number of your hub (host), the node number of your hub (host), the net number of your system, the node number of your system, the drive for the un-LBR'ed /PKT files. The second line contains the full name of the outgoing packet. The third is the name of the flag file, and the fourth is the text of the "tear line." My tear line has been "TBBS v1.3h." The recommended length is 75 characters or less. More than 171 could result in problems. Your system will not really be a node, but a point on the hub (host), and you will not be in the official nodelist, but most mailers require a node number for mail preparation, so it is given for your hub's (host's) use. Subsequent lines contain information for the echos you will carry. Each line has 3 fields, separated by commas. The first is the TBBS message base number (1-25 for 1.3), the second is the echo name (WITHOUT spaces, leading, trailing, or imbedded), and the third is what appears on the * Origin: line at the end of each outgoing message. The total length of the origin text that you supply should not exceed 68 characters, so it will not be truncated by other mailers. Commas are allowed in the origin line text. It is polite to put your system address at the end, so that will reduce even more how much you may provide. Example:</w:t>
        <w:t>Where No TRS-80 Has Echoed Before {IKE 918/744-9456} (1:170/100.1)</w:t>
        <w:t>Now I begin the scan. There is one unused bit in a 1.3h message header, bit 1 of the flags field, and this is what I use to determine if a message has been processed, either incoming or outgoing. This prevents duplicates of any sort originating from a system running my software. If I find a message base that does not have this flag set and is one of the ones listed in the AREAS/BBS file then it's a potential outgoing message. If the first 6 characters of the message text are NOT "NOECHO" (must be all upper case) then it's a go. The message header information is converted to the Fido format for a packed message, including converting names and the subject to lower and upper case (to provide for quirks of QuickBBS [Graveyard is a QuickBBS system]) and putting the requisite "AREA: " string at the beginning of the message text. I then copy the message text from MSG/BBS, ignoring the x'00' byte at the end of the message, and then place the " * Origin:" and "SEEN-BY: " lines at the end. The "SEEN-BY: " line is very important: it prevents your hub (host) from sending the message right back to you. I also set the "processed" flag in the message header for that message. This whole procedure is repeated until the end of the message base.</w:t>
        <w:t>Now for the toss. The /PKT drive from AREAS/BBS is scanned for active, visible files with an extension of PKT and places them in an array. For each of the files the following actions are taken:</w:t>
        <w:t>Throw away the mailer information at the beginning. I'm going to assume that any mail arriving on my doorstep is mine. Read the message header and convert the date to TBBS format, concatenate the from:, to: and subject: information and then truncate to 62 characters, the TBBS limit. Next I read the first 6 characters of the message. If those 6 are "^AAREA:" or the first 5 are "AREA:" then it's an echomail message. I read the rest of the line and check to see if it's an area that I'm supposed to get. If it is, then it's a go. I copy the created header to MSGHDR/BBS and copy the message text to MSG/BBS, stripping the "SEEN-BY: " and "^A"-prefixed lines. If any of the above conditions fall through then I skip to the next message and continue until the end of the packet.</w:t>
        <w:t>After that I reset the printer routing, purge the message base to ensure that it doesn't overfill, squeeze it, and reboot. I actually do more than that, including saving all the deleted messages, but the extra really isn't necessary. Purging it, squeezing it (and renumbering it) are strongly recommended. DMBPURGE/BAS is slow but suitable to the task. I have compiled it with BASCOM, but that compiler is not portable to any other machine in the form of the old Model I version, so I do not include the /CHN file. Someday I will create a ZBASIC version of it, because ZBASIC produces faster and tighter code.</w:t>
        <w:t>Considerations: I do not provide an option to include the control lines in the tossing to MSG/BBS, because they take up space and are of little value to the reader. If enough want them, I'll provide it as a switch (which may make the run time long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