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SAID/CMD  a brief documentation file by Ian Taylor.</w:t>
        <w:t>=============================================================</w:t>
        <w:t xml:space="preserve">SAID/CMD is a full screen editor normally used to write source code for an </w:t>
        <w:t>assembler. It is supplied as part of the EDAS package the documentation</w:t>
        <w:t>supplied is for all versions ( I,III, &amp; IV) but the version this doc file</w:t>
        <w:t xml:space="preserve">refers to is the model 4 version. The editor has three buffers (on a 128K      </w:t>
        <w:t xml:space="preserve">machine) each can be edited individually and text can be swapped from one to </w:t>
        <w:t xml:space="preserve">other but any one block of text must fit in one bank or if only one bank is to </w:t>
        <w:t>be used up to 43249 characters.</w:t>
        <w:t xml:space="preserve">To invoke SAID/CMD  </w:t>
        <w:t xml:space="preserve">SAID [filespec] (parm1,parm2,...)  </w:t>
        <w:t>where filespec is any valid file name  eg  TEST/ASM</w:t>
        <w:t>parms are any of .. (note some are mutually exclusive)</w:t>
        <w:t>ASM to set the default extension to ASM and tab to 8 (used in assembly programs</w:t>
        <w:t>CCC to set the default extension to CCC and tab to 4 (used in C programs)</w:t>
        <w:t>EXT=string to set default extension to any thing</w:t>
        <w:t>TAB=nn to set tab to any thing</w:t>
        <w:t xml:space="preserve">  the editor will strip of any 1Ah at the end of file on loading and put</w:t>
        <w:t>one on on saving or exiting (a requirement of EDAS and MAS)</w:t>
        <w:t>The editor has 36 major functions of which 35 are installed to the defaults</w:t>
        <w:t>they can be changed using SAIDINS/CMD but in the interests of conformity I</w:t>
        <w:t>will refer to the defaults. Thus F1,F2, and F3 are not installed as controls</w:t>
        <w:t>in the version refered to here.</w:t>
        <w:t>Cursor movement (an easy one to start with)</w:t>
        <w:t>up,down,left,right   (the normal arrow keys)</w:t>
        <w:t>beginning of next word &lt;clear&gt;4</w:t>
        <w:t>next screen &lt;clear&gt;-</w:t>
        <w:t>previous screen &lt;clear&gt;:</w:t>
        <w:t>start of line &lt;shift&gt;&lt;left arrow&gt;</w:t>
        <w:t>end of line &lt;shift&gt;&lt;right arrow&gt;</w:t>
        <w:t>start of file &lt;clear&gt;&lt;up arrow&gt;</w:t>
        <w:t>end of file &lt;clear&gt;&lt;down arrow&gt;</w:t>
        <w:t>insert a tab &lt;clear&gt;&lt;right arrow&gt;</w:t>
        <w:t>modes</w:t>
        <w:t>insert or overtype toggle &lt;clear&gt;1</w:t>
        <w:t>insert line &lt;clear&gt;2 break to cancel</w:t>
        <w:t>hex insert &lt;clear&gt;&lt;shift&gt;6   "    "</w:t>
        <w:t>Quote insert &lt;clear&gt;&lt;shift&gt;7  "   "</w:t>
        <w:t>delete  &lt;clear&gt;3</w:t>
        <w:t xml:space="preserve"> delete word &lt;clear&gt;3 followed by &lt;clear&gt;4</w:t>
        <w:t xml:space="preserve">        line &lt;clear&gt;3    "      " &lt;clear&gt;2  (get the system ??)</w:t>
        <w:t>delete block - mark the block (see later) place cursor inside block then</w:t>
        <w:t xml:space="preserve">       &lt;clear&gt;3 followed by &lt;clear&gt;5</w:t>
        <w:t>clear to begining of file &lt;clear&gt;3 then &lt;clear&gt;&lt;up arrow&gt;</w:t>
        <w:t>clear to end of file &lt;clear&gt;3 then &lt;clear&gt;&lt;down arrow&gt;</w:t>
        <w:t>clear all &lt;clear&gt;3 &lt;clear&gt;&lt;shift&gt;4</w:t>
        <w:t xml:space="preserve"> dangerous ??? well maybe so....</w:t>
        <w:t>undelete   &lt;clear&gt;&lt;shift&gt;5 &lt;clear&gt;3</w:t>
        <w:t xml:space="preserve"> </w:t>
        <w:t>macro  (used if a particular series of keystrokes is to be repeated many times)</w:t>
        <w:t>to invoke the macro &lt;clear&gt;8</w:t>
        <w:t>to set the macro &lt;clear&gt;6 &lt;clear&gt;8 then up to 64 characters then &lt;clear&gt;8</w:t>
        <w:t>I/O</w:t>
        <w:t>print a block .. mark the block then &lt;clear&gt;&lt;shift&gt;&lt;:&gt;  &lt;clear&gt;5 then 0-9 (which block)</w:t>
        <w:t>print file   &lt;clear&gt;&lt;shift&gt;: &lt;clear&gt;9</w:t>
        <w:t>load a file at cursor &lt;clear&gt;6 &lt;clear&gt;9  then answer prompt</w:t>
        <w:t>save a file &lt;clear&gt;7 &lt;clear&gt;9</w:t>
        <w:t>save a block &lt;clear&gt;7 &lt;clear&gt;5 then 0-9</w:t>
        <w:t>exit (to dos) &lt;clear&gt;&lt;shift&gt;-</w:t>
        <w:t xml:space="preserve">change filespec &lt;clear&gt;9 </w:t>
        <w:t>blocks</w:t>
        <w:t>mark start of block &lt;clear&gt;5  followed by 0-9 (which block to use)</w:t>
        <w:t>mark end of block &lt;clear&gt;5 &lt;clear&gt;&lt;down arrow&gt;</w:t>
        <w:t xml:space="preserve">copy block .. mark the block then move cursor to destination then </w:t>
        <w:t>&lt;clear&gt;&lt;shift&gt;8 followed by 0-9</w:t>
        <w:t>move block .. as copy but &lt;clear&gt;&lt;shift&gt;9 followed by 0-9</w:t>
        <w:t>unmark all blocks &lt;clear&gt;&lt;shift&gt;5 &lt;clear&gt;5</w:t>
        <w:t>Search and replace</w:t>
        <w:t>search &lt;clear&gt;&lt;shift&gt;1 followed by string</w:t>
        <w:t>reverse search &lt;clear&gt;&lt;shift&gt;5 then &lt;clear&gt;&lt;shift&gt;1</w:t>
        <w:t>replace .. invoke a search then &lt;clear&gt;&lt;shift&gt;2 followed by string</w:t>
        <w:t>again .. &lt;clear&gt;&lt;shift&gt;3</w:t>
        <w:t>all &lt;clear&gt;&lt;shift&gt;4</w:t>
        <w:t>misc</w:t>
        <w:t>invoke a dos command  &lt;clear&gt;&lt;shift&gt;0</w:t>
        <w:t>invoke a meta command &lt;clear&gt;0 then C,E,H,M,O,R,T,7,&lt;up arrow&gt;,&lt;down arrow&gt;</w:t>
        <w:t xml:space="preserve">C calculator </w:t>
        <w:t>E external memory</w:t>
        <w:t xml:space="preserve">     S  swap banks the whole lot</w:t>
        <w:t xml:space="preserve">     C  copy a block from other bank</w:t>
        <w:t>H !!!!!!!  this is the biggie  toggle help</w:t>
        <w:t xml:space="preserve">                 (in fact typing this may have been a waste of time)</w:t>
        <w:t>M  set macro repeat (default to 1)</w:t>
        <w:t>O set options A,C,T     but you did this when you invoked SAID on the command</w:t>
        <w:t xml:space="preserve">                         line anyway you can reset the parms</w:t>
        <w:t>R replace option (query or not)</w:t>
        <w:t>T set tab positions</w:t>
        <w:t>7 strip off the 7th bit from all characters in text (if you were silly enough</w:t>
        <w:t xml:space="preserve"> to receive text with the parity and word length wrong (VIATEL or RUNX maybe)</w:t>
        <w:t>&lt;up arrow&gt;</w:t>
        <w:t xml:space="preserve"> uppercase convert next word</w:t>
        <w:t>&lt;down arrow&gt; lowercase next word  (usefull if you decied to highlight bits</w:t>
        <w:t>WELL I HOPE THAT HELPS THIS WAS DONE ON SAID/CMD  ANY FUTHER QUERIES TO</w:t>
        <w:t>IAN TAYLOR ON THE OMEN III</w:t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