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4/CMD (aka: Model 4 Remote Host version 01.03.01) is</w:t>
        <w:t>an un-credited host program for the model 4 under Trsdos 6.2.n.</w:t>
        <w:t>Downloaded from DELPHI on 10/12/85. It should be renamed</w:t>
        <w:t>to HOST/CMD if you want to change the password from SYSOP.</w:t>
        <w:t xml:space="preserve"> </w:t>
        <w:t>Please note: a review of the HOST4/SRC file suggests that</w:t>
        <w:t>it was created by Mark Quarles in Sept of 1984. &lt;go: 01/87&gt;</w:t>
        <w:t xml:space="preserve"> </w:t>
        <w:t>Mini-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