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programs require a Model 4,4d,4p with the Alpha Tech Memory</w:t>
        <w:t>Board and TRSDOS 6.2.x or LS-DOS 6.3 with Roy Soltoff's @BANK patches</w:t>
        <w:t>installed.</w:t>
        <w:t>RAMDRIVE/DCT is a heavily patched version of MEMDISK 6.2.0. Support for the</w:t>
        <w:t>lower bank and single density have been removed. This version supports up to</w:t>
        <w:t>96 single sided double density tracks (18 sectors/track).</w:t>
        <w:t>RAMDRIV2/DCT is the same as RAMDRIVE except the driver name has been changed</w:t>
        <w:t>from $RD to $RE and the check for an existing RAMDRIVE has been removed.</w:t>
        <w:t>This will allow you to have more than 1 RAMDRIVE in memory at the same time.</w:t>
        <w:t>RAMDRIV3/DCT is the same as RAMDRIVE except it supports up to 96 double-sided</w:t>
        <w:t>double density tracks i.e. 36 sectors/track.</w:t>
        <w:t>RAMDRIV4/DCT is the same as RAMDRIV3 except the driver name has been changed</w:t>
        <w:t>from $RD to $RE and the check for an existing RAMDRIVE has been removed.</w:t>
        <w:t>This will allow you to have more than 1 RAMDRIVE in memory at the same time.</w:t>
        <w:t>FDR6AT/CMD is FDR6 with support added for the Alpha Tech Memory board. For</w:t>
        <w:t>further information see FDR/LBR.</w:t>
        <w:t>COLDRAM/JCL sets up a RAMDRIVE and loads the first 4 banks.</w:t>
        <w:t>WARMRAM/JCL sets up a RAMDRIVE, but does not overwrite the existing data</w:t>
        <w:t>RAMDRIVE/ASM is the source for RAMDRIVE</w:t>
        <w:t>FDR6AT/ASM is the source for FDR6AT</w:t>
        <w:t>MOVE6/CMD switches the RAMDRIVE to be a system drive</w:t>
        <w:t>Notes:</w:t>
        <w:t>I have used RAMDRIVE for several months. I just recently added in the feature</w:t>
        <w:t>for mirror image back-ups and a second RAMDRIVE. COPY to any RAMDRIVE works</w:t>
        <w:t>without restriction. BACKUP(mirror image 40 tracks) works if the source has</w:t>
        <w:t>the directory on cylinder 1. If, not it hangs the system. There is no problem</w:t>
        <w:t>in mirror image BACKUP from the RAMDRIVE. I have also used LSQFB and it works</w:t>
        <w:t>fine. It makes for a fast way to duplicate disks.</w:t>
        <w:t>I would like to thank Roy Soltoff for his excellent @BANK patches.</w:t>
        <w:t>Please feel free to send me your comments and/or suggestions.</w:t>
        <w:t>Michael Jacobs 74076,762</w:t>
        <w:t>123 Sherwood Ave.</w:t>
        <w:t>Toronto, Ontario</w:t>
        <w:t>Canada  M4P 2A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