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/ASM</w:t>
        <w:t xml:space="preserve">                        by Tony Domigan</w:t>
        <w:t xml:space="preserve">     In using my Model 4P with programs that modify the</w:t>
        <w:t>standard MICROSOFT ROM, I have at rare times come to grief when</w:t>
        <w:t>exiting these programs and attempting to reboot.  When I try to</w:t>
        <w:t>reboot the screen fills with @'s and the machine locks up.</w:t>
        <w:t xml:space="preserve">     The short-term solution to this was to reinstate the old</w:t>
        <w:t>ROM prior to rebooting NEWDOS80.</w:t>
        <w:t xml:space="preserve">     ROM/ASM will produce a short /CMD file to either save the</w:t>
        <w:t>ROM to an upper memory bank or to retrieve the ROM from upper</w:t>
        <w:t>memory prior to rebooting.</w:t>
        <w:t xml:space="preserve">     To execute the program the following conventions apply.</w:t>
        <w:t>ROM&lt;cr&gt;.......Will present you with menu option to Save or Load</w:t>
        <w:t xml:space="preserve">              ROM.</w:t>
        <w:t>ROM S&lt;cr&gt;.....Will Save ROM to upper memory.</w:t>
        <w:t>ROM R&lt;cr&gt;.....Will Retrieve ROM from upper bank and reboot</w:t>
        <w:t xml:space="preserve">              NEWDOS/80.</w:t>
        <w:t xml:space="preserve">     As the ROM will be saved to an upper memory bank, your 4P</w:t>
        <w:t>should have 128K of memory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