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Q u i k D i s k</w:t>
        <w:tab/>
        <w:tab/>
        <w:t xml:space="preserve">   = = = = = = = =</w:t>
        <w:t xml:space="preserve">       Intelligent Disk I/O Manager and Spooler</w:t>
        <w:t xml:space="preserve">           for the TRS-80 (tm) Model 4/4P/4D</w:t>
        <w:t xml:space="preserve">      Copyright (c)1994, J.F.R. "Frank" Slinkman</w:t>
        <w:t xml:space="preserve">   1511 Old Compton Road, Richmond, Virginia  23233</w:t>
        <w:t xml:space="preserve">                      804/741-0205</w:t>
        <w:t xml:space="preserve">                 All Rights Reserved!</w:t>
        <w:t>No part of this manual may be reproduced, stored in</w:t>
        <w:t>a retrieval system, or transmitted in any form or by</w:t>
        <w:t>any means, electronic, mechanical, photocopying,</w:t>
        <w:t>recording or otherwise, without the prior written</w:t>
        <w:t>permission of the copyright holder.</w:t>
        <w:tab/>
        <w:tab/>
        <w:tab/>
        <w:t>Page 2</w:t>
        <w:t xml:space="preserve">              Software License Agreement</w:t>
        <w:tab/>
        <w:t xml:space="preserve">      ======== ======= =========</w:t>
        <w:t>The copyright holder authorizes the purchaser to use</w:t>
        <w:t>this software on only one computer at a time.  The</w:t>
        <w:t>purchaser is authorized to make as many working</w:t>
        <w:t>copies of the program disk as is needed for his or</w:t>
        <w:t>her personal use.</w:t>
        <w:t xml:space="preserve">                       Warranty</w:t>
        <w:tab/>
        <w:tab/>
        <w:t xml:space="preserve">       ========</w:t>
        <w:t>The copyright holder warrants the physical program</w:t>
        <w:t>disk and physical documentation to be free of defects</w:t>
        <w:t>for a period of 90 days from the date of purchase.</w:t>
        <w:t>Upon notification of defects in material or workman-</w:t>
        <w:t>ship within the warranty period, the copyright hol-</w:t>
        <w:t>der will replace the defective disk or documentation.</w:t>
        <w:t>The copyright holder disclaims all other warranties,</w:t>
        <w:t>expressed or implied, including but not limited to</w:t>
        <w:t>any implied warranty of merchantability and/or fit-</w:t>
        <w:t>ness for a particular purpose.  Under no circumstan-</w:t>
        <w:t>ces shall the copyright holder be liable for any loss</w:t>
        <w:t>of profit or other damage, including but not limited</w:t>
        <w:t>to special, incidental, exemplary, consequential or</w:t>
        <w:t>other damages.</w:t>
        <w:t xml:space="preserve">                 Care and Maintenance</w:t>
        <w:tab/>
        <w:tab/>
        <w:t xml:space="preserve"> ==== === ===========</w:t>
        <w:t xml:space="preserve">    The disk included with this manual should be</w:t>
        <w:t>used only as a source to make backup copies.  It</w:t>
        <w:t>should be stored in a place free from magnetic fields</w:t>
        <w:t>and temperature extremes, and be treated with the</w:t>
        <w:t>same care as is normal for floppy computer disks.</w:t>
        <w:t xml:space="preserve">                     Requirements</w:t>
        <w:tab/>
        <w:tab/>
        <w:t xml:space="preserve">     ============</w:t>
        <w:t xml:space="preserve">    A TRS-80 Model 4/4P/4D with 128K RAM installed.</w:t>
        <w:t xml:space="preserve">    TRSDOS 6.2.x or LS-DOS 6.3.x.</w:t>
        <w:t xml:space="preserve">    QuikDisk is not recommended for Model 4s equip-</w:t>
        <w:t>ped with XLR8er or large memory expansion boards.</w:t>
        <w:tab/>
        <w:tab/>
        <w:tab/>
        <w:t>Page 3</w:t>
        <w:t xml:space="preserve">           Program Purpose and Description</w:t>
        <w:tab/>
        <w:t xml:space="preserve">   ======= ======= === ===========</w:t>
        <w:t xml:space="preserve">    On any microcomputer, disk I/O operations --</w:t>
        <w:t>especially to "floppy" disks -- are slow.</w:t>
        <w:t xml:space="preserve">    Reading and writing to RAM is so much faster</w:t>
        <w:t>than to disk that, on MS-DOS and other computers,</w:t>
        <w:t>utilities like "SmartDrive" are used to increase</w:t>
        <w:t>throughput by using a large RAM buffer to hold disk</w:t>
        <w:t>data in a manner somewhat similar to (but far more</w:t>
        <w:t>sophisticated than) a printer "spool" buffer.</w:t>
        <w:t xml:space="preserve">    Model 4 users, with no similar utility available</w:t>
        <w:t>to them until now, have had to resort to crude tech-</w:t>
        <w:t>niques like using the SYSRES command or construc-</w:t>
        <w:t>ting a Memdisk to hold frequently used files.</w:t>
        <w:t xml:space="preserve">    QuikDisk makes such crude methods completely</w:t>
        <w:t>obsolete!</w:t>
        <w:t xml:space="preserve">    QuikDisk converts the top 64K of your 128K RAM</w:t>
        <w:t>to a "smart" disk I/O storage buffer.  Except for di-</w:t>
        <w:t>rectory records, all programs and data read from or</w:t>
        <w:t>written to disk is stored in this buffer.</w:t>
        <w:t xml:space="preserve">    For programs and data being read from disk,</w:t>
        <w:t>QuikDisk acts sort of like a Memdisk which loads</w:t>
        <w:t>itself instead of making you, the user, decide in</w:t>
        <w:t>advance what programs and data should be stored.</w:t>
        <w:t xml:space="preserve">    Data being written to disk is intercepted, cata-</w:t>
        <w:t>logued and stored in RAM.  The data isn't physically</w:t>
        <w:t>written to disk until a disk directory is updated</w:t>
        <w:t>(i.e., when a file is opened, closed, or a new sto-</w:t>
        <w:t>rage granule allocated).</w:t>
        <w:t xml:space="preserve">    This results in increased disk I/O speed because</w:t>
        <w:t>data is not written to disk sector by sector, but in</w:t>
        <w:t>blocks usually at least one disk granule in size.</w:t>
        <w:t xml:space="preserve">    While it's possible to do some of the above with</w:t>
        <w:t>a Memdisk, QuikDisk is superior because:</w:t>
        <w:tab/>
        <w:tab/>
        <w:tab/>
        <w:t>Page 4</w:t>
        <w:t>*   QuikDisk installs quickly and easily with one</w:t>
        <w:t xml:space="preserve">    simple command.  No complicated series of com-</w:t>
        <w:t xml:space="preserve">    mands, preparation or loading steps is required.</w:t>
        <w:t>*   QuikDisk loads, manages, and writes disk data in</w:t>
        <w:t xml:space="preserve">    a way which is completely automatic and transpa-</w:t>
        <w:t xml:space="preserve">    rent to the user.</w:t>
        <w:t>*   QuikDisk doesn't waste precious RAM storing files</w:t>
        <w:t xml:space="preserve">    you might use, but automatically loads, stores</w:t>
        <w:t xml:space="preserve">    and manages the data you actually use.</w:t>
        <w:t>*   QuikDisk is about 50% faster than Memdisk when</w:t>
        <w:t xml:space="preserve">    storing data or accessing data already stored.</w:t>
        <w:t>*   QuikDisk is smart enough to know which data it</w:t>
        <w:t xml:space="preserve">    should "remember," and which it can "forget" if</w:t>
        <w:t xml:space="preserve">    storage space is needed for new data.</w:t>
        <w:t xml:space="preserve">    QuikDisk automatically adjusts to different situa-</w:t>
        <w:t>tions.  Go ahead and switch from Scripsit to Profile 4</w:t>
        <w:t>to DeskMate or any other programs you care to use.</w:t>
        <w:t xml:space="preserve">    QuikDisk goes right along with you, discarding</w:t>
        <w:t>or writing old data to disk, and loading and mana-</w:t>
        <w:t>ging the data you're using now!</w:t>
        <w:t xml:space="preserve">                  Installing QuikDisk</w:t>
        <w:tab/>
        <w:tab/>
        <w:t xml:space="preserve">  ========== ========</w:t>
        <w:t xml:space="preserve">    QuikDisk is installed from "TRS/LS-DOS Ready"</w:t>
        <w:t>with the following command:</w:t>
        <w:t xml:space="preserve">       qd (on)</w:t>
        <w:t xml:space="preserve">    Any of the following conditions will cause instal-</w:t>
        <w:t>lation to be terminated with an appropriate error</w:t>
        <w:t>message:</w:t>
        <w:t xml:space="preserve">    1.  QuikDisk already installed.</w:t>
        <w:t xml:space="preserve">    2.  A Memdisk or RAMdisk is active.</w:t>
        <w:tab/>
        <w:tab/>
        <w:tab/>
        <w:t>Page 5</w:t>
        <w:t xml:space="preserve">    3.  Extended RAM banks 1 and/or 2 unavailable.</w:t>
        <w:t xml:space="preserve">    4.  Insufficient free space in low memory.</w:t>
        <w:t xml:space="preserve">    If none of the above conditions is detected, Quik-</w:t>
        <w:t>Disk will be installed and activated.</w:t>
        <w:t xml:space="preserve">    That's it!  No additional commands, preparation</w:t>
        <w:t>or complicated loading steps are required.</w:t>
        <w:t xml:space="preserve">    Now just use your computer as you normally</w:t>
        <w:t>would, and enjoy a more responsive system and the</w:t>
        <w:t>faster speed of disk I/O-intensive programs.</w:t>
        <w:t xml:space="preserve">                  Removing QuikDisk</w:t>
        <w:tab/>
        <w:tab/>
        <w:t xml:space="preserve">  ======== ========</w:t>
        <w:t xml:space="preserve">    To remove QuikDisk, go to "TRS/LS-DOS Ready"</w:t>
        <w:t>and enter:</w:t>
        <w:t xml:space="preserve">       qd (off)</w:t>
        <w:t xml:space="preserve">    This disables QuikDisk, removes the QuikDisk</w:t>
        <w:t>memory module(s), frees extended RAM banks 1 and</w:t>
        <w:t>2, and returns your Model 4 to normal operation.</w:t>
        <w:t xml:space="preserve">                  How QuikDisk Works</w:t>
        <w:tab/>
        <w:tab/>
        <w:t xml:space="preserve">  === ======== =====</w:t>
        <w:t xml:space="preserve">    QuikDisk stores up to 250 sectors of disk data in</w:t>
        <w:t>a buffer located in extended RAM banks 1 and 2.  It</w:t>
        <w:t>also keeps a catalog of certain information and sta-</w:t>
        <w:t>tistics about each sector it stores.</w:t>
        <w:t xml:space="preserve">    When the system or a program issues a "read sec-</w:t>
        <w:t>tor" (@rdsec) command, QuikDisk intercepts and ana-</w:t>
        <w:t>lyzes it.  If it's a directory sector read, QuikDisk</w:t>
        <w:t>makes no attempt to store the data, but merely lets</w:t>
        <w:t>TRS/LS-DOS handle the operation in the normal way.</w:t>
        <w:t xml:space="preserve">    Otherwise QuikDisk searches its catalog to see if</w:t>
        <w:t>the requested disk data has already been stored.</w:t>
        <w:tab/>
        <w:tab/>
        <w:tab/>
        <w:t>Page 6</w:t>
        <w:t xml:space="preserve">    If so, the data is quickly copied from the Quik-</w:t>
        <w:t>Disk storage buffer to the RAM address where the</w:t>
        <w:t>system or program has requested the data be placed.</w:t>
        <w:t xml:space="preserve">    If the data has not already been stored, it's</w:t>
        <w:t>read from disk, copied to the QuikDisk storage buf-</w:t>
        <w:t>fer and catalogued so it'll be quickly available if</w:t>
        <w:t>the system or program wants to read or write to the</w:t>
        <w:t>same disk sector again.</w:t>
        <w:t xml:space="preserve">    When the system or a program issues a "write</w:t>
        <w:t>sector" (@wrsec) or "write system sector" (@wrssc)</w:t>
        <w:t>command, it is also intercepted and analyzed.</w:t>
        <w:t xml:space="preserve">    If it's a normal write, then the catalog is</w:t>
        <w:t>searched to see if the sector is already stored.</w:t>
        <w:t xml:space="preserve">    If so, then QuikDisk's copy of, and catalog entry</w:t>
        <w:t>for, the data are both updated.  If the data isn't</w:t>
        <w:t>already stored, then a new catalog entry is created</w:t>
        <w:t>and the data copied to the QuikDisk storage buffer.</w:t>
        <w:t xml:space="preserve">    In neither case is the data physically written to</w:t>
        <w:t>disk at the time it is received.  Instead, it's marked</w:t>
        <w:t>as "dirty" for physical writing at some future time.</w:t>
        <w:t xml:space="preserve">    If the "write" is to a directory sector, then all</w:t>
        <w:t>"dirty" data in the QuikDisk buffer is physically</w:t>
        <w:t>written to disk and reclassified as "clean."  Then the</w:t>
        <w:t>original "directory write" command is handed back</w:t>
        <w:t>to the system to be performed in the normal way.</w:t>
        <w:t xml:space="preserve">    The 250-sector buffer size is adequate for most</w:t>
        <w:t>applications.  However, applications which deal with</w:t>
        <w:t>large data files may exceed this limit, causing the</w:t>
        <w:t>QuikDisk buffer to fill up with data.</w:t>
        <w:t xml:space="preserve">    The first thing QuikDisk does in response to a</w:t>
        <w:t>"buffer full" situation is to physically write all</w:t>
        <w:t>"dirty" data to disk.  Next it makes some decisions</w:t>
        <w:t>about which stored data to "remember," and which to</w:t>
        <w:t>"forget" to make room for newer data.</w:t>
        <w:tab/>
        <w:tab/>
        <w:tab/>
        <w:t>Page 7</w:t>
        <w:t xml:space="preserve">    This selective "remembering" and "forgetting" of</w:t>
        <w:t>data is what allows QuikDisk to follow along with</w:t>
        <w:t>you as you use your Model 4 for different purposes.</w:t>
        <w:t xml:space="preserve">                  QuikDisk and BASIC</w:t>
        <w:tab/>
        <w:tab/>
        <w:t xml:space="preserve">  ======== === =====</w:t>
        <w:t xml:space="preserve">    BASIC/CMD is a rather large program.  And if you</w:t>
        <w:t>run a large BASIC program, you will have already</w:t>
        <w:t>filled more than half the QuikDisk storage buffer.</w:t>
        <w:t xml:space="preserve">    If the BASIC program you're running does a lot</w:t>
        <w:t>of disk I/O, it's almost certain to cause the Quik-</w:t>
        <w:t>Disk storage buffer to fill, perhaps several times.</w:t>
        <w:t xml:space="preserve">    This will cause QuikDisk to forget it ever loaded</w:t>
        <w:t>BASIC, and possibly even forget the /SYS overlays it</w:t>
        <w:t>loaded to make it possible to load and run BASIC.</w:t>
        <w:t xml:space="preserve">    This won't cause problems with most BASIC appli-</w:t>
        <w:t>cations.  For example, if you use ProDraw to work</w:t>
        <w:t>with a few 75-sector /HR files, you'll still enjoy a</w:t>
        <w:t>substantial speed advantage with QuikDisk.</w:t>
        <w:t xml:space="preserve">    But if the BASIC program reads and/or writes to</w:t>
        <w:t>more than a few hundred different disk sectors with</w:t>
        <w:t>little or no repetition, the program could actually</w:t>
        <w:t>run slower with QuikDisk than without it.</w:t>
        <w:t xml:space="preserve">    Also, unlike most other programs, BASIC's disk</w:t>
        <w:t>I/O buffers are fairly high in RAM.  This requires</w:t>
        <w:t>data transfers to and from the QuikDisk storage buf-</w:t>
        <w:t>fer to be "double buffered" (copied twice) which</w:t>
        <w:t>makes them take longer.</w:t>
        <w:t xml:space="preserve">    This "double-buffering" is the reason QuikDisk</w:t>
        <w:t>loses its usual 50% speed advantage over Memdisk</w:t>
        <w:t>when handling disk I/O from within BASIC.</w:t>
        <w:t xml:space="preserve">    Run the included sample program, TEST100/BAS,</w:t>
        <w:t>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 of how QuikDisk and BASIC work to-</w:t>
        <w:t>gether to handle small and medium size files.</w:t>
        <w:tab/>
        <w:tab/>
        <w:tab/>
        <w:t>Page 8</w:t>
        <w:t xml:space="preserve">                 Technical Information</w:t>
        <w:tab/>
        <w:tab/>
        <w:t xml:space="preserve"> ========= ===========</w:t>
        <w:t xml:space="preserve">    Because QuikDisk is a type of RAMdisk, it cannot</w:t>
        <w:t>be SYSGENed.  If you want QuikDisk automatically</w:t>
        <w:t>installed each time you boot up, make "qd (on)"</w:t>
        <w:t>your AUTO command or include "qd (on)" in a /JCL</w:t>
        <w:t>file which is executed via an AUTO "DO" command.</w:t>
        <w:t xml:space="preserve">    If memory modules are added after QuikDisk has</w:t>
        <w:t>been installed, "qd (off)" may not be able to remove</w:t>
        <w:t>the QuikDisk module(s).  If this occurs, and you</w:t>
        <w:t>want to remove the QuikDisk module(s), first remove</w:t>
        <w:t>the other module(s), then enter "qd (off)" again.</w:t>
        <w:t xml:space="preserve">    Because QuikDisk is not recommended for systems</w:t>
        <w:t>with the XLR8er or other memory expansion boards,</w:t>
        <w:t>and because QuikDisk manages the system's "Memdisk</w:t>
        <w:t>flag" to try to prevent the installation of other RAM-</w:t>
        <w:t>disk drivers, the following should not be necessary,</w:t>
        <w:t>but here it is anyway.</w:t>
        <w:t xml:space="preserve">    QuikDisk honors the Memdisk flag.  Installation is</w:t>
        <w:t>aborted if this flag is detected.  QuikDisk sets this</w:t>
        <w:t>flag when installed, and resets it when removed.</w:t>
        <w:t>QuikDisk also follows proper programming procedures</w:t>
        <w:t>when it comes to reserving, using, and releasing</w:t>
        <w:t>extended memory banks.</w:t>
        <w:t xml:space="preserve">    But other RAMdisk programs out there may not do</w:t>
        <w:t>so, and there is a potential for CATASTROPHIC con-</w:t>
        <w:t>flicts between QuikDisk and RAMdisk programs which</w:t>
        <w:t>do not follow proper programming procedures.</w:t>
        <w:t xml:space="preserve">        THE POTENTIAL CONSEQUENCES INCLUDE THE</w:t>
        <w:t xml:space="preserve">     DESTRUCTION OF DATA AND/OR THE DIRECTORIES</w:t>
        <w:t xml:space="preserve">     ON EVERY DISK DRIVE IN THE SYSTEM!</w:t>
        <w:t xml:space="preserve">    If you are not ABSOLUTELY certain your RAMDisk</w:t>
        <w:t>driver follows ALL the programming rules, NEVER try</w:t>
        <w:t>to "hack" your way around the Memdisk flag to use</w:t>
        <w:t>QuikDisk and a RAMdisk at the sam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