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QUIKDOS</w:t>
        <w:t xml:space="preserve">                                Version 01.03.00</w:t>
        <w:t xml:space="preserve">                                    for the</w:t>
        <w:t xml:space="preserve">                                 TRS-80 Model 4</w:t>
        <w:t xml:space="preserve">                              TRSDOS 6.2 or Later</w:t>
        <w:t xml:space="preserve">                         Written by: david m. hitchner</w:t>
        <w:t xml:space="preserve">     QUIKDOS is a shell for the TRS-80 Model 4/4P/4D  and  is  designed  to</w:t>
        <w:t xml:space="preserve">     provide  easier  TRSDOS  Command  line  input. It has been extensively</w:t>
        <w:t xml:space="preserve">     tested and there are no known problems.  However  there  may  be  some</w:t>
        <w:t xml:space="preserve">     software  available  that  may conflict with the operation of QUIKDOS.</w:t>
        <w:t xml:space="preserve">     The user should determine whether this software is  suitable  for  use</w:t>
        <w:t xml:space="preserve">     on a particular system.  </w:t>
        <w:t xml:space="preserve">     This program is now being distributed under the Freeware or  Shareware</w:t>
        <w:t xml:space="preserve">     ( try before you buy ) concept.  If you use this program you may  send</w:t>
        <w:t xml:space="preserve">     a  small  donation  to  the address below.  You are encouraged to make</w:t>
        <w:t xml:space="preserve">     copies of this program and freely distribute it in any  form  to  your</w:t>
        <w:t xml:space="preserve">     friends, local bulletin boards, etc.  </w:t>
        <w:t xml:space="preserve">     Any comments, suggestions or donations should be sent to: </w:t>
        <w:t xml:space="preserve">                               David M. Hitchner</w:t>
        <w:t xml:space="preserve">                               7550 Pecue Ln. #17</w:t>
        <w:t xml:space="preserve">                             Baton Rouge, LA  70810</w:t>
        <w:t xml:space="preserve">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KDOS Users Guide</w:t>
        <w:t xml:space="preserve">     1.0  ABOUT QUIKDOS</w:t>
        <w:t xml:space="preserve">     QUIKDOS was originally written in  'C'  as  a  quick  command  history</w:t>
        <w:t xml:space="preserve">     lookup  utility  for software development where long command lines may</w:t>
        <w:t xml:space="preserve">     be used over and over. Later, abbreviated command expansion was  added</w:t>
        <w:t xml:space="preserve">     to  further  increase  command input speed. As the program grew it was</w:t>
        <w:t xml:space="preserve">     converted to assembly. This was done to  allow  quicker  response  and</w:t>
        <w:t xml:space="preserve">     decrease the actual file size.  </w:t>
        <w:t xml:space="preserve">     QUIKDOS utilizes the TRSDOS 6 ECI (Extended  Command  Interpreter)  to</w:t>
        <w:t xml:space="preserve">     allow the user to: </w:t>
        <w:t xml:space="preserve">     1.   Use abbreviated TRSDOS commands.  </w:t>
        <w:t xml:space="preserve">     2.   Execute multiple command lines.  </w:t>
        <w:t xml:space="preserve">     3.   Edit the current command line.  </w:t>
        <w:t xml:space="preserve">     4.   Recall and edit previous command lines.  </w:t>
        <w:t xml:space="preserve">     5.   Easily redirect screen output.  </w:t>
        <w:t xml:space="preserve">     6.   Prevent screen 'BURN IN'.  </w:t>
        <w:t xml:space="preserve">     When executed, QUIKDOS allocates a buffer with minimum of  256  bytes.</w:t>
        <w:t xml:space="preserve">     This  buffer is located in high memory and is used for storing command</w:t>
        <w:t xml:space="preserve">     lines. As the buffer fills up  the  oldest  commands  are  dropped  to</w:t>
        <w:t xml:space="preserve">     provide  room for the newer commands.  The number of lines retained in</w:t>
        <w:t xml:space="preserve">     the buffer is determined by the length of the lines.   Upon  execution</w:t>
        <w:t xml:space="preserve">     of  QUIKDOS  a  message  is  displayed  showing  the  amount  of space</w:t>
        <w:t xml:space="preserve">     allocated and the new high memory pointer.  </w:t>
        <w:t xml:space="preserve">     You are then prompted with a dollar sign &lt;$&gt;. At this  point  you  may</w:t>
        <w:t xml:space="preserve">     enter  a  new command line or edit and execute previous command lines.</w:t>
        <w:t xml:space="preserve">     Each time a command line is executed,  it  becomes  the  last  in  the</w:t>
        <w:t xml:space="preserve">     buffer.  </w:t>
        <w:t xml:space="preserve">     Pressing the &lt;F2&gt; key displays  a  help  screen  to  provide  a  quick</w:t>
        <w:t xml:space="preserve">     reference of QUIKDOS features.  </w:t>
        <w:t xml:space="preserve">     QUIKDOS has following reserved commands: </w:t>
        <w:t xml:space="preserve">     1.   ECHO { ON | OFF } - The ECHO command turns on or off the  display</w:t>
        <w:t xml:space="preserve">          of the actual command being passed to TRSDOS.  </w:t>
        <w:t xml:space="preserve">     2.   EXIT - This command returns the user to  TRSDOS.  An  attempt  is</w:t>
        <w:t xml:space="preserve">          made to reclaim the memory  allocated  for  the  command  buffer.</w:t>
        <w:t xml:space="preserve">          This  attempt  should be successful unless any filters or drivers</w:t>
        <w:t xml:space="preserve">          are installed after installing QUIKDOS.  An  error  message  will</w:t>
        <w:t xml:space="preserve">          be displayed if the memory cannot be recovered.  </w:t>
        <w:t xml:space="preserve">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KDOS Users Guide</w:t>
        <w:t xml:space="preserve">     3.   VERSION - This command displays the Version of  QUIKDOS  and  the</w:t>
        <w:t xml:space="preserve">          date of compilation.  </w:t>
        <w:t xml:space="preserve">     4.   EDIT - This command executes a  program  named  "EDIT/CMD".  Your</w:t>
        <w:t xml:space="preserve">          most  frequently used editor may be changed to this name to allow</w:t>
        <w:t xml:space="preserve">          the abbreviated command "E" to used to edit files.  </w:t>
        <w:t xml:space="preserve">     2.0  INSTALLATION</w:t>
        <w:t xml:space="preserve">     If you are using an earlier version of QUIKDOS you  will  be  required</w:t>
        <w:t xml:space="preserve">     to  reinstall and re-SYSGEN your working disk. This is due to internal</w:t>
        <w:t xml:space="preserve">     flags being added to the beginning of the history table.  </w:t>
        <w:t xml:space="preserve">     Installation is relatively  easy  and  can  be  installed  by  copying</w:t>
        <w:t xml:space="preserve">     QUIKDOS/CMD to SYS13/SYS on drive 0.  </w:t>
        <w:t xml:space="preserve">     QUIKDOS uses a minimum of 256 bytes  of  high  memory  which  must  be</w:t>
        <w:t xml:space="preserve">     above memory address X'F000'.  An error message will be  displayed  if</w:t>
        <w:t xml:space="preserve">     not enough memory is available.  </w:t>
        <w:t xml:space="preserve">     If QUIKDOS cannot allocate  space  above  X'F000',  it  may  still  be</w:t>
        <w:t xml:space="preserve">     installed by removing all  other  high  memory  drivers  and  filters,</w:t>
        <w:t xml:space="preserve">     installing QUIKDOS and then reinstalling the drivers and filters.  </w:t>
        <w:t xml:space="preserve">     Once installed, QUIKDOS can be executed from the TRSDOS  Ready  prompt</w:t>
        <w:t xml:space="preserve">     by typing &lt;*&gt; and pressing &lt;ENTER&gt;.  QUIKDOS may also be SYSGENed  for</w:t>
        <w:t xml:space="preserve">     auto  start on bootup.  See your TRSDOS manual for more information on</w:t>
        <w:t xml:space="preserve">     SYSGEN.  </w:t>
        <w:t xml:space="preserve">     NOTE: All previous commands in the  command  buffer  will  be  removed</w:t>
        <w:t xml:space="preserve">     after a SYSGEN has been performed. </w:t>
        <w:t xml:space="preserve">     Installation may be  performed  by  one  of  two  ways.   The  QUIKDOS</w:t>
        <w:t xml:space="preserve">     program may be copied to SYS13/SYS: </w:t>
        <w:t xml:space="preserve">     </w:t>
        <w:t xml:space="preserve">        COPY QUIKDOS/CMD SYS13/SYS.LSIDOS:0 (C=N)</w:t>
        <w:t xml:space="preserve">     </w:t>
        <w:t xml:space="preserve">     or the program "SETQUIK/CMD" may be used.  </w:t>
        <w:t xml:space="preserve">     The SETQUIK program allows the user to change user  defined  keys  and</w:t>
        <w:t xml:space="preserve">     parameters.  </w:t>
        <w:t xml:space="preserve">     The current user defined parameters and defaults are as follows: </w:t>
        <w:t xml:space="preserve">     </w:t>
        <w:t xml:space="preserve">                         PARAMETER                     DEFAULT</w:t>
        <w:t xml:space="preserve">         ------------------------------------------   ---------</w:t>
        <w:t xml:space="preserve">         The DELETE key (used for command editing).     &lt;F1&gt;</w:t>
        <w:t xml:space="preserve">         The HELP key.                                  &lt;F2&gt;</w:t>
        <w:t xml:space="preserve">         The COMMAND Separator.                          ;</w:t>
        <w:t xml:space="preserve">         The time delay for SCREEN SAVE in minutes.      5</w:t>
        <w:t xml:space="preserve">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KDOS Users Guide</w:t>
        <w:t xml:space="preserve">     </w:t>
        <w:t xml:space="preserve">     To install QUIKDOS, simply execute SETQUIK.  </w:t>
        <w:t xml:space="preserve">     You will be prompted to enter new  definitions  or  press  &lt;ENTER&gt;  to</w:t>
        <w:t xml:space="preserve">     retain  old  values.  After you have completed the definitions you are</w:t>
        <w:t xml:space="preserve">     then asked if you wish to save the new definitions.  </w:t>
        <w:t xml:space="preserve">     Finally you be asked if QUIKDOS is to be  installed.   If  you  answer</w:t>
        <w:t xml:space="preserve">     YES you be prompted for the drive on which to install QUIKDOS.  </w:t>
        <w:t xml:space="preserve">     After following these steps and typing '*'  you  should  see  "QUIKDOS</w:t>
        <w:t xml:space="preserve">     Ready" and a "$ " prompt.  </w:t>
        <w:t xml:space="preserve">     3.0  USING ABBREVIATED COMMANDS</w:t>
        <w:t xml:space="preserve">     QUIKDOS uses allows abbreviated TRSDOS  commands  to  be  used.   Each</w:t>
        <w:t xml:space="preserve">     command  may  be  abbreviated  to  its  minimum  unique  length.  If a</w:t>
        <w:t xml:space="preserve">     sufficient number of characters have been typed to  identify  a  valid</w:t>
        <w:t xml:space="preserve">     command, QUIKDOS will expand and execute the actual command.  </w:t>
        <w:t xml:space="preserve">     For example, the "TIME" command may be abbreviated as "TI" </w:t>
        <w:t xml:space="preserve">     Any program name conficts can be resolved by using a dollar sign  &lt;$&gt;,</w:t>
        <w:t xml:space="preserve">     the TRSDOS "RUN" command or by typing the complete  program  name.   A</w:t>
        <w:t xml:space="preserve">     program  named  "MEMO/CMD"  would normally be invoked by typing "MEMO"</w:t>
        <w:t xml:space="preserve">     under TRSDOS. QUIKDOS would interpret this as  the  "MEMORY"  command.</w:t>
        <w:t xml:space="preserve">     This  program  could be executed by typing either one of the following</w:t>
        <w:t xml:space="preserve">     lines: </w:t>
        <w:t xml:space="preserve">     </w:t>
        <w:t xml:space="preserve">        $ $MEMO</w:t>
        <w:t xml:space="preserve">        $ RUN MEMO</w:t>
        <w:t xml:space="preserve">        $ MEMO/CMD</w:t>
        <w:t xml:space="preserve">     </w:t>
        <w:t xml:space="preserve">     The TRSDOS  "DO"  command  (used  for  executing  JCL  files)  can  be</w:t>
        <w:t xml:space="preserve">     abbreviated by typing the character &lt;@&gt; before the JCL file name.  </w:t>
        <w:t xml:space="preserve">     </w:t>
        <w:t xml:space="preserve">         $ @BATCH</w:t>
        <w:t xml:space="preserve">     </w:t>
        <w:t xml:space="preserve">     is equivalent to typing </w:t>
        <w:t xml:space="preserve">     </w:t>
        <w:t xml:space="preserve">         DO BATCH</w:t>
        <w:t xml:space="preserve">     </w:t>
        <w:t xml:space="preserve">     Both of these lines will execute the JCL file name "BATCH/JCL".  </w:t>
        <w:t xml:space="preserve">     4.0  EXECUTING MULTIPLE COMMANDS</w:t>
        <w:t xml:space="preserve">     Up to 14 TRSDOS commands may be placed on a single line. Each  command</w:t>
        <w:t xml:space="preserve">     is separated by a delimiter &lt;;&gt;. The commands may be abbreviated.  For</w:t>
        <w:t xml:space="preserve">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KDOS Users Guide</w:t>
        <w:t xml:space="preserve">     instance: </w:t>
        <w:t xml:space="preserve">     </w:t>
        <w:t xml:space="preserve">        TI 00:00:00;BA :0 :1;TI</w:t>
        <w:t xml:space="preserve">     </w:t>
        <w:t xml:space="preserve">     would be the equivalent of typing </w:t>
        <w:t xml:space="preserve">     </w:t>
        <w:t xml:space="preserve">        TIME 00:00:00</w:t>
        <w:t xml:space="preserve">        BACKUP :0 :1</w:t>
        <w:t xml:space="preserve">        TIME</w:t>
        <w:t xml:space="preserve">     </w:t>
        <w:t xml:space="preserve">     This particular line allows the "BACKUP" command to be timed.  </w:t>
        <w:t xml:space="preserve">     Care must be taken for certain cases because there is no checking  for</w:t>
        <w:t xml:space="preserve">     errors.  For example, if the line </w:t>
        <w:t xml:space="preserve">     </w:t>
        <w:t xml:space="preserve">        COPY TEST/DAT:0 :1;REMOVE TEST/DAT:0</w:t>
        <w:t xml:space="preserve">     </w:t>
        <w:t xml:space="preserve">     was mistakenly typed as </w:t>
        <w:t xml:space="preserve">     </w:t>
        <w:t xml:space="preserve">        COPY TEST/DA:0 :1;REMOVE TEST/DAT:0</w:t>
        <w:t xml:space="preserve">     </w:t>
        <w:t xml:space="preserve">     The "TEST/DAT" would be removed with no backup copy on  either  drive.</w:t>
        <w:t xml:space="preserve">     Pressing the &lt;BREAK&gt; key will  abort  any  unexecuted  commands.   The</w:t>
        <w:t xml:space="preserve">     &lt;BREAK&gt;  key  is checked just before the next command is recieved from</w:t>
        <w:t xml:space="preserve">     the command line.  </w:t>
        <w:t xml:space="preserve">     5.0  USING THE ALARM</w:t>
        <w:t xml:space="preserve">     An alarm feature has been provided to inform you when a  command  line</w:t>
        <w:t xml:space="preserve">     has  completed execution. This feature is invoked by typing either one</w:t>
        <w:t xml:space="preserve">     or two exclamation points &lt;! or !!&gt; as the  first  character(s)  of  a</w:t>
        <w:t xml:space="preserve">     command.   One  exclamation  point  sounds  the  alarm three times and</w:t>
        <w:t xml:space="preserve">     returns to the command  prompt.  Two  exclamation  points  sounds  the</w:t>
        <w:t xml:space="preserve">     alarm continuously until a key is pressed.  For exmaple: </w:t>
        <w:t xml:space="preserve">     </w:t>
        <w:t xml:space="preserve">        @JOB1;@JOB2;!!</w:t>
        <w:t xml:space="preserve">     </w:t>
        <w:t xml:space="preserve">     This  line  would  execute the JCL files "JOB1/JCL" and "JOB2/JCL" and</w:t>
        <w:t xml:space="preserve">     then sound an alarm when the files were  finished.  The  alarm  sounds</w:t>
        <w:t xml:space="preserve">     until a key is pressed.  </w:t>
        <w:t xml:space="preserve">     Any characters after the exclamation point(s) are ignored.  </w:t>
        <w:t xml:space="preserve">     6.0  EDITING COMMAND LINES</w:t>
        <w:t xml:space="preserve">     A single line editor is built into QUIKDOS. The editing functions  are</w:t>
        <w:t xml:space="preserve">     as follows: </w:t>
        <w:t xml:space="preserve">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KDOS Users Guide</w:t>
        <w:t xml:space="preserve">     1.   &lt;LEFT ARROW&gt; - Move the cursor to the left.  </w:t>
        <w:t xml:space="preserve">     2.   &lt;SHIFT LEFT ARROW&gt; - Move the cursor  to  the  beginning  of  the</w:t>
        <w:t xml:space="preserve">          line. </w:t>
        <w:t xml:space="preserve">     3.   &lt;RIGHT ARROW&gt; - Move the cursor to the right.  </w:t>
        <w:t xml:space="preserve">     4.   &lt;SHIFT RIGHT ARROW&gt; - Move the cursor to the end of the line.  </w:t>
        <w:t xml:space="preserve">     5.   &lt;DELETE&gt; - Remove the character to  the  immediate  left  of  the</w:t>
        <w:t xml:space="preserve">          cursor.  This key is user defined. The default is &lt;F1&gt;.  </w:t>
        <w:t xml:space="preserve">     6.   &lt;DOWN ARROW&gt; - Go to next command line. If you are  currently  on</w:t>
        <w:t xml:space="preserve">          the last command line, the entire line will be erased.  </w:t>
        <w:t xml:space="preserve">     7.   &lt;UP ARROW&gt; - Go to the previous command line.  </w:t>
        <w:t xml:space="preserve">     8.   &lt;ENTER&gt; - Execute the current command line.  </w:t>
        <w:t xml:space="preserve">     9.   &lt;SHIFT CLEAR&gt; - Clear the screen.  </w:t>
        <w:t xml:space="preserve">     10.  &lt;BREAK&gt; - Abort current command line and go to a new line.  </w:t>
        <w:t xml:space="preserve">     11.  &lt;ANY OTHER  CHARACTER&gt;  -  Any  other  valid  character  will  be</w:t>
        <w:t xml:space="preserve">          inserted into the command line.  </w:t>
        <w:t xml:space="preserve">     The editor is always in insert mode. That  is,  any  characters  typed</w:t>
        <w:t xml:space="preserve">     are  inserted into the command line and all other characters are moved</w:t>
        <w:t xml:space="preserve">     over one position.  </w:t>
        <w:t xml:space="preserve">     7.0  OUTPUT REDIRECTION</w:t>
        <w:t xml:space="preserve">     Output redirection allows the user to  redirect  screen  output  to  a</w:t>
        <w:t xml:space="preserve">     file  or  device.  For  example, to obtain a file containing directory</w:t>
        <w:t xml:space="preserve">     the following command line would be used: </w:t>
        <w:t xml:space="preserve">     </w:t>
        <w:t xml:space="preserve">        DIR &gt;DIR/TXT:1</w:t>
        <w:t xml:space="preserve">     </w:t>
        <w:t xml:space="preserve">     This command would output the  directory  to  file  named  DIR/TXT  on</w:t>
        <w:t xml:space="preserve">     drive 1.  </w:t>
        <w:t xml:space="preserve">     To redirect the directory to the printer, you would type: </w:t>
        <w:t xml:space="preserve">     </w:t>
        <w:t xml:space="preserve">        DIR &gt;*PR</w:t>
        <w:t xml:space="preserve">     </w:t>
        <w:t xml:space="preserve">     8.0  SCREEN SAVE FEATURE</w:t>
        <w:t xml:space="preserve">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KDOS Users Guide</w:t>
        <w:t xml:space="preserve">     A feature to prevent screen "BURN IN" has  been  built  into  QUIKDOS.</w:t>
        <w:t xml:space="preserve">     If  there  is  no  keyboard  input  for  a  preset  time (default is 1</w:t>
        <w:t xml:space="preserve">     minute), the screen  display  is  turned  off.   The  display  may  be</w:t>
        <w:t xml:space="preserve">     restored by typing any key.  </w:t>
        <w:t xml:space="preserve">     The delay time may be set by the user using the "SETQUIK/JCL" file.  </w:t>
        <w:t xml:space="preserve">     The  complete commented source ( MRAS for QUIKDOS and MC for SETQUIK )</w:t>
        <w:t xml:space="preserve">     may be obtained by sending a diskette and $15.00 to the author.  </w:t>
        <w:t xml:space="preserve">                               David M. Hitchner</w:t>
        <w:t xml:space="preserve">                               7550 Pecue Ln. #17</w:t>
        <w:t xml:space="preserve">                             Baton Rouge, LA  70810</w:t>
        <w:t xml:space="preserve">     MC and MRAS are trademarks of MYSOSYS, Inc.</w:t>
        <w:t xml:space="preserve">     TRSDOS is a trademark of Tandy Corporation.</w:t>
        <w:t xml:space="preserve">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