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LE 4+ ENHANCEMENT PROGRAMS</w:t>
        <w:t xml:space="preserve">                         by Don Singer</w:t>
        <w:t xml:space="preserve">     At work I use Radio Shack's PROFILE(tm) database manager</w:t>
        <w:t>on a Model II.  Over the years we have added every enhancement</w:t>
        <w:t>offered by Radio Shack and the Small Computer Company,</w:t>
        <w:t>resulting in a very sophisticated and powerful, but expensive</w:t>
        <w:t>(about $800) package.  PROFILE III PLUS offers many of the same</w:t>
        <w:t>features for my 4P, but again requires several expensive</w:t>
        <w:t>enhancements.  Also, it runs only under TRSDOS 1.3, which I do</w:t>
        <w:t>not want to use.  PROFILE 4+ offers most of the features I want</w:t>
        <w:t>at a more reasonable price, and runs under TRSDOS 6 which I</w:t>
        <w:t>like, but some capabilities are still lacking.  Partly at the</w:t>
        <w:t>urging of Dwain Sutton, who uses PROFILE 4+ extensively in his</w:t>
        <w:t>ranching business, I wrote three BASIC utilities to perform</w:t>
        <w:t>some of these functions.  Dwain wrote a menu program to run my</w:t>
        <w:t>programs.</w:t>
        <w:t xml:space="preserve">     Each PROFILE database (or "file") consists of up to four</w:t>
        <w:t>ASCII files called "segments", having the same filename with</w:t>
        <w:t>different extensions (/KEY, /DAT, /DA2, /DA3).  The records in</w:t>
        <w:t>each segment can be 1 to 256 characters long, and segments from</w:t>
        <w:t>one file can be on different drives.  Data can be sorted on up</w:t>
        <w:t>to five fields and selected using Boolean operators on up to 12</w:t>
        <w:t>fields from any segment.  Sorts can be stored in up to six</w:t>
        <w:t>Index files (ending in /IX1 or /IY1-5), and indexes can be</w:t>
        <w:t>built from other indexes.  PROFILE has many other powerful</w:t>
        <w:t>features including sophisticated entry screens, limited math</w:t>
        <w:t>formulas, multiple label and report formats (also somewhat</w:t>
        <w:t>limited), the ability to re-structure files after data is</w:t>
        <w:t>entered, and the ability to build a small file and expand it as</w:t>
        <w:t>data is added.</w:t>
        <w:t xml:space="preserve">     To use these programs, you should understand PROFILE's</w:t>
        <w:t>file structure, and know how to build PROFILE Indexes to</w:t>
        <w:t>achieve the desired results.  You should also be able to</w:t>
        <w:t>manipulate and RENAME files in TRSDOS and understand how to</w:t>
        <w:t>enter BASIC with the proper number of files and RUN a program.</w:t>
        <w:t>You should also be able to deal with an aborted BASIC program.</w:t>
        <w:t>I have made liberal use of error trapping, but have not trapped</w:t>
        <w:t>every possible error.  (The programs have detailed on-screen</w:t>
        <w:t>instructions concerning the number of files and other</w:t>
        <w:t>information needed to use them.  The instructions can be</w:t>
        <w:t>bypassed by the user.  Also, programs may be run individually</w:t>
        <w:t>or called from the menu program, RM/BAS.)</w:t>
        <w:t xml:space="preserve">     One of PROFILE's problems is that "deleted" records are</w:t>
        <w:t>filled with blanks and kept in the file.  If new data is not</w:t>
        <w:t>added, the blank records accumulate, taking up valuable disk</w:t>
        <w:t>space, and slowing sorting and selecting.  SUBFILE (SUBFIL/BAS)</w:t>
        <w:t>removes these blank records and writes all records with data to</w:t>
        <w:t>a destination file specified by the user.  The destination file</w:t>
        <w:t>segments can then be RENAMED to the original, source filename</w:t>
        <w:t>and used in PROFILE.  SUBFIL can also write a destination file</w:t>
        <w:t>containing non-blank records selected with a PROFILE Index,</w:t>
        <w:t>(e.g. to archive inactive records before deleting them from the</w:t>
        <w:t>active database).</w:t>
        <w:t xml:space="preserve">     REPLACE/BAS, lets you fill fields of your choice with a</w:t>
        <w:t>"literal" (e.g. "0.00" for Starting Balance, "1986" for Current</w:t>
        <w:t>Year or a series of spaces to "blank" a field).  The literal</w:t>
        <w:t>can be left- or right-justified within the field (padded with</w:t>
        <w:t>spaces).  Again, this can be done for all records in a file, or</w:t>
        <w:t>for specific records chosen with a PROFILE Index.</w:t>
        <w:t xml:space="preserve">     TRANSFER/BAS, is a "poor-man's relational database".  It</w:t>
        <w:t>transfers data in specified fields between two PROFILE data</w:t>
        <w:t>files.  The field and segment numbers in the source and data</w:t>
        <w:t>fields may be different.  (For example, data from field #4 in</w:t>
        <w:t>segment #1 of the source file may be moved to field #21, in</w:t>
        <w:t>destination file segment #3.)  Data may be moved from EACH</w:t>
        <w:t>record in the Source File to the "same-numbered" record in the</w:t>
        <w:t>Destination File, or SOURCE and DESTINATION records may be</w:t>
        <w:t>selected using a PROFILE Index from each file.</w:t>
        <w:t xml:space="preserve">     These programs have the potential to scramble data if you</w:t>
        <w:t>misunderstand or don't follow the directions, use the wrong</w:t>
        <w:t>Index(es), or build Index(es) incorrectly for the desired</w:t>
        <w:t>result, so it's important to have good backups of the data.  I</w:t>
        <w:t>suggest checking the data carefully after using these programs</w:t>
        <w:t>to verify that it is OK.  Be sure to check the results before</w:t>
        <w:t>KILLing your old files, deleting archived records, or using</w:t>
        <w:t>your new data files for large printouts or other applications.</w:t>
        <w:t>This is not meant to discourage use of these programs, but to</w:t>
        <w:t>encourage CAREFUL use.  So far the programs have worked well,</w:t>
        <w:t>and no problems have been found.</w:t>
        <w:t xml:space="preserve">     RENAME/BAS allows you to create a new database by</w:t>
        <w:t>modifying an existing one without having to RENAME each file</w:t>
        <w:t>individually in TRSDOS.</w:t>
        <w:t xml:space="preserve">     RM/BAS is a menu program which runs the above programs</w:t>
        <w:t>from a menu.</w:t>
        <w:t xml:space="preserve">     If these programs are converted to Model III BASIC, they</w:t>
        <w:t>should work with PROFILE III data files also, but as far as I</w:t>
        <w:t>know this has not been tr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