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Sxxxx/FIX files are patches for PRO - PaDS to use date upto 1999</w:t>
        <w:t>apply via DO PDSMODS</w:t>
        <w:t>John Grind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