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CTRL - Printer Control Utility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aul Bradshaw [72177,2032], March '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CTRL/CMD is a utility that gives you control over every asp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rom the DOS command line.  It allows you to send any sequence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, either explicitly, or using easily remembered keyword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ery of PRCTRL's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it, type 'PRCTRL' from DOS Ready.  You will be given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keywords and the codes assigned to those keywords. 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highlighted in reverse-video.  At the bottom of the scree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"Keyword =&gt;".  A summery of the commands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ppears on the very bottom line of the display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TRL requires that the file "PRCTRL/DAT" be available on a disk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If PRCTRL/DAT is not found, PRCTRL 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erse-video bar is called the "marker", and it mark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If you just press the &lt;ENTER&gt; key, the current cod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 You may move the marker up and down with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or side to side with the SHIFTED left and right arrow keys.  Shif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TOP of the list, and Shift-Down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.  At any time, you may press &lt;ENTER&gt; to send the mark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This is called the "point and click" method of send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 Keyword, the list will be searched for that keywor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marker will move to that keyword, and the code will be s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NOT found, then PRCTRL will beep, and nothing will be d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 of sending codes (NOT the point and click method)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 available to you:  Specifying repeat values, Substituti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ing immediate exit after the cod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PEAT_VALUES_:  To enter a repeat value, type the '/'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and then type the number of times you want the cod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For instance, if the keyword 'CR' is defined as a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ing 'CR/10' will send ten carriage returns to the print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spaces before or after the '/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UBSTITUTION_VALUES_:  Notice that in some of the code list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rked with the '#' symbol.  Those numbers represent "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", that is, you may change the value of that number each tim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Say the keyword 'ESC' is defined to be '27 #15'. 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ust 'ESC' the code sequence '27 15' would be sent to the prin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5' represents the DEFAULT value).  You may use the '=' character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 to that field.  Typing 'ESC=30' would send the code '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'.  This feature is for special purpose applications, and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immediately after sending the code, follow the keyword with the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fter the code is sent, PRCTRL will exit to DOS Read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ervention.  If this character is NOT specified, then PRCTR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'KEYWORD =&gt;' prompt, and you may enter anoth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NDING_KEYWORDS_:  PRCTRL is equipped with a wild-card search capabi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osition the marker on a keyword, just type &lt;F1&gt;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This will find the keyword and reposition the marker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de to the printer.  If you wish to specify wildcards, use the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specify "any character for this position", and the '*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anything from here to end of keyword".  To find all occurances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'LF', type &lt;F1&gt;.  When promped for "Find Key"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F*'.  Similarly, typing '$$F' will find all keywords that are exact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and end with an 'F'.  The marker will be posi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 found, SEARCHING FROM THE CURRENT MARKER POSITION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occurance of a match, type &lt;F1&gt; again, and then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If the keyword is not found, PRCTRL will beep, and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ING_KEYWORDS_:  You may change the names of the keywords, and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m at will.  Pressing the &lt;F3&gt; key will edit the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ND CODE SEQUENCE.  You will then be prompted to enter a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ew keyword, or press &lt;Enter&gt; to keep the same keyword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the new code sequence.  Type the code sequence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s between each code.  If you wish to include a substitution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list, just type a '#' symbol before the number, just as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Up to 7 codes may be specified, each ranging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Numbers over 255 will be divided by 256 and the remain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ny non-numeric characters will be ignored.  If you just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 list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NDING_CODES_:  PRCTRL has a facility to send codes manu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Just press &lt;F2&gt; and you will be prompted for a "Send String"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from the keyboard.  It will be sent "as-it" to the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 control codes, or other non-ASCII codes, use the '@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SCII number of the code (such as '@13').  If you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character as part of a string, type two of them ('@@')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characters.  If you need to send a longer string, just brea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to multiple "SENDs" -- they will appear as one singl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the keyword list, all changes are saved to the PRCTRL/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are changing the list to suit your own printer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ike to change the printer name that appears in the bottom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o do this, type &lt;Shift&gt;&lt;F3&gt;, and you will b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modify the PRCTRL/DAT file for you own non-tandy printer (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 an Epson, NEC, etc), **PLEASE** feel free to upload the new PRCTR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thers may use it.  Upload  it with the name 'PRxxxx/DAT', where '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breviation of the printer type (example: PREPSN/DAT).  This way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arch for compatable printer modules by doing a SCAN PR*/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TRL/DAT file that is available in DL6 is a "blank" printer modu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odify to suit your printer.  There is also PRDMP/DAT for those with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printers.  Others may be present, providing people with those pri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heir customiz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PRCTRL, type &lt;Shift&gt;&lt;F1&gt;.  This will save all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yword list, and return you to DOS Ready.  If you do not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, press &lt;BREAK&gt;.  This will return to you DOS Ready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CTRL/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MMAND_LINE_PARAMETER_:  You may enter *ONE* keyword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TRL.  When you do this, PRCTRL will look up the keyword,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f it finds it.  It will then immediately return you to DO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and easy way to send one code to the printer.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repeat values" and "substitute" values just as you can at the "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" prompt.  This also makes PRCTRL usable from a JCL file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PRCTRL CR/10".  Note that you should include exactly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ame PRCTRL and the keyword.  Do not enclose the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r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went into programming PRCTRL.  If you find it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author to keep updating it, and providing other new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ontribution of $5 to 1372 West Second Ave, Columbus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12.  (Please include your Compuserve ID and mailing address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city is greatly appreciated, and you will be notified by mai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/updates and/or new program that are available for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so, if you have PRO-WAM (formerly PRO-NTO) by Misosy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out PRCTRL.APP that is available in DL2 of the LDO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group.  The same data files available for PRCTRL.APP (PRCTRL/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MP/DAT, and others) will work with this program.  Thank you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TRL, and I hope you find it useful!  -Paul Bradsha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