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=&gt; PHONEBOOK &lt;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David L. Clatfel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TRS-80 Model 4/4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BOOK is one of the most powerful, easiest to use phone number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vailable today for any computer.  It takes a phenomenal mach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S-80 4/4P, and puts it to work doing a job which is usually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glesome and tiring; keeping track of phone numbers, and more importa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those phone numbers belong to, something less common in the mo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d "scribble and decipher"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BOOK can accept literally hundreds of numbers, sort them in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, including aphabetically, and then print them out either to your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 They can be printed in whole, or certain numbers can be searc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 or part of the first or last name, or even by all or part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learn a program is to actually sit down and use it,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amples, following along with the instruction manual.  That's how we'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ly, execute BASIC and then RUN "PHONEBK/BAS".  After a brief introdu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PHONEBOOK's main menu should appear.  You may select items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n one of two ways.  Firstly, you can simply press the number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"1" to LIST NUMBERS.  Or, if you prefer, you can move the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to the selection you want with the up-arrow and down-arrow key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t with ENTER.  Either way is perfectly acceptable, it is sim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of preference.  Choose for now, number 3, ENTER NEW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hould ask for a persons FIRST NAME.  To this, type in J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  You may do it in either all uppercase, all lowercase, 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ter capitalized and the rest in lowercase.  However, once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you want to do it, be consistent, and always do it the same way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much easier for the computer to search.  Now, the comput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ing for a last name.  Type in DOE and press ENTER.  For the number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714-882-1000 and press ENTER.  The program now shows you what you ty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if it's correct.  Use the RIGHT and LEFT ARROW keys along with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YES or NO.  For now, though, select YES.  It's as easy as that!  Now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and enter three more of your own names and numbers.  When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proce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!  I'm glad to see you've made it!  Now, select item 1, LIST NUMBER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esent you with four options for listing.  Let's try &lt;C&gt;OMPLET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sk if you want to send the output to your printer.  If you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tched, you can answer "Y", but you don't have to.  A complete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numbers you typed in should appear on your screen (as well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f you answered "YES" to the last question).  Press any key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and it should take you back to the main menu.  Go to LIST NUMBERS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time we'll do a search.  Choose "L" for &lt;L&gt;AST NAME. 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ompt you to type in your SEARCH CHARACTERS.  Enter a "D"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 This will bring up any and all people in your list whose las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a "D".  It should list "DOE, JANE" just as we had typed it i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d entered "DO" as our search characters, it would also bring up "DO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E" but leave off something like "DAVIDSON" which might have been brough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by just a "D".  The FIRST NAME search works similar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  Also, one can search by AREA CODE.  Choose the &lt;A&gt;REA CODE searc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"714" followed by ENTER.  This will bring up JANE DOE, as well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umbers you have in that same area code.  This can be quite han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ll ones numbers in a certain area.  When you've finished SEARCHing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choose "2", EDIT PHONEBOOK.  This presents us with the PHONEBOOK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From here, the list can be alphabetized.  Try it!  Choose "A"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achine's done, go back to the main menu and LIST NUMBERS (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LIST).  All your names should be in alphabetical order.  Go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ies, and select "S" for sort numbers.  Again, you ma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.  This sorts the list so that certain area codes are all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as well as certain prefixes in those area codes, and the whol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in ascending numerical order.  Now, back to EDIT PHONEBOOK.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BOOK UTILITIES menu, choose "E" for EDIT PHONE NUMBERS.  Anoth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ppear beneath the first, along with the first li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BOOK.  You can scroll through the list of names, up or down,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WN or UP ARROW keys.  Scroll through until the line has "DOE, JANE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Suppose you found out that Jane actually spells her name "DOHE"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change it.  All you do is select "2" CHANGE LAST NAME, ente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ame, and press ENTER.  Now press "5" and return to the main menu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t the UTILITIES prompt to do this. LIST NUMBERS, and you'll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E DOE is now JANE DOHE in the list.  Likewise, you can change the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phone number.  Now, go back to the PHONEBOOK UTILITIES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PHONE NUMBERS, and again, scroll through to find "JANE DOHE".  T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've found her, type a "1" to delete her permenantly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Type "5", and then you can LIST NUMBERS.  See!  All gone!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the only ones that rem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 hope you can see, PHONEBOOK is a truly useful and versatil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system.  It can store an extremely large list of numbers, whil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eatures allow you to bring up any part of that list instantl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questions or comments about the program, feel free to write!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, and good phone numbering!  - David Clatfe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&lt;&gt;&lt;&gt;&lt;&gt;&lt;&gt;&lt;&gt;&lt;&gt;&lt;&gt;&lt;&gt;&lt;&gt;&lt;&gt;&lt;&gt;&lt;&gt;&lt;&gt;&lt;&gt;&lt;&gt;&lt;&gt;&lt;&gt;&lt;&gt;&lt;&gt;&lt;&gt;&lt;&gt;&lt;&gt;&lt;&gt;&lt;&gt;&lt;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&gt;     If you've found this program useful,    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&gt;    please send $5 to the following address  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&gt;     to help defray the costs of producing   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&gt;    future quality software for the TRS-80:  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&gt;                                             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&gt;          David L. Clatfelter                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&gt;          2495 N. Erwin Ave.                 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&gt;          San Bernardino, CA.  92404         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&gt;&lt;&gt;&lt;&gt;&lt;&gt;&lt;&gt;&lt;&gt;&lt;&gt;&lt;&gt;&lt;&gt;&lt;&gt;&lt;&gt;&lt;&gt;&lt;&gt;&lt;&gt;&lt;&gt;&lt;&gt;&lt;&gt;&lt;&gt;&lt;&gt;&lt;&gt;&lt;&gt;&lt;&gt;&lt;&gt;&lt;&gt;&lt;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