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1</w:t>
        <w:t>===========================================================</w:t>
        <w:t xml:space="preserve">                         Pterm Version 4.3</w:t>
        <w:t xml:space="preserve">                               by</w:t>
        <w:t xml:space="preserve">                           Pete Cantele</w:t>
        <w:t xml:space="preserve">                             5/08/86</w:t>
        <w:t xml:space="preserve">                             (c) 1986</w:t>
        <w:t>COPYRIGHT NOTICE</w:t>
        <w:t xml:space="preserve">     This software is copyrighted.  You may, however, freely</w:t>
        <w:t>distribute  copies  to all interested parties.  This program</w:t>
        <w:t>is free to all. Sale of this program is not permitted  other</w:t>
        <w:t>than to recover the cost of distribution media.</w:t>
        <w:t>INTRODUCTION</w:t>
        <w:t xml:space="preserve">     Pterm/cmd is a communications program that rivals many.</w:t>
        <w:t>I won't make any outrageous claims, but . . . (read on)</w:t>
        <w:t xml:space="preserve">     Pterm/cmd,  a  program  for  the  TRS-80  Model  4, was</w:t>
        <w:t>written because I wanted a program that would do  a  certain</w:t>
        <w:t>few  things;  automatically  dial  the  phone  via a "smart"</w:t>
        <w:t>modem, automatically log on to my favorite bulletin  boards,</w:t>
        <w:t>and  not  loose  ANY  characters when connected at 1200 bps.</w:t>
        <w:t>Xmodem is desirable, also.</w:t>
        <w:t xml:space="preserve">     It  started out about a year ago as a simple conversion</w:t>
        <w:t>of the popular Sterm/cmd program to model 4 (TRSDOS 6) mode,</w:t>
        <w:t>but quickly became much more than that.</w:t>
        <w:t xml:space="preserve">     So here you have a wealth of  features  for  a  minimum</w:t>
        <w:t>price.  I  hope you enjoy it all as much as I have.  Read on</w:t>
        <w:t>and check out the features!</w:t>
        <w:t xml:space="preserve">     First, the bad news:  Pterm will not work with  Dosplus</w:t>
        <w:t>4  or  4a.  This  is  because  Dosplus  DOES NOT support the</w:t>
        <w:t>Received Character Interrupts on the model  4!  I  contacted</w:t>
        <w:t>Micro-Systems  Software  about  this.  I  wish they'd change</w:t>
        <w:t>their mind and recognize this deficiency.</w:t>
        <w:t xml:space="preserve">     So much for the bad news.</w:t>
        <w:t>CREDITS</w:t>
        <w:t xml:space="preserve">     Thanks  to  everyone who has helped me with suggestions</w:t>
        <w:t>and helped by testing out the software before  distribution.</w:t>
        <w:t xml:space="preserve">    Thanks  also  to the authors of the programs who gave me</w:t>
        <w:t>the inspiration to go ahead with this project.  Last but not</w:t>
        <w:t>least,  thanks  to  the people who have provided programming</w:t>
        <w:t>lessons, tutorials, &amp; hints that got me  this  far  in  this</w:t>
        <w:t>fascinating hobby of personal computing.</w:t>
        <w:t>BRIEF OVERVIEW</w:t>
        <w:t xml:space="preserve">     Pterm  is  an  attemp  by  me  to be as a  complete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2</w:t>
        <w:t>===========================================================</w:t>
        <w:t>possible terminal program.  In the end I feel I have come up</w:t>
        <w:t>with  what will be a useful program  with  all the neccesary</w:t>
        <w:t xml:space="preserve">functions to cover the majority of communication needs. </w:t>
        <w:t xml:space="preserve">     Some of the more noteworthy features of Pterm are:</w:t>
        <w:t>-Auto dial Auto logon capability</w:t>
        <w:t>-Variable delay Auto Redial  (30 to 99 seconds)</w:t>
        <w:t>-Translation tables for printer, keyboard, video, &amp;</w:t>
        <w:t xml:space="preserve">      received character data</w:t>
        <w:t>-Translation table modification</w:t>
        <w:t>-Auto dial/auto logon table modification</w:t>
        <w:t>-Xmodem (Christensen) protocol file transfers</w:t>
        <w:t xml:space="preserve">      (Both CRC &amp; checksum error checking are available.)</w:t>
        <w:t>-Cloning of Pterm (to save a soft-configured copy)</w:t>
        <w:t>-Dos library command from within Pterm</w:t>
        <w:t>-XOFF/XON testing on receive &amp; transmit</w:t>
        <w:t>-Support of 110 to 9600 bps rates</w:t>
        <w:t>-Interfacing with *KI, *DO, *PR, &amp; *CL devices</w:t>
        <w:t>-Received character buffering</w:t>
        <w:t>-Recieved character interrupt driven</w:t>
        <w:t>-Local parameter toggles for:</w:t>
        <w:t xml:space="preserve">     .Stripping graphics (high) bit</w:t>
        <w:t xml:space="preserve">     .Adding Line Feeds after Carraige Returns</w:t>
        <w:t xml:space="preserve">     .Echo to Remote</w:t>
        <w:t xml:space="preserve">     .Local Echo</w:t>
        <w:t xml:space="preserve">     .Xmodem data display</w:t>
        <w:t xml:space="preserve">     .Clear screen with ^L</w:t>
        <w:t xml:space="preserve">     .Smart-Cat,  Hayes,  &amp;  4p  internal  modem  auto  dial</w:t>
        <w:t>commands.</w:t>
        <w:t xml:space="preserve">     .CRC or checksum error checking during file transfers</w:t>
        <w:t xml:space="preserve">     .Auto-Redial when using Auto-dial command</w:t>
        <w:t xml:space="preserve">     .Pass all characters to *DO</w:t>
        <w:t>INSTALLATION</w:t>
        <w:t xml:space="preserve">     To  get  Pterm  up and running, all there is to  do  is</w:t>
        <w:t>get a copy of TRSDOS 6.x and do the following:</w:t>
        <w:t xml:space="preserve">     SET  *CL  COM/DVR     'sets  up the  comm  line  driver</w:t>
        <w:t>which Pterm uses.</w:t>
        <w:t xml:space="preserve">     PTERM4&lt;c/r&gt;         'run PTERM4/CMD</w:t>
        <w:t xml:space="preserve">     Hey!  That's  it!  If  you  want  to  add  KSM,</w:t>
        <w:t>spooler,  or  whatever,  go  ahead.  (A  printer  spooler is</w:t>
        <w:t>Highly recommended.)  As long as  you  have  at  least 16384</w:t>
        <w:t>bytes  free  when you run Pterm, you're ok.  (Pterm is a bit</w:t>
        <w:t>over 16k and an additional 16k is for the  xmodem  transfers</w:t>
        <w:t>to  work properly.  I made it a moderately big buffer; 128 -</w:t>
        <w:t>128 byte sectors worth.)</w:t>
        <w:t xml:space="preserve">     Pterm  interfaces directly with the comm line driver so</w:t>
        <w:t>there is no need to  use  the  SETCOM  library  command  for</w:t>
        <w:t>anything.  The  SETCOM  (Break=xx)  was zeroed out as it was</w:t>
        <w:t>nothing more than a nuisance.</w:t>
        <w:t xml:space="preserve">     Pterm  interfaces  properly with the *KI, *DO, *PR, and</w:t>
        <w:t>*CL devices so your type-ahead and spoole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3</w:t>
        <w:t>===========================================================</w:t>
        <w:t xml:space="preserve">     One caution:  When you have a  lot  of  dos  "features"</w:t>
        <w:t>set,  i.e.,  spooler, type ahead, alive, smooth, etc., Pterm</w:t>
        <w:t>will be "iffy" when transferring data at 9600 bps.  I  found</w:t>
        <w:t>that if I pause the spooler thus:</w:t>
        <w:tab/>
        <w:tab/>
        <w:t>SPOOL *PR (PAUSE)</w:t>
        <w:t>that 9600 works ok.  I can live with that.  Later on you can</w:t>
        <w:t>restore operation of the spooler thus:</w:t>
        <w:tab/>
        <w:tab/>
        <w:t>SPOOL *PR (RESUME)</w:t>
        <w:t xml:space="preserve">     When you get TRSDOS set up as you like  it  you  should</w:t>
        <w:t>SYSGEN  it  so  you  have  a  "Comm" disk all set to go with</w:t>
        <w:t>your favorite KSM strings,  translation  table  conversions,</w:t>
        <w:t>and such.</w:t>
        <w:t>EXAMPLE</w:t>
        <w:t xml:space="preserve">     To give you an example of how you might set up a system</w:t>
        <w:t>disk for you communication needs, I'll tell you how I've set</w:t>
        <w:t>up mine.</w:t>
        <w:t xml:space="preserve">     First, I've created a minimum system  disk  by  erasing</w:t>
        <w:t>all  the  unneccesary  files.  Next,  I set up the comm line</w:t>
        <w:t>driver as shown above.  I then installed the KSM filter with</w:t>
        <w:t>all the KSM strings that I thought I'd need during any comm.</w:t>
        <w:t>session.  (Having a KSM filter in TRSDOS  is  why  I  didn't</w:t>
        <w:t>bother  to build one into Pterm, although, had I done so the</w:t>
        <w:t>"Macro keys" in Pterm would have been easier to edit.)</w:t>
        <w:t xml:space="preserve">     After  having  set  up  these  things, along with other</w:t>
        <w:t>system features, e.i., SYSTEM(ALIVE) and things like that, I</w:t>
        <w:t>SYSGEN'ed the system so it would be configured the next time</w:t>
        <w:t>I booted up.  Now every time I boot the system  the  COM/DVR</w:t>
        <w:t>is already loaded.</w:t>
        <w:t xml:space="preserve">     I have also installed an AUTO command, DO=STARTUP, that</w:t>
        <w:t>executes a /JCL file that spools the *PR thus:</w:t>
        <w:t xml:space="preserve">     SPOOL *PR (D=N,B=1)  'Don't create a  disk  buffer  for</w:t>
        <w:t>the spooled output and use Bank 1 of the extra 64k of mem.</w:t>
        <w:t xml:space="preserve">     The rest of STARTUP/JCL sets up the MEMDISK in  Bank  2</w:t>
        <w:t>of the extra 64k.  Again, I highly recommend a spooled *PR.</w:t>
        <w:t xml:space="preserve">     Lastly, I  do  a  DEVICE  (B=Y).  This  shows  me  that</w:t>
        <w:t>everything's in order.</w:t>
        <w:t>BRIEF COMMAND EXPLANATION</w:t>
        <w:t xml:space="preserve">     Those  of you who have known programs such  as  Modem80</w:t>
        <w:t>and Sterm for the models I &amp;  III  will  see  a  resemblance</w:t>
        <w:t>between  that  and  Pterm.  I  just  happened  to  use a few</w:t>
        <w:t>routines that  I  found convenient from Sterm, Modem80,  and</w:t>
        <w:t>of  course,  my  own design.  I just happened to choose this</w:t>
        <w:t>style of command structure.</w:t>
        <w:t xml:space="preserve">     Run Pterm just like any  other  /CMD  file  program  by</w:t>
        <w:t>typing PTERM4&lt;Enter&gt;.  To    reenter    Pterm    with    the</w:t>
        <w:t xml:space="preserve"> buffers, configuration, etc. intact you  type  "Pterm4  *".</w:t>
        <w:t>You  will  then  get  the  message  No Change &amp; Pterm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4</w:t>
        <w:t>===========================================================</w:t>
        <w:t>This will work only if the memory above x'4000' has not been</w:t>
        <w:t>disturbed since your exit from Pterm.</w:t>
        <w:t xml:space="preserve">     To  use  the  commands  available in Pterm, first press</w:t>
        <w:t>F2, (Function key 2), then  type  the  desired  command.  To</w:t>
        <w:t>abort  a command  after  pressing  F2  simply  press any key</w:t>
        <w:t>that isn't a command, such as space, Enter, F2, etc.</w:t>
        <w:t xml:space="preserve">     Any time you wish to display the menu just type F1.</w:t>
        <w:t xml:space="preserve">     The menu will display the available functions.  Certain</w:t>
        <w:t>functions will be followed by "off" or "on" depending on the</w:t>
        <w:t>state  of  the  function  at  that  time.  ("on"  will be in</w:t>
        <w:t>inverse video.)</w:t>
        <w:t xml:space="preserve">     Below  the  funtion menu is the Comm. port settings and</w:t>
        <w:t>the Capture Buffer status.</w:t>
        <w:t xml:space="preserve">     A: Auto dial/auto logon.  If you are  using  a  "Smart"</w:t>
        <w:t>modem, either Novation Smart-Cat, Hayes compatable, or Model</w:t>
        <w:t>4p internal, then you can  dial  numbers  with  just  a  few</w:t>
        <w:t>simple  keystrokes.  There are 4 pages of 9 numbers each, so</w:t>
        <w:t>that  should  be  plenty  for   anyone.  Just   follow   the</w:t>
        <w:t>directions on the screen.</w:t>
        <w:t xml:space="preserve">     The autologon feature  is  for  MCMS,  TBBS,  or  other</w:t>
        <w:t>bulletin  board  systems  that send out a x'05' byte, (ENQ),</w:t>
        <w:t>along with the logon prompt.  Pterm will  respond  with  the</w:t>
        <w:t>logon string if set up to do so.</w:t>
        <w:t xml:space="preserve">     Any of the  auto  dial/auto  logon  parameters  can  be</w:t>
        <w:t>edited with the "M" command, explaned below.</w:t>
        <w:t xml:space="preserve">     If you have the Auto-Redial feature set,  (see  below),</w:t>
        <w:t>then Pterm will keep dialing through the modem until you get</w:t>
        <w:t>on line.</w:t>
        <w:t xml:space="preserve">     B: Buffer toggle.  This  command  toggles  the  capture</w:t>
        <w:t>buffer   opened  or  closed.  When  the  buffer  is  open  a</w:t>
        <w:t>graphics block is displayed in column 78 of the top  row  to</w:t>
        <w:t>indicate  to  the  user  that it is open.  As characters are</w:t>
        <w:t>received this block will toggle its shape to indicate buffer</w:t>
        <w:t>activity.  Upon  closing, Pterm will display the buffer size</w:t>
        <w:t>and the current checksum of the buffer.</w:t>
        <w:t xml:space="preserve">     When the buffer is full Pterm will close the buffer and</w:t>
        <w:t>display a message to that effect and ask if you want to save</w:t>
        <w:t>it  to disk.  If you respond "Yes" then you will be prompted</w:t>
        <w:t>further for the filename, etc.</w:t>
        <w:t xml:space="preserve">     If  you  get a "Disk full" error Pterm will revert back</w:t>
        <w:t>to the "Filename?" prompt so you can try again.</w:t>
        <w:t xml:space="preserve">     C:  Clear  buffer.  Just  what  it  says.  It  resets  </w:t>
        <w:t>all pointers and zeroes all counters and the checksum byte.</w:t>
        <w:t xml:space="preserve">     D:  Dos  command.  This  handy  feature lets you access</w:t>
        <w:t>TRSDOS without  exiting  Pterm.  Library  commands  such  as</w:t>
        <w:t>COPY,  FREE,   DIR,  CAT,  and  other  programs  that  don't</w:t>
        <w:t>overwrite memory above x'4000' are allowed.</w:t>
        <w:t xml:space="preserve">     This  is  very  handy  when   you're   looking   for  a</w:t>
        <w:t>particular file on  a  disk  or  when  you  need  to  delete</w:t>
        <w:t>files  to  free  up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5</w:t>
        <w:t>===========================================================</w:t>
        <w:t xml:space="preserve">     F:  File  buffer to disk.  Saves the buffer contents to</w:t>
        <w:t>disk. It will ask you if you  want  to  convert  the  buffer</w:t>
        <w:t>contents  to       binary.  Answer  yes  only  if  you  were</w:t>
        <w:t>doing  a  "hex ascii" transfer.  You would do this only when</w:t>
        <w:t>transferring  binary  files to  a  host  which  doesn't  use</w:t>
        <w:t>xmodem protocol.  (Normally you would be  just  transferring</w:t>
        <w:t>ascii  text,  so  you wouldn't  need  to be  converting  it.</w:t>
        <w:t>To  transfer  binary  files  you would most commonly use the</w:t>
        <w:t>xmodem protocol.)</w:t>
        <w:t xml:space="preserve">     G: Get buffer from disk.  Loads buffer from a disk file</w:t>
        <w:t>to be  subsequently output via the "O" command.  It will ask</w:t>
        <w:t>you  if  you  want  to convert the file to "hex ascii".  You</w:t>
        <w:t>would do  this only  when transferring  binary  files  to  a</w:t>
        <w:t>host  which  doesn't  use  xmodem  protocol.  (The  host, of</w:t>
        <w:t>course, must have some way of re-converting the file back to</w:t>
        <w:t>binary.)</w:t>
        <w:t xml:space="preserve">     If the file is bigger than the buffer Pterm  will  load</w:t>
        <w:t>what it can and wait until the file is "output" with the "O"</w:t>
        <w:t>command.  Then the rest of the file will be  loaded  in  and</w:t>
        <w:t>output will continue.</w:t>
        <w:t xml:space="preserve">     H:  Hang  up  the phone.  This command will hang up the</w:t>
        <w:t>modem by dropping the DTR, (Data  Terminal  Ready),  signal.</w:t>
        <w:t>This is compatable with most modem's commands.</w:t>
        <w:t xml:space="preserve">     I: Initialize RS232c.  Use this command when  you  want</w:t>
        <w:t>to manually  change  the speed and UART set up. (5, 6, 7, or</w:t>
        <w:t>8  data  bits,  1 or 2 stop bits, any parity, etc.)  It will</w:t>
        <w:t>display  the current settings  both  before  and  after  any</w:t>
        <w:t>changes.  To  keep  current  settings  of any parameter just</w:t>
        <w:t>type in &lt;Enter&gt;.</w:t>
        <w:t xml:space="preserve">     K:  Clone  Pterm.  I  think  this  one  is  neat.  This</w:t>
        <w:t>saves   a   copy   of  Pterm  as  currently  configured.  It</w:t>
        <w:t>saves  the  auto dial/logon  tables, translation tables, and</w:t>
        <w:t>status  bytes,  (as well as the program itself), as they are</w:t>
        <w:t>at the time of cloning.  It will also update the clone level</w:t>
        <w:t>count that you see when first running Pterm.</w:t>
        <w:t xml:space="preserve">     You can clone as many different copies of Pterm as  you</w:t>
        <w:t>want.</w:t>
        <w:t xml:space="preserve">     L:  Local  Parameters.  This  command  will  elicit</w:t>
        <w:t>another menu of minor functions that  Pterm  performs.  From</w:t>
        <w:t>this  secondary  menu  you  can  toggle  the  state of these</w:t>
        <w:t>functions:</w:t>
        <w:t>-  Local Echo - Half Duplex, as it has come to be refered to</w:t>
        <w:t>as.  It displays what you are typing  directly.  (Also  aids</w:t>
        <w:t>in micro to micro connections.)</w:t>
        <w:t>- Strip Graphics Bit - Strip off bit 7, (the high bit).  Yes</w:t>
        <w:t>or no.</w:t>
        <w:t>- Add Line Feed after Carraige Return  -  for  systems  that</w:t>
        <w:t>need LF's after CR's.</w:t>
        <w:t>- Echo to Remote - This is a handy feature that  aids  micro</w:t>
        <w:t>to micro connections so that the remote station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6</w:t>
        <w:t>===========================================================</w:t>
        <w:t>they are typing.</w:t>
        <w:t>-  Smart-Cat,  Hayes,  or 4p Internal modem Commands - Tells</w:t>
        <w:t>Pterm which type of commands to use when auto-dialing.  When</w:t>
        <w:t>selected,  this  option  asks  for the type of modem you are</w:t>
        <w:t>using.</w:t>
        <w:t>-  Display  Xmodem  Data - When on, it will display the data</w:t>
        <w:t>during xmodem transfers.  When off, all you see is the block</w:t>
        <w:t>numbers.</w:t>
        <w:t>- Clear Screen on ^L (Form Feed) - Clears  the  screen  upon</w:t>
        <w:t>receipt of a Form Feed char. (^L)  Either on or off.</w:t>
        <w:t>- Auto Redial - This option allows you to place a  call  via</w:t>
        <w:t>the  Auto-Dial  command  and have Pterm keep redialing until</w:t>
        <w:t>carrier is detected.  When you toggle Redial on you will  be</w:t>
        <w:t>prompted  to choose a delay in the range of approximately 30</w:t>
        <w:t>to 99 seconds.  You can abort Redial during a call by typing</w:t>
        <w:t>the &lt;Break&gt; key.</w:t>
        <w:t>- Pass all characters to *DO.  This was added so  you  could</w:t>
        <w:t>use  the  filters  on the market that do terminal emulation.</w:t>
        <w:t>This will pass all chars. received by</w:t>
        <w:t>the  comm port to the *DO driver without Pterm intervention.</w:t>
        <w:t>So, to turn on the buffer,  send  auto-logon  string,  etc.,</w:t>
        <w:t>you'll  have  to  do  that  yourself  when  this  feature is</w:t>
        <w:t>enabled.</w:t>
        <w:t xml:space="preserve">     Press  the  number  in  front  of  the  Local parameter</w:t>
        <w:t>function to toggle it.</w:t>
        <w:t xml:space="preserve">     Follow the directions in the menu.</w:t>
        <w:t xml:space="preserve">     M:  Modify/Edit  tables.  This  is  a  powerful command</w:t>
        <w:t>that allows you to edit each of the four translation  tables</w:t>
        <w:t>or  the auto dial/auto logon tables.  The prompts will guide</w:t>
        <w:t>you through the editing.  With this command you  can  custom</w:t>
        <w:t>configure  your copy of Pterm to suit your tastes!</w:t>
        <w:t xml:space="preserve">     Typing Break or Enter at any  time  during  translation</w:t>
        <w:t>table  modify  will  back you up one prompt level.  During a</w:t>
        <w:t>modify of an auto dial string typing a Break or  Enter  will</w:t>
        <w:t>keep  the  current value intact.</w:t>
        <w:t xml:space="preserve">     Again, the prompts are self explanitory.</w:t>
        <w:t xml:space="preserve">     O: Output buffer.  This command allows  you  to  upload</w:t>
        <w:t>the  buffer  contents,  (ascii  text,  typically),  such  as</w:t>
        <w:t>messages to  a  bulletin  board  system.  There  are  a  few</w:t>
        <w:t>options here.</w:t>
        <w:t xml:space="preserve">     You can have Pterm send a line at a time and wait for a</w:t>
        <w:t>"prompt"  to  come  back  from the host system.  This is the</w:t>
        <w:t>usual way of uploading messages to a bulletin  board  system</w:t>
        <w:t>which gives the host time to process each line.</w:t>
        <w:t xml:space="preserve">     When you choose this you will be asked for  the  prompt</w:t>
        <w:t>character.</w:t>
        <w:t xml:space="preserve">     The  next  choice you have is  upload  speed.  This  is</w:t>
        <w:t>just  a  delay  value  to slow down the upload speed because</w:t>
        <w:t>many host systems can't keep up with a full speed  transfer.</w:t>
        <w:t>The  choices  are  0 - 9 with 0 being full speed and 9 being</w:t>
        <w:t>the greatest delay.  You have to experiment with the  values</w:t>
        <w:t>to see what works for your particular application.</w:t>
        <w:t xml:space="preserve">     The last option is whether or not to open and close the</w:t>
        <w:t>destination   buffer  or  not.  If  you're  uploa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2/20/86                PTERM/DOC                 Page 7</w:t>
        <w:t>===========================================================</w:t>
        <w:t>compatable host you might want to control  its  buffer.  Its</w:t>
        <w:t>just an option that's available to you; I haven't used it.</w:t>
        <w:t xml:space="preserve">     When uploading and waiting for prompts you can  do  two</w:t>
        <w:t>things  to  break a "deadlock".  When you've uploaded a line</w:t>
        <w:t>and you seem to be getting nowhere you can either hit  Break</w:t>
        <w:t>and  abort the upload or you can hit Enter and send the next</w:t>
        <w:t>line.</w:t>
        <w:t xml:space="preserve">     This  option  could  be  useful for sending a line at a</w:t>
        <w:t>time.</w:t>
        <w:t xml:space="preserve">     To  do  this you would select an upload prompt that you</w:t>
        <w:t>wouldn't receive from the host.  This  would  cause  you  to</w:t>
        <w:t>hang  in  a  loop waiting for the prompt which isn't coming.</w:t>
        <w:t>To send  the next line, just hit enter.  Keep  typing  Enter</w:t>
        <w:t>each  time  you  want  to send a line until you are all done</w:t>
        <w:t>uploading.  Voila!</w:t>
        <w:t xml:space="preserve">     To  abort the "O" command in progress press the &lt;Break&gt;</w:t>
        <w:t>key.</w:t>
        <w:t xml:space="preserve">     P: Printer toggle on/off.  When you toggle the  printer</w:t>
        <w:t>on,  everything  that  comes across the comm line will go to</w:t>
        <w:t>the printer as well as to the  display.  If  you  have  half</w:t>
        <w:t>duplex  set  everything  that  you  type will also go to the</w:t>
        <w:t>printer.</w:t>
        <w:t xml:space="preserve">     Before going to the printer all characters are filtered</w:t>
        <w:t>through the printer translation table.</w:t>
        <w:t xml:space="preserve">     When  you toggle the printer off Pterm sends a carraige</w:t>
        <w:t>return to the *PR device.  This clears out the data  in  the</w:t>
        <w:t>buffer of the printer.</w:t>
        <w:t xml:space="preserve">     Q:  Quit/Exit  Pterm.  Quitting Pterm restores the comm</w:t>
        <w:t>line driver to  its  previous  state  which  turns  off  the</w:t>
        <w:t>received  character  interrupts.  Pterm will then also close</w:t>
        <w:t>any open file  that  was  opened  via  an  &lt;F2&gt;&lt;F&gt;  command.</w:t>
        <w:t>Subsequent  reentering  of  Pterm will be a smooth and clean</w:t>
        <w:t>process as long as the  memory  above  x'4000'  hasn't  been</w:t>
        <w:t>disturbed.</w:t>
        <w:t xml:space="preserve">     R:  RS232c  on/off.  This  could have been religated to</w:t>
        <w:t>the Local Parameter menu, but here it is.  This simply turns</w:t>
        <w:t>off,  (software  wise), the transmit and receive routines of</w:t>
        <w:t>Pterm.  The received character  interrupts  still  interrupt</w:t>
        <w:t>and  get  put in their buffer but the Pterm routine to fetch</w:t>
        <w:t>them from the buffer is ignored.</w:t>
        <w:t xml:space="preserve">     The  same  is true on transmit.  The Pterm routine that</w:t>
        <w:t>sends data to  the  *cl  device  returns  to  Pterm  without</w:t>
        <w:t>sending  data  to  the  comm  line  driver; hence it has the</w:t>
        <w:t>effect of turning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