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POSTPLUS(tm)     </w:t>
        <w:t xml:space="preserve"> </w:t>
        <w:t xml:space="preserve">              Telecommunications &amp; Message Processing Software     </w:t>
        <w:t xml:space="preserve"> </w:t>
        <w:t xml:space="preserve"> </w:t>
        <w:t xml:space="preserve">                              TRS-80 Model 4/p/d     </w:t>
        <w:t xml:space="preserve"> </w:t>
        <w:t xml:space="preserve"> </w:t>
        <w:t xml:space="preserve">                        User-Supported Software Manual     </w:t>
        <w:t xml:space="preserve"> </w:t>
        <w:t xml:space="preserve"> </w:t>
        <w:t xml:space="preserve"> </w:t>
        <w:t xml:space="preserve">        Copyright (C) 1986 by MCTel Inc. and Clayton Computer Services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--$50 Registration Fee Required (See Appendix A)-- </w:t>
        <w:t xml:space="preserve"> </w:t>
        <w:t xml:space="preserve">    For Expanded Printed Manual </w:t>
        <w:t xml:space="preserve">    and $200 worth of free time on 10 online services, </w:t>
        <w:t xml:space="preserve">    send your check for $50 (plus NJ Sales Tax if applicable) to: </w:t>
        <w:t xml:space="preserve"> </w:t>
        <w:t xml:space="preserve">                 Clayton Computer Services     </w:t>
        <w:t xml:space="preserve">                 P.O. Box 125     </w:t>
        <w:t xml:space="preserve">                 Clayton, NJ 08312     </w:t>
        <w:t xml:space="preserve"> </w:t>
        <w:t xml:space="preserve"> </w:t>
        <w:t xml:space="preserve">          POSTPLUS User-Supported Software Manual - Page 1 of 62</w:t>
        <w:t xml:space="preserve">       Copyright (C) 1986 by Clayton Computer Services and MCTel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TABLE OF CONTENTS</w:t>
        <w:t xml:space="preserve">                                POSTPLUS(tm)     </w:t>
        <w:t xml:space="preserve"> </w:t>
        <w:t xml:space="preserve">              Telecommunications &amp; Message Processing Software     </w:t>
        <w:t xml:space="preserve">  </w:t>
        <w:t xml:space="preserve">                              TRS-80 Model 4/p/d     </w:t>
        <w:t xml:space="preserve">                         User-Supported Software Manual     </w:t>
        <w:t xml:space="preserve"> </w:t>
        <w:t xml:space="preserve">         Copyright (C) 1986 by MCTel Inc. and Clayton Computer Services  </w:t>
        <w:t xml:space="preserve">     TITLE SHEET AND COPYRIGHT NOTICE....................................1</w:t>
        <w:t xml:space="preserve">     TABLE OF CONTENTS...................................................2</w:t>
        <w:t xml:space="preserve">     INTRODUCTION, Chapter 1.............................................3</w:t>
        <w:t xml:space="preserve">     USING POSTPLUS FOR THE FIRST TIME, Chapter 2........................5</w:t>
        <w:t xml:space="preserve">     A QUICK TOUR OF POSTPLUS, Chapter 3.................................8</w:t>
        <w:t xml:space="preserve">     TELECOMMUNICATIONS - SIGNING ON TO A SERVICE, Chapter 4............13</w:t>
        <w:t xml:space="preserve">     TALKING TO A HOST: SENDING INFORMATION, Chapter 5..................17</w:t>
        <w:t xml:space="preserve">     LISTENING TO THE HOST: RECEIVING INFORMATION, Chapter 6............21</w:t>
        <w:t xml:space="preserve">     MESSAGE PREPARATION FOR ELECTRONIC MAIL, Chapter 7.................23</w:t>
        <w:t xml:space="preserve">     THE ALTERNATE MESSAGE AREA, Chapter 8..............................29</w:t>
        <w:t xml:space="preserve">     MACROS: MANY KEYS FROM FEW, Chapter 9..............................31</w:t>
        <w:t xml:space="preserve">     SETTING PARAMETERS IN THE USER AREA, Chapter 10....................35</w:t>
        <w:t xml:space="preserve">     BLOCKS AND COLUMNS: MOVING THE TEXT AROUND, Chapter 11.............38</w:t>
        <w:t xml:space="preserve">     FIND &amp; REPLACE AND OTHER EDIT MENU OPTIONS, Chapter 12.............41</w:t>
        <w:t xml:space="preserve">     PRINT: FURTHER OPTIONS, Chapter 13.................................44</w:t>
        <w:t xml:space="preserve">     COMMUNICATIONS PROTOCOLS: THE &lt;X&gt;TRA MENU, Chapter 14..............46</w:t>
        <w:t xml:space="preserve">     PBP: A FILE MANAGEMENT PROGRAM, Chapter 15.........................52</w:t>
        <w:t xml:space="preserve">     PERMANENT MODIFICATIONS TO POSTPLUS, Chapter 16....................57</w:t>
        <w:t xml:space="preserve">     PATCHING POSTPLUS FOR USE WITH A PARTICULAR COMPUTER, Chapter 17...58</w:t>
        <w:t xml:space="preserve">     USER REGISTRATION BENEFITS, Appendix A.............................59</w:t>
        <w:t xml:space="preserve">     POSTPLUS USER-SUPPORTED LICENSE AGREEMENT..........................60</w:t>
        <w:t xml:space="preserve">     POSTPLUS ORDER FORM................................................61</w:t>
        <w:t xml:space="preserve">     INDEX..............................................................62</w:t>
        <w:t xml:space="preserve">     </w:t>
        <w:t xml:space="preserve">          POSTPLUS User-Supported Software Manual - Page 2 of 62</w:t>
        <w:t xml:space="preserve">       Copyright (C) 1986 by Clayton Computer Services and MCTel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HAPTER 1:           INTRODUCTION     </w:t>
        <w:t xml:space="preserve"> </w:t>
        <w:t xml:space="preserve">     The POSTPLUS World of Telecommunications </w:t>
        <w:t xml:space="preserve"> </w:t>
        <w:t xml:space="preserve">Welcome to the POSTPLUS world of telecommunications.  Whether you are using </w:t>
        <w:t xml:space="preserve">telecommunications for the first time or are an accomplished pro in this </w:t>
        <w:t xml:space="preserve">field, POSTPLUS has the versatility to respond to your needs efficiently and </w:t>
        <w:t xml:space="preserve">intelligently. </w:t>
        <w:t xml:space="preserve"> </w:t>
        <w:t xml:space="preserve">With POSTPLUS you can connect your microcomputer to a "host" service, </w:t>
        <w:t xml:space="preserve">establish a dialogue with and receive information from it (such as market  </w:t>
        <w:t xml:space="preserve">information from Dow Jones or airline schedules from the Official Airline  </w:t>
        <w:t xml:space="preserve">Guide), or send information to it (such as a letter through MCI Mail or  </w:t>
        <w:t xml:space="preserve">Western Union's Easylink service).  You can even use POSTPLUS to simply "talk" </w:t>
        <w:t xml:space="preserve">to another computer. </w:t>
        <w:t xml:space="preserve"> </w:t>
        <w:t xml:space="preserve">Your package includes automatic sign-on sequences for a number of major </w:t>
        <w:t xml:space="preserve">information and electronic mail services.  Once you answer a few questions for </w:t>
        <w:t xml:space="preserve">the initial use of each of these services (such as your user name and  </w:t>
        <w:t xml:space="preserve">password), you can choose your service directly from a POSTPLUS menu.  </w:t>
        <w:t xml:space="preserve">POSTPLUS then dials the phone number, establishes the connection, answers the  </w:t>
        <w:t xml:space="preserve">routine questions and gets you to the main menu of the host service.  </w:t>
        <w:t xml:space="preserve">One of the important advantages of POSTPLUS is its integrated message  </w:t>
        <w:t xml:space="preserve">processor. When you want to do extensive editing before sending your messages </w:t>
        <w:t xml:space="preserve">electronically, usually you have to use a word processing program.  Aside from </w:t>
        <w:t xml:space="preserve">the expense of buying a word processing package and the question of its </w:t>
        <w:t xml:space="preserve">compatibility with your communications program, this approach soon becomes </w:t>
        <w:t xml:space="preserve">frustrating because of the number of times you will have to change diskettes  </w:t>
        <w:t xml:space="preserve">and exit to the operating system. </w:t>
        <w:t xml:space="preserve"> </w:t>
        <w:t xml:space="preserve">Not so with POSTPLUS.  Its extensive editing functions (for example, moving </w:t>
        <w:t xml:space="preserve">paragraphs or blocks of text, searching and replacing) let you compose your </w:t>
        <w:t xml:space="preserve">message and make changes until it is letter perfect and then transmit it </w:t>
        <w:t xml:space="preserve">without ever having to change diskettes! </w:t>
        <w:t xml:space="preserve"> </w:t>
        <w:t xml:space="preserve">POSTPLUS even provides a split screen so you can work on one document while </w:t>
        <w:t xml:space="preserve">looking at another.  You can, for example, keep the original in view on one </w:t>
        <w:t xml:space="preserve">part of the screen while you make changes in your revised version.  It's like  </w:t>
        <w:t xml:space="preserve">having two word processors integrated with your communications package! </w:t>
        <w:t xml:space="preserve"> </w:t>
        <w:t xml:space="preserve">POSTPLUS minimizes unproductive time while connected to a service, thereby </w:t>
        <w:t xml:space="preserve">saving you service charges.  If you are receiving information, POSTPLUS will   </w:t>
        <w:t xml:space="preserve">capture the transmission as quickly as your modem allows and save it on disk.  </w:t>
        <w:t xml:space="preserve">When you are off-line and not paying for connection to a service, you can     </w:t>
        <w:t xml:space="preserve">review this information at your own pace.  </w:t>
        <w:t xml:space="preserve"> </w:t>
        <w:t xml:space="preserve">If you are sending a message, POSTPLUS allows you to compose and edit it off-  </w:t>
        <w:t xml:space="preserve">line.  You can also instruct the program to skip the menus of the host service </w:t>
        <w:t xml:space="preserve">or directly enter the commands, thus saving you time. (You need to be fairly  </w:t>
        <w:t xml:space="preserve">familiar with the host service commands and menus before you try this.) </w:t>
        <w:t xml:space="preserve"> </w:t>
        <w:t xml:space="preserve">In addition, POSTPLUS automatically keeps a record of your dialogue with the   </w:t>
        <w:t xml:space="preserve">host.  You can review this log off-line, edit it, print it, or even resend it. </w:t>
        <w:t xml:space="preserve"> </w:t>
        <w:t xml:space="preserve">         POSTPLUS Allows For Personalized Communications. </w:t>
        <w:t xml:space="preserve"> </w:t>
        <w:t xml:space="preserve">You can customize POSTPLUS to meet your specific needs. POSTPLUS allows you to </w:t>
        <w:t xml:space="preserve">program keys to replace your repetitive tasks.  This can be as simple as using </w:t>
        <w:t xml:space="preserve">          POSTPLUS User-Supported Software Manual - Page 3 of 62</w:t>
        <w:t xml:space="preserve">       Copyright (C) 1986 by Clayton Computer Services and MCTel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one key for your favorite greeting (Dear Mom).  Or it can be as involved as  </w:t>
        <w:t xml:space="preserve">calling a number of different host services, checking to see if you have any  </w:t>
        <w:t xml:space="preserve">"mail," emptying your mailbox in each service and printing your messages -     </w:t>
        <w:t xml:space="preserve">with one keystroke! </w:t>
        <w:t xml:space="preserve"> </w:t>
        <w:t xml:space="preserve">You can change almost all the parameters of POSTPLUS.  You can tell it to </w:t>
        <w:t xml:space="preserve">always print your communications automatically, or not to print unless told to </w:t>
        <w:t xml:space="preserve">do so.  You can use it to remind you of things by having it ask you certain </w:t>
        <w:t xml:space="preserve">questions each time you turn it on.  POSTPLUS can be told to skip the menus  </w:t>
        <w:t xml:space="preserve">altogether. Documents can be tailored to your specific format.  You can even  </w:t>
        <w:t xml:space="preserve">create your own help files in addition to or instead of the extensive help </w:t>
        <w:t xml:space="preserve">files that are provided with your program.  Let your imagination lead you.  </w:t>
        <w:t xml:space="preserve"> </w:t>
        <w:t xml:space="preserve">Another useful feature of POSTPLUS is its ability to create and transmit </w:t>
        <w:t xml:space="preserve">confidential documents.  The program will scramble your data, using any key  </w:t>
        <w:t xml:space="preserve">that you select.  The resulting document is unintelligible; it can be accessed </w:t>
        <w:t xml:space="preserve">only by use of the same key. </w:t>
        <w:t xml:space="preserve"> </w:t>
        <w:t xml:space="preserve">     ABOUT THIS MANUAL </w:t>
        <w:t xml:space="preserve"> </w:t>
        <w:t xml:space="preserve">Telecommunications is a relatively technical field.  It involves many layers </w:t>
        <w:t xml:space="preserve">of interface: computers, modems, telephones, operating systems, etc.  Each </w:t>
        <w:t xml:space="preserve">layer has its own idiosyncracies and respects its own protocols.  Fortunately, </w:t>
        <w:t xml:space="preserve">POSTPLUS is based on a particular philosophy: to make as many of these layers  </w:t>
        <w:t xml:space="preserve">as possible "transparent" to the user.  In other words, POSTPLUS takes care of </w:t>
        <w:t xml:space="preserve">the things you don't want to be bothered with; it does the work for you!  </w:t>
        <w:t xml:space="preserve">Keeping this philosophy in mind, the manual is organized to allow you to learn </w:t>
        <w:t xml:space="preserve">quickly what is essential to operate POSTPLUS. </w:t>
        <w:t xml:space="preserve"> </w:t>
        <w:t xml:space="preserve">POSTPLUS functions are, for the most part, self-contained; that is, you do not </w:t>
        <w:t xml:space="preserve">need to know one before you can use another.  You can pick and choose the  </w:t>
        <w:t xml:space="preserve">features you want to learn about at your own pace, according to your needs. </w:t>
        <w:t xml:space="preserve"> </w:t>
        <w:t xml:space="preserve"> </w:t>
        <w:t xml:space="preserve">          POSTPLUS User-Supported Software Manual - Page 4 of 62</w:t>
        <w:t xml:space="preserve">       Copyright (C) 1986 by Clayton Computer Services and MCTel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HAPTER 2:                         TRS MODEL 4     </w:t>
        <w:t xml:space="preserve"> </w:t>
        <w:t xml:space="preserve">      USING POSTPLUS FOR THE FIRST TIME  </w:t>
        <w:t xml:space="preserve"> </w:t>
        <w:t xml:space="preserve">Before you first use POSTPLUS, you will need to perform certain one-time     </w:t>
        <w:t xml:space="preserve">"housekeeping" functions.  Although some of these functions are the same for  </w:t>
        <w:t xml:space="preserve">all the computer systems that POSTPLUS supports, other functions depend on the </w:t>
        <w:t xml:space="preserve">particular machine that you use. This chapter is therefore slightly different </w:t>
        <w:t xml:space="preserve">for each machine.  Please read it carefully. </w:t>
        <w:t xml:space="preserve"> </w:t>
        <w:t xml:space="preserve">     What You Need To Use POSTPLUS  </w:t>
        <w:t xml:space="preserve"> </w:t>
        <w:t xml:space="preserve">     1- a RADIO SHACK TRS-80 MODEL 4 computer </w:t>
        <w:t xml:space="preserve">     2- a TRSDOS system disk </w:t>
        <w:t xml:space="preserve">     3- a POSTPLUS distribution diskette/UN-archived POSTPLUS/ARC files. </w:t>
        <w:t xml:space="preserve">     4- a Modem and a telephone line  </w:t>
        <w:t xml:space="preserve">     5- local Access Number(s) of service(s) you wish to use, </w:t>
        <w:t xml:space="preserve">        plus your account number(s) and password(s) </w:t>
        <w:t xml:space="preserve"> </w:t>
        <w:t>To protect your program from accidental damage you should make copies of it. We</w:t>
        <w:t xml:space="preserve">recommend that you make two copies. You should have two blank TRSDOS formatted </w:t>
        <w:t xml:space="preserve">diskettes available for this purpose.  If you do not know how to format a </w:t>
        <w:t xml:space="preserve">diskette, refer to your TRSDOS manual. </w:t>
        <w:t xml:space="preserve"> </w:t>
        <w:t xml:space="preserve">  Copy the extracted files from the POSTPLUS/ARC (or /LBR) file to one of your </w:t>
        <w:t xml:space="preserve">blank TRSDOS SYSTEM diskettes. If you do not know how to make a NEW system </w:t>
        <w:t xml:space="preserve">diskette, please refer to your TRSDOS manual. </w:t>
        <w:t xml:space="preserve"> </w:t>
        <w:t xml:space="preserve">  You may now backup this diskette and use it for your working copy. The other </w:t>
        <w:t xml:space="preserve">copy can be labeled POSTPLUS MASTER and stored away. </w:t>
        <w:t xml:space="preserve"> </w:t>
        <w:t xml:space="preserve">     CUSTOMizing Your Disk </w:t>
        <w:t xml:space="preserve"> </w:t>
        <w:t xml:space="preserve">As part of the installation process you need to teach POSTPLUS a few things </w:t>
        <w:t xml:space="preserve">about your system and the host services (electronic mail or information </w:t>
        <w:t xml:space="preserve">utility services) to which you subscribe.  If you do not have any </w:t>
        <w:t xml:space="preserve">subscriptions, you might be able to get a "demo account" from one of the </w:t>
        <w:t xml:space="preserve">information services. Call your local host service representative to see if </w:t>
        <w:t xml:space="preserve">this option is available. POSTPLUS will ask you a few questions, so have the </w:t>
        <w:t xml:space="preserve">following information ready: </w:t>
        <w:t xml:space="preserve"> </w:t>
        <w:t xml:space="preserve">          a) name of host service </w:t>
        <w:t xml:space="preserve">          b) your user name </w:t>
        <w:t xml:space="preserve">          c) your password </w:t>
        <w:t xml:space="preserve">          d) telephone number of the host service </w:t>
        <w:t xml:space="preserve">          e) type of telephone line service: pulse or tone </w:t>
        <w:t xml:space="preserve">          f) modem brand </w:t>
        <w:t xml:space="preserve"> </w:t>
        <w:t xml:space="preserve">Note:  You must have an autodial modem to take advantage of this.  If you do </w:t>
        <w:t xml:space="preserve">       not have one, you do not need to customize your POSTPLUS.  Skip to the </w:t>
        <w:t xml:space="preserve">       next section. </w:t>
        <w:t xml:space="preserve"> </w:t>
        <w:t xml:space="preserve">POSTPLUS will remember the answers for the future, doing for you the tedious </w:t>
        <w:t xml:space="preserve">work of dialing and logging onto host services.  </w:t>
        <w:t xml:space="preserve"> </w:t>
        <w:t xml:space="preserve">This is accomplished by means of a program called "CUSTOM".  When you see your </w:t>
        <w:t>operating system prompt, type:  CUSTOM and press the &lt;ENTER&gt; key. After a short</w:t>
        <w:t xml:space="preserve">while the screen will display a list of modems that POSTPLUS knows about and  </w:t>
        <w:t xml:space="preserve">          POSTPLUS User-Supported Software Manual - Page 5 of 62</w:t>
        <w:t xml:space="preserve">       Copyright (C) 1986 by Clayton Computer Services and MCTel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sks you to select one. It is a list we continually update and it is very  </w:t>
        <w:t xml:space="preserve">likely that your modem is on that list.  If not, check your modem's manual to </w:t>
        <w:t>see if it is compatible with Hayes Smartmodem (tm). If it is, select Hayes from</w:t>
        <w:t xml:space="preserve">the list.  If your modem is not compatible with any on the POSTPLUS list, </w:t>
        <w:t xml:space="preserve">consult Chapter 9 to build your own log-on sequences. </w:t>
        <w:t xml:space="preserve"> </w:t>
        <w:t xml:space="preserve">After this, you are given a choice of host services that POSTPLUS knows about. </w:t>
        <w:t xml:space="preserve">Again, this is a list that we continually augment, but if you do not find your </w:t>
        <w:t xml:space="preserve">host service on it, use Chapter 9 for constructing your own log-on sequence.  </w:t>
        <w:t xml:space="preserve"> </w:t>
        <w:t xml:space="preserve">POSTPLUS then asks you whether your phone is "pulse" or "touch-tone" and what </w:t>
        <w:t xml:space="preserve">the phone number of the host service is.  If you have a PBX phone that  </w:t>
        <w:t xml:space="preserve">requires you to dial a 9 to get an outside line, consult your modem manual for </w:t>
        <w:t xml:space="preserve">special characters that may have to be included in the phone number.  Finally, </w:t>
        <w:t xml:space="preserve">the program asks you for your user name and password. </w:t>
        <w:t xml:space="preserve"> </w:t>
        <w:t xml:space="preserve">Repeat this procedure for each host service you subscribe to.  Don't worry if </w:t>
        <w:t xml:space="preserve">you make a mistake entering the information, just enter it over again; </w:t>
        <w:t xml:space="preserve">POSTPLUS remembers the last record you entered for each service. </w:t>
        <w:t xml:space="preserve"> </w:t>
        <w:t xml:space="preserve">When you have entered the information for all the services you intend to use, </w:t>
        <w:t xml:space="preserve">you are ready to make a working copy of your POSTPLUS.  Of course, you can  </w:t>
        <w:t xml:space="preserve">always add services to your list by running the CUSTOM program again. </w:t>
        <w:t xml:space="preserve"> </w:t>
        <w:t xml:space="preserve">     MODIFYing your Disk </w:t>
        <w:t xml:space="preserve"> </w:t>
        <w:t>The MODIFY program allows you to change some of the standard (default) settings</w:t>
        <w:t xml:space="preserve">with which POSTPLUS is programmed.  If you are an experienced user, go ahead </w:t>
        <w:t xml:space="preserve">and change the ones you want; otherwise, you can skip this section for now and </w:t>
        <w:t xml:space="preserve">come back to it later. </w:t>
        <w:t xml:space="preserve"> </w:t>
        <w:t xml:space="preserve">Throughout this section you should have your working copy in drive :0. </w:t>
        <w:t xml:space="preserve"> </w:t>
        <w:t xml:space="preserve">   - POSTPLUS' standard setting for the baud rate (communications speed)  </w:t>
        <w:t xml:space="preserve">      is 300. To power-up at 1200 baud type: </w:t>
        <w:t xml:space="preserve"> </w:t>
        <w:t xml:space="preserve">               MODIFY POSTPLUS/CMD BAUD1200 </w:t>
        <w:t xml:space="preserve"> </w:t>
        <w:t xml:space="preserve">   - To return to 300 type: </w:t>
        <w:t xml:space="preserve"> </w:t>
        <w:t xml:space="preserve">               MODIFY POSTPLUS/CMD BAUD300 </w:t>
        <w:t xml:space="preserve"> </w:t>
        <w:t xml:space="preserve">   - POSTPLUS automatically saves a copy of your dialogue with a host service </w:t>
        <w:t xml:space="preserve"> on disk. You have the option of having the dialogue automatically printed out </w:t>
        <w:t xml:space="preserve"> as well. Make sure your printer is on if using this option. Type:    </w:t>
        <w:t xml:space="preserve"> </w:t>
        <w:t xml:space="preserve">               MODIFY POSTPLUS/CMD PRINTON </w:t>
        <w:t xml:space="preserve"> </w:t>
        <w:t xml:space="preserve">            To return to the standard setting: </w:t>
        <w:t xml:space="preserve"> </w:t>
        <w:t xml:space="preserve">               MODIFY POSTPLUS/CMD PRINTOFF </w:t>
        <w:t xml:space="preserve"> </w:t>
        <w:t xml:space="preserve">          - If you do not want your dialogue to always go to disk, type: </w:t>
        <w:t xml:space="preserve"> </w:t>
        <w:t xml:space="preserve">               MODIFY POSTPLUS/CMD LOGOFF </w:t>
        <w:t xml:space="preserve"> </w:t>
        <w:t xml:space="preserve">            To return to the standard you would use: </w:t>
        <w:t xml:space="preserve"> </w:t>
        <w:t xml:space="preserve">          POSTPLUS User-Supported Software Manual - Page 6 of 62</w:t>
        <w:t xml:space="preserve">       Copyright (C) 1986 by Clayton Computer Services and MCTel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DIFY POSTPLUS/CMD LOGON </w:t>
        <w:t xml:space="preserve"> </w:t>
        <w:t xml:space="preserve">To increase disk space available to your communications log, erase the </w:t>
        <w:t xml:space="preserve">following files from your working diskette: </w:t>
        <w:t xml:space="preserve"> </w:t>
        <w:t xml:space="preserve">               BAUD300     BAUD1200 </w:t>
        <w:t xml:space="preserve">               PRINTON     PRINTOFF </w:t>
        <w:t xml:space="preserve">               LOGON       LOGOFF </w:t>
        <w:t xml:space="preserve">               TERMINAL    MODIFY/CMD </w:t>
        <w:t xml:space="preserve">               CUSTOM/CMD  CUSTPARM </w:t>
        <w:t xml:space="preserve">               TRS4/MOD </w:t>
        <w:t xml:space="preserve"> </w:t>
        <w:t xml:space="preserve">In the future when you want to change something, make those changes on the </w:t>
        <w:t xml:space="preserve">POSTPLUS Master diskette, then make a new working copy by repeating the steps  </w:t>
        <w:t xml:space="preserve">in the previous sections. </w:t>
        <w:t xml:space="preserve"> </w:t>
        <w:t xml:space="preserve">     Special TRS-80 Model 4 Keyboard Features </w:t>
        <w:t xml:space="preserve"> </w:t>
        <w:t xml:space="preserve">POSTPLUS uses the &lt;ESC&gt; key in order to display a menu or to interrupt a task. </w:t>
        <w:t xml:space="preserve">With the TRS-80 Model 4 keyboard you should use the &lt;BREAK&gt; key instead. </w:t>
        <w:t xml:space="preserve"> </w:t>
        <w:t xml:space="preserve">POSTPLUS uses the "\" and the "^" characters for creation of macros (see </w:t>
        <w:t xml:space="preserve">Chapter 9). With the TRS-80 Model 4 keyboard you should hold down the CLEAR  </w:t>
        <w:t xml:space="preserve">key and press "/" to generate the "\" character. Similarly, hold down the </w:t>
        <w:t xml:space="preserve">CLEAR key and press ";" to generate the "^" character. Also, the &lt;Right Arrow&gt; </w:t>
        <w:t xml:space="preserve">key in combination with the &lt;Shift&gt; key functions like a TAB key. </w:t>
        <w:t xml:space="preserve"> </w:t>
        <w:t xml:space="preserve">For other special keys which you may not find on the keyboard, you should </w:t>
        <w:t xml:space="preserve">consult your manual. </w:t>
        <w:t xml:space="preserve"> </w:t>
        <w:t xml:space="preserve">     Special Considerations When Using TRSDOS </w:t>
        <w:t xml:space="preserve"> </w:t>
        <w:t>When you are ready to exit from the POSTPLUS program, you should always use the</w:t>
        <w:t xml:space="preserve">Exit option on the menu. If you accidentally reset your computer while still </w:t>
        <w:t xml:space="preserve">in POSTPLUS, you will have your files left open, and TRSDOS cannot reopen an </w:t>
        <w:t xml:space="preserve">open file. You may have to exit POSTPLUS and use the RESET (filename) command </w:t>
        <w:t xml:space="preserve">under Trsdos. </w:t>
        <w:t xml:space="preserve"> </w:t>
        <w:t xml:space="preserve">     A NOTE ON THE USE OF HOST SERVICES     </w:t>
        <w:t xml:space="preserve"> </w:t>
        <w:t xml:space="preserve">You should be very careful when trying to build your own macros for logging on </w:t>
        <w:t xml:space="preserve">with a remote computer. Each service has its own peculiar features and </w:t>
        <w:t xml:space="preserve">protocols. Make sure you become thoroughly familiar with a protocol before you </w:t>
        <w:t xml:space="preserve">try your own macro. Some services (for example, Dow Jones) send you XON and </w:t>
        <w:t xml:space="preserve">XOFF signals as part of their prompting. POSTPLUS may need to be reconfigured  </w:t>
        <w:t xml:space="preserve">to ignore these signals, e.g., with functions !81! and !82!. </w:t>
        <w:t xml:space="preserve"> </w:t>
        <w:t xml:space="preserve">          POSTPLUS User-Supported Software Manual - Page 7 of 62</w:t>
        <w:t xml:space="preserve">       Copyright (C) 1986 by Clayton Computer Services and MCTel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HAPTER 3:        A QUICK TOUR OF POSTPLUS  </w:t>
        <w:t xml:space="preserve"> </w:t>
        <w:t xml:space="preserve">This chapter is designed to quickly acquaint you with POSTPLUS and "tele- </w:t>
        <w:t>communicating".  At this point you should have customized POSTPLUS to meet your</w:t>
        <w:t xml:space="preserve">needs and stored the distribution diskette in a safe place.  If you have not  </w:t>
        <w:t xml:space="preserve">done this, please return to Chapter 2. </w:t>
        <w:t xml:space="preserve"> </w:t>
        <w:t xml:space="preserve">The following notations will be used throughout this manual. </w:t>
        <w:t xml:space="preserve"> </w:t>
        <w:t xml:space="preserve">          &lt; &gt;     These brackets indicate a key to be pressed.  For </w:t>
        <w:t xml:space="preserve">                  example, "&lt;H&gt;" would indicate that you press the "H" </w:t>
        <w:t xml:space="preserve">                  key, say when you want &lt;H&gt;elp. </w:t>
        <w:t xml:space="preserve"> </w:t>
        <w:t xml:space="preserve">          &lt;CR&gt;    Stands for "Carriage Return."  Press the &lt;RETURN&gt; or </w:t>
        <w:t xml:space="preserve">                  &lt;ENTER&gt; key, depending on your computer. </w:t>
        <w:t xml:space="preserve"> </w:t>
        <w:t xml:space="preserve">          &lt;ESC&gt;   Choosing the key labeled &lt;ESC&gt; usually displays a menu or </w:t>
        <w:t xml:space="preserve">                  "backs-out" of one.  If your keyboard does not show this  </w:t>
        <w:t xml:space="preserve">                  key there probably is a different label or combination of </w:t>
        <w:t xml:space="preserve">                  keys to be used.  (Break Key for Model 4)   &lt;ESC&gt; </w:t>
        <w:t xml:space="preserve">                  also interrupts a task that the computer is performing such </w:t>
        <w:t xml:space="preserve">                  as stopping printing of a document.     </w:t>
        <w:t xml:space="preserve"> </w:t>
        <w:t xml:space="preserve">          ^       Marks a key to be pressed in conjunction with the &lt;CTRL&gt; key.</w:t>
        <w:t xml:space="preserve">                  Press and hold down the CONTROL key while you press the  </w:t>
        <w:t xml:space="preserve">                  first letter following this symbol.  ^Example would be </w:t>
        <w:t xml:space="preserve">                  executed as hold &lt;CTRL&gt; down and press "E". </w:t>
        <w:t xml:space="preserve"> </w:t>
        <w:t xml:space="preserve">     Starting POSTPLUS </w:t>
        <w:t xml:space="preserve"> </w:t>
        <w:t xml:space="preserve">From the operating system prompt type:       POSTPLUS &lt;CR&gt; </w:t>
        <w:t xml:space="preserve"> </w:t>
        <w:t xml:space="preserve">The POSTPLUS program will load and you will see the following heading on your </w:t>
        <w:t xml:space="preserve">screen then the Initial Menu will appear. </w:t>
        <w:t xml:space="preserve">     </w:t>
        <w:t xml:space="preserve">POSTPLUS post-by-phone version x.x.x. </w:t>
        <w:t xml:space="preserve">Copyright (c) 1984, MCTel, Inc.   All rights reserved. </w:t>
        <w:t xml:space="preserve">============================================================================== </w:t>
        <w:t xml:space="preserve"> </w:t>
        <w:t xml:space="preserve">     &lt;C&gt;onnect directly to a host service </w:t>
        <w:t xml:space="preserve">     &lt;T&gt;elecommunications: to send a message or receive information </w:t>
        <w:t xml:space="preserve">     &lt;P&gt;rint the contents of the communications log </w:t>
        <w:t xml:space="preserve">     &lt;D&gt;isplay the contents of the communications log </w:t>
        <w:t xml:space="preserve">     &lt;M&gt;essage processing: to prepare a message or review COMLOG </w:t>
        <w:t xml:space="preserve">     &lt;S&gt;et parameters and macros in user area </w:t>
        <w:t xml:space="preserve">     &lt;E&gt;xit POSTPLUS </w:t>
        <w:t xml:space="preserve">     &lt;H&gt;elp with using POSTPLUS </w:t>
        <w:t xml:space="preserve"> </w:t>
        <w:t xml:space="preserve">In this chapter we will briefly describe each of the options in this menu. </w:t>
        <w:t xml:space="preserve"> </w:t>
        <w:t xml:space="preserve">     Starting Communications </w:t>
        <w:t xml:space="preserve">     &lt;C&gt;onnecting To A Host </w:t>
        <w:t xml:space="preserve"> </w:t>
        <w:t xml:space="preserve"> In order to use this option you must have run the CUSTOM program first. </w:t>
        <w:t xml:space="preserve">Recall from Chapter 2 that POSTPLUS uses this program to remember your  </w:t>
        <w:t xml:space="preserve">password, the telephone number to dial and other necessary details.  If you  </w:t>
        <w:t xml:space="preserve">haven't yet subscribed to any services, call the local representative of the </w:t>
        <w:t xml:space="preserve">host service you are interested in and ask about demonstration accounts.  Some </w:t>
        <w:t xml:space="preserve">          POSTPLUS User-Supported Software Manual - Page 8 of 62</w:t>
        <w:t xml:space="preserve">       Copyright (C) 1986 by Clayton Computer Services and MCTel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osts provide "demo" accounts to non-subscribers to introduce them to their </w:t>
        <w:t xml:space="preserve">service.  If you get a demo account you can customize your diskette with that </w:t>
        <w:t xml:space="preserve">information. </w:t>
        <w:t xml:space="preserve"> </w:t>
        <w:t xml:space="preserve">From the Initial Menu select &lt;C&gt; by typing "C."  You will see a list of host </w:t>
        <w:t xml:space="preserve">services to which POSTPLUS can automatically connect. </w:t>
        <w:t xml:space="preserve"> </w:t>
        <w:t xml:space="preserve">Make your selection by typing the appropriate letter and press &lt;CR&gt;.  The </w:t>
        <w:t xml:space="preserve">following screen will appear: </w:t>
        <w:t xml:space="preserve"> </w:t>
        <w:t xml:space="preserve">          Checking COMLOG file </w:t>
        <w:t xml:space="preserve">          COMLOG file exists. Overwrite?  (Yes/No) or Add </w:t>
        <w:t xml:space="preserve"> </w:t>
        <w:t xml:space="preserve">Press &lt;Y&gt;es for now.  You will learn about COMLOG in Chapter 4.  Another line </w:t>
        <w:t xml:space="preserve">will appear on the screen ("Press &lt;ESC&gt; for menu"), but ignore it for now.  </w:t>
        <w:t xml:space="preserve"> </w:t>
        <w:t xml:space="preserve">At this point POSTPLUS will instruct your auto-dial modem to dial the local  </w:t>
        <w:t xml:space="preserve">access number.  Most modems will keep you informed on the progress being made. </w:t>
        <w:t xml:space="preserve">Some have speakers that let you hear the rings; others display on your screen  </w:t>
        <w:t>messages such as "RING" and then "CONNECT" when contact is made.  POSTPLUS will</w:t>
        <w:t xml:space="preserve">give the host service your user name and password and the screen will show the </w:t>
        <w:t xml:space="preserve">host service's welcome message. At this point you can talk to the host. </w:t>
        <w:t xml:space="preserve"> </w:t>
        <w:t xml:space="preserve">If you run into problems, such as busy phone lines, press the &lt;ESC&gt; key a few </w:t>
        <w:t xml:space="preserve">times until the following menu appears at the top of your screen: </w:t>
        <w:t xml:space="preserve"> </w:t>
        <w:t xml:space="preserve">Send:  &lt;M&gt;essage &lt;D&gt;isk &lt;A&gt;lt.     &lt;H&gt;elp &lt;/&gt; &lt;?&gt; &lt;V&gt;ideo &lt;Q&gt;uit &lt;T&gt;ype &lt;X&gt;tra </w:t>
        <w:t xml:space="preserve"> </w:t>
        <w:t xml:space="preserve">Press &lt;Q&gt;uit.  "Closing the COMLOG file" will appear briefly and the Initial </w:t>
        <w:t xml:space="preserve">Menu will reappear.  Try again. </w:t>
        <w:t xml:space="preserve"> </w:t>
        <w:t xml:space="preserve">     Talking To A Host </w:t>
        <w:t xml:space="preserve"> </w:t>
        <w:t xml:space="preserve">Once you are connected to the host system, what you do depends on that host's </w:t>
        <w:t xml:space="preserve">particular function and conventions.  POSTPLUS sends what you type over the   </w:t>
        <w:t xml:space="preserve">phone to the remote computer; the response is displayed on your screen.  </w:t>
        <w:t xml:space="preserve"> </w:t>
        <w:t>When you press the &lt;ESC&gt; key, you will see a display of menu options at the top</w:t>
        <w:t xml:space="preserve">of the screen.  When that menu shows the keys you press are not being sent to </w:t>
        <w:t xml:space="preserve">the other computer; instead they are being intercepted and interpreted to be </w:t>
        <w:t>your instructions to POSTPLUS.  You can back away from the menu by pressing the</w:t>
        <w:t xml:space="preserve"> &lt;ESC&gt; key again.  MAKE SURE THAT THE MENU IS NOT ON SCREEN WHILE YOU  </w:t>
        <w:t xml:space="preserve">COMMUNICATE WITH THE HOST, or your key-strokes will not be transmitted. </w:t>
        <w:t xml:space="preserve"> </w:t>
        <w:t xml:space="preserve">Note that once in a while communication with the host stops and information is </w:t>
        <w:t>written to disk.  This happens because POSTPLUS automatically copies everything</w:t>
        <w:t xml:space="preserve">you see on screen and sends it to disk to a file called "COMLOG."  POSTPLUS  </w:t>
        <w:t xml:space="preserve">stops the remote computer from time to time in order to write COMLOG to disk. </w:t>
        <w:t xml:space="preserve"> </w:t>
        <w:t xml:space="preserve">You will find this "automatic disk capture" is a useful POSTPLUS feature.  It </w:t>
        <w:t xml:space="preserve">has two major advantages: </w:t>
        <w:t xml:space="preserve"> </w:t>
        <w:t xml:space="preserve">      1.  You can have your computer "read" at high speed all the information </w:t>
        <w:t xml:space="preserve">          you need and then sign-off from the remote computer.  You can read  </w:t>
        <w:t xml:space="preserve">          the information at your own pace, without tying up the phone line   </w:t>
        <w:t xml:space="preserve">          and paying connect fees.  You can even print that information later -</w:t>
        <w:t xml:space="preserve">          all the copies you want! </w:t>
        <w:t xml:space="preserve"> </w:t>
        <w:t xml:space="preserve">          POSTPLUS User-Supported Software Manual - Page 9 of 62</w:t>
        <w:t xml:space="preserve">       Copyright (C) 1986 by Clayton Computer Services and MCTel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 The information in the "COMLOG" file can be used as input by your  </w:t>
        <w:t xml:space="preserve">          other programs.  You can use the POSTPLUS message processor or </w:t>
        <w:t xml:space="preserve">          another word processor to re-edit the captured text or to incorporate</w:t>
        <w:t xml:space="preserve">          it into something you are writing.  You can re-send the information </w:t>
        <w:t xml:space="preserve">          to someone else, feed your "Calc" programs with data received by </w:t>
        <w:t xml:space="preserve">          phone, or...your imagination is your only limit. </w:t>
        <w:t xml:space="preserve"> </w:t>
        <w:t xml:space="preserve">     Disconnecting From A Host  </w:t>
        <w:t xml:space="preserve"> </w:t>
        <w:t>Some hosts require that you send a special signal called "communications break"</w:t>
        <w:t xml:space="preserve">in order to disconnect or interrupt whatever it is that you are doing. </w:t>
        <w:t xml:space="preserve">POSTPLUS lets you do this by pressing the &lt;ESC&gt; key and then &lt;B&gt;. </w:t>
        <w:t xml:space="preserve"> </w:t>
        <w:t xml:space="preserve">Most hosts will hang-up if you type "OFF," "BYE," "EXIT" or something similar. </w:t>
        <w:t xml:space="preserve">With the "CUSTOM" program you can also force your modem to hang-up by pressing </w:t>
        <w:t xml:space="preserve"> </w:t>
        <w:t xml:space="preserve">   &lt;ESC&gt;&lt;O&gt; as in "Off." (See Chapter 9) </w:t>
        <w:t xml:space="preserve"> </w:t>
        <w:t xml:space="preserve">Once you disconnect, press &lt;ESC&gt; and then &lt;Q&gt; for quit.  POSTPLUS does some </w:t>
        <w:t xml:space="preserve">housekeeping on the "COMLOG" file and returns to the now familiar Initial </w:t>
        <w:t xml:space="preserve">Menu. </w:t>
        <w:t xml:space="preserve"> </w:t>
        <w:t xml:space="preserve">     Replaying Interaction With A Host </w:t>
        <w:t xml:space="preserve">     &lt;D&gt;isplay to Screen  </w:t>
        <w:t xml:space="preserve"> </w:t>
        <w:t xml:space="preserve">To replay your communication with the host, press "D" from the Initial Menu. </w:t>
        <w:t xml:space="preserve">The COMLOG file containing the communications log will display to the screen. </w:t>
        <w:t xml:space="preserve">When the screen is full, the listing will pause and wait for you to press a  </w:t>
        <w:t xml:space="preserve">key.  You can press &lt;ESC&gt; to stop further listing or any other key to list  </w:t>
        <w:t xml:space="preserve">the next screenful. </w:t>
        <w:t xml:space="preserve"> </w:t>
        <w:t xml:space="preserve">     &lt;P&gt;rint To Printer </w:t>
        <w:t xml:space="preserve"> </w:t>
        <w:t xml:space="preserve">You can also print a copy of your dialogue by selecting &lt;P&gt; from the Initial </w:t>
        <w:t xml:space="preserve">Menu. </w:t>
        <w:t xml:space="preserve"> </w:t>
        <w:t xml:space="preserve">POSTPLUS will respond with the message:  </w:t>
        <w:t xml:space="preserve"> </w:t>
        <w:t xml:space="preserve">         ===&gt;printing the COMLOG file ...  </w:t>
        <w:t xml:space="preserve"> </w:t>
        <w:t xml:space="preserve">             Please turn the printer on and prepare paper for  </w:t>
        <w:t xml:space="preserve">             continuous printing (no stops at new page) </w:t>
        <w:t xml:space="preserve"> </w:t>
        <w:t xml:space="preserve">             PRESS &lt;ESC&gt; TO CANCEL PRINTING  </w:t>
        <w:t xml:space="preserve">             press any other key to print  </w:t>
        <w:t xml:space="preserve"> </w:t>
        <w:t xml:space="preserve">&lt;ESC&gt; returns you to the Initial Menu. </w:t>
        <w:t xml:space="preserve"> </w:t>
        <w:t xml:space="preserve">     &lt;M&gt;essage Processing And Transmission </w:t>
        <w:t xml:space="preserve">     Composition  </w:t>
        <w:t xml:space="preserve"> </w:t>
        <w:t xml:space="preserve">POSTPLUS can send your messages electronically.  Its integrated message </w:t>
        <w:t xml:space="preserve">processor allows you to compose your messages without using a separate word </w:t>
        <w:t xml:space="preserve">processor or changing diskettes.  To do this select &lt;M&gt; from the Initial Menu. </w:t>
        <w:t xml:space="preserve">Your screen will be cleared and you will see: </w:t>
        <w:t xml:space="preserve"> </w:t>
        <w:t xml:space="preserve">         Press  &lt;ESC&gt; for access to menus </w:t>
        <w:t xml:space="preserve"> </w:t>
        <w:t xml:space="preserve">          POSTPLUS User-Supported Software Manual - Page 10 of 62</w:t>
        <w:t xml:space="preserve">       Copyright (C) 1986 by Clayton Computer Services and MCTel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Start typing.  The cursor shows where you are as the text you are entering  </w:t>
        <w:t xml:space="preserve">appears in front of you.  As you reach the end of a line, the next words  </w:t>
        <w:t>automatically move to the line below.  Type a few sentences right now .  If you</w:t>
        <w:t xml:space="preserve">can't think of something else, copy this paragraph. </w:t>
        <w:t xml:space="preserve"> </w:t>
        <w:t xml:space="preserve">If your computer has arrow keys, try them.  They will move the cursor without </w:t>
        <w:t xml:space="preserve">disturbing the text.  POSTPLUS is a "FULL SCREEN" editor. </w:t>
        <w:t xml:space="preserve">     </w:t>
        <w:t xml:space="preserve">Now suppose that instead of "typing over" you would like to insert new text.  </w:t>
        <w:t xml:space="preserve">Using the arrow keys, position the cursor over the place where you want to  </w:t>
        <w:t xml:space="preserve">insert and press ^S (hold down "CONTROL" key and press "S").  POSTPLUS "opens- </w:t>
        <w:t xml:space="preserve">up" the text and now you can type in your insertions.  When you finish, press  </w:t>
        <w:t xml:space="preserve">^C to "close" the blank spaces that may remain.  Try this a few times. </w:t>
        <w:t xml:space="preserve"> </w:t>
        <w:t xml:space="preserve">Now suppose you want to delete a character.  Position the cursor over that  </w:t>
        <w:t xml:space="preserve">character and press ^D.  The character disappears, and a menu of options comes </w:t>
        <w:t xml:space="preserve">into view at the bottom of the screen.  Ignore it for now.  If you want to  </w:t>
        <w:t xml:space="preserve">delete several characters, continue pressing ^D.  To remove the delete menu, </w:t>
        <w:t xml:space="preserve">press &lt;ESC&gt;. </w:t>
        <w:t xml:space="preserve"> </w:t>
        <w:t>You want to start a new line or a new paragraph?  Press &lt;RETURN&gt; or &lt;ENTER&gt;.You</w:t>
        <w:t xml:space="preserve">will see a "paragraph marker" on your screen and the cursor will move to the  </w:t>
        <w:t xml:space="preserve">start of the next line. </w:t>
        <w:t xml:space="preserve"> </w:t>
        <w:t xml:space="preserve">These are the essential features of the message processor.  Chapters 8 through </w:t>
        <w:t xml:space="preserve">13 discuss more advanced features. </w:t>
        <w:t xml:space="preserve"> </w:t>
        <w:t xml:space="preserve">If the text you prepare is intended for an electronic mail service, make sure </w:t>
        <w:t xml:space="preserve">it contains any special information that particular service may require.  </w:t>
        <w:t xml:space="preserve">For most services, you need to indicate the end of your message by typing a   </w:t>
        <w:t xml:space="preserve">special character(s) such as "MMMM" or a "/" on a separate line.  </w:t>
        <w:t xml:space="preserve"> </w:t>
        <w:t xml:space="preserve">       &lt;S&gt;aving Text  </w:t>
        <w:t xml:space="preserve"> </w:t>
        <w:t>Your composed text is now on the screen.  You may want a permanent copy on disk</w:t>
        <w:t xml:space="preserve">as part of POSTPLUS' memory.  If so, press &lt;ESC&gt; and the Main Message  </w:t>
        <w:t xml:space="preserve">Processing Menu will appear at the bottom of your screen: </w:t>
        <w:t xml:space="preserve"> </w:t>
        <w:t xml:space="preserve"> &lt;T&gt;elecomm.    &lt;S&gt;ave  &lt;L&gt;oad  &lt;M&gt;id-load  &lt;A&gt;dd    &lt;P&gt;rint  &lt;Q&gt;uit  </w:t>
        <w:t xml:space="preserve"> &lt;H&gt;elp  &lt;U&gt;ser  &lt;V&gt;ideo  &lt;J&gt;ump  &lt;E&gt;dit  &lt;R&gt;egister  &lt;?&gt;-status  &lt;/&gt;-macro  </w:t>
        <w:t xml:space="preserve"> </w:t>
        <w:t xml:space="preserve">Select &lt;S&gt;ave.  POSTPLUS will ask you for a title under which to file the  </w:t>
        <w:t xml:space="preserve">message.  Choose any title, for example, "TEST"  Type it in and press &lt;CR&gt;. </w:t>
        <w:t xml:space="preserve"> </w:t>
        <w:t xml:space="preserve">       &lt;L&gt;oading Text </w:t>
        <w:t xml:space="preserve"> </w:t>
        <w:t xml:space="preserve">In the future, if you wish to recover this text, select &lt;M&gt; from the Initial </w:t>
        <w:t xml:space="preserve">Menu, press &lt;ESC&gt; to get the Main Message Menu, and select &lt;L&gt;oad and supply </w:t>
        <w:t xml:space="preserve">POSTPLUS with "TEST," as the file name. </w:t>
        <w:t xml:space="preserve"> </w:t>
        <w:t xml:space="preserve">     Sending Text Via Electronic Mail </w:t>
        <w:t xml:space="preserve"> </w:t>
        <w:t xml:space="preserve">Now that you have a text composed and filed safely on disk, press &lt;ESC&gt; (for </w:t>
        <w:t>Main Message Processing Menu), followed by &lt;Q&gt;uit.  You will be returned to the</w:t>
        <w:t xml:space="preserve">Initial Menu.  Connect to a remote host in a manner similar to the one   </w:t>
        <w:t xml:space="preserve">described earlier.  (We assume you are dealing with an Electronic Mail Host.) </w:t>
        <w:t xml:space="preserve">Do whatever is required by your host to address a message (some services allow </w:t>
        <w:t xml:space="preserve">you to have the address as part of your message.  Consult your hosts' manual). </w:t>
        <w:t xml:space="preserve">          POSTPLUS User-Supported Software Manual - Page 11 of 62</w:t>
        <w:t xml:space="preserve">       Copyright (C) 1986 by Clayton Computer Services and MCTel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When the host asks you for the message, instead of typing it directly, press </w:t>
        <w:t xml:space="preserve">&lt;ESC&gt;.  You will see: </w:t>
        <w:t xml:space="preserve">  </w:t>
        <w:t xml:space="preserve">Send: &lt;M&gt;essage &lt;D&gt;isk &lt;A&gt;lt.     &lt;H&gt;elp &lt;/&gt; &lt;?&gt; &lt;V&gt;ideo &lt;Q&gt;uit &lt;T&gt;ype &lt;X&gt;tra  </w:t>
        <w:t xml:space="preserve"> </w:t>
        <w:t xml:space="preserve">Press &lt;M&gt;essage and POSTPLUS automatically transfers the text of your message </w:t>
        <w:t xml:space="preserve">to the host.  If you have saved the message on disk in the file TEST, you can </w:t>
        <w:t xml:space="preserve">select &lt;D&gt;isk on the menu and specify the name of a disk file to be sent to  </w:t>
        <w:t xml:space="preserve">the host (TEST). </w:t>
        <w:t xml:space="preserve"> </w:t>
        <w:t xml:space="preserve">When you are finished, disconnect from the host service (using &lt;ESC&gt; and "O"  </w:t>
        <w:t xml:space="preserve">for OFF) and follow the menus to quit or to continue with another option.  </w:t>
        <w:t xml:space="preserve"> </w:t>
        <w:t xml:space="preserve">     Other Initial Menu Options </w:t>
        <w:t xml:space="preserve">     &lt;T&gt;elecommunications  </w:t>
        <w:t xml:space="preserve"> </w:t>
        <w:t xml:space="preserve">Selecting &lt;T&gt; on the Initial Menu sets up your computer so it can send and </w:t>
        <w:t>receive information from a remote service.  It also allows for manually logging</w:t>
        <w:t xml:space="preserve">onto a host service if you do not have an auto-dial modem or if POSTPLUS does </w:t>
        <w:t xml:space="preserve">not know about your host.  Chapter 4 fully explains this option.  </w:t>
        <w:t xml:space="preserve"> </w:t>
        <w:t xml:space="preserve">       &lt;S&gt;etting Parameters </w:t>
        <w:t xml:space="preserve"> </w:t>
        <w:t xml:space="preserve">This choice allows you to enter the POST file.  There you can change the </w:t>
        <w:t xml:space="preserve">parameters, such as document width, page scroll, line spacing, etc.  If you </w:t>
        <w:t xml:space="preserve">want to permanently change certain ones, you can re-save POST and that will </w:t>
        <w:t xml:space="preserve">become your standard.  See Chapter 10 for those instructions. </w:t>
        <w:t xml:space="preserve"> </w:t>
        <w:t xml:space="preserve">Macros are the key to POSTPLUS' personalized communications.  A macro allows </w:t>
        <w:t xml:space="preserve">you to replace a string of text or commands with one key or one phrase.  These </w:t>
        <w:t xml:space="preserve">are accessed through the POST file as well.  Chapter 9 shows you how to build  </w:t>
        <w:t xml:space="preserve">one yourself. </w:t>
        <w:t xml:space="preserve"> </w:t>
        <w:t xml:space="preserve">       &lt;E&gt;xiting from POSTPLUS </w:t>
        <w:t xml:space="preserve"> </w:t>
        <w:t xml:space="preserve">To return to your operating system (exit from POSTPLUS) use this option. </w:t>
        <w:t xml:space="preserve"> </w:t>
        <w:t xml:space="preserve">       &lt;H&gt;elp </w:t>
        <w:t xml:space="preserve"> </w:t>
        <w:t>To call Help from the Initial Menu, press "H."  When you select this a Table of</w:t>
        <w:t xml:space="preserve">Contents is displayed on your screen. </w:t>
        <w:t xml:space="preserve"> </w:t>
        <w:t xml:space="preserve">The different Help topics are broken into a message processing section and </w:t>
        <w:t xml:space="preserve">telecommunications.  Type the page number you want and press &lt;CR&gt;.  POSTPLUS  </w:t>
        <w:t xml:space="preserve">will look up and display the proper page for you.  If you want to read more,  </w:t>
        <w:t xml:space="preserve">press any key except &lt;ESC&gt;, and POSTPLUS will "turn" to the next page.  When  </w:t>
        <w:t xml:space="preserve">you're done reading, just press &lt;ESC&gt; and POSTPLUS will return you to the  </w:t>
        <w:t xml:space="preserve">Initial Menu (or if you accessed Help from somewhere else, it will return you  </w:t>
        <w:t xml:space="preserve">there).  </w:t>
        <w:t xml:space="preserve"> </w:t>
        <w:t xml:space="preserve">  </w:t>
        <w:t xml:space="preserve">          POSTPLUS User-Supported Software Manual - Page 12 of 62</w:t>
        <w:t xml:space="preserve">       Copyright (C) 1986 by Clayton Computer Services and MCTel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HAPTER 4:            TELECOMMUNICATIONS - SIGNING ON TO A SERVICE </w:t>
        <w:t xml:space="preserve"> </w:t>
        <w:t xml:space="preserve">Selecting &lt;T&gt;elecommunications from the Initial Menu prepares your computer to </w:t>
        <w:t xml:space="preserve">send and receive information from a remote host service.  You would also need  </w:t>
        <w:t xml:space="preserve">to use this option to establish contact with the host if you do not have an  </w:t>
        <w:t xml:space="preserve">autodial modem, or if your host is not listed on the &lt;C&gt;onnect menu. </w:t>
        <w:t xml:space="preserve"> </w:t>
        <w:t xml:space="preserve">     The Communications Log - COMLOG </w:t>
        <w:t xml:space="preserve"> </w:t>
        <w:t xml:space="preserve">Upon typing "T" from the Initial Menu, POSTPLUS first asks one question.  On </w:t>
        <w:t xml:space="preserve">your screen you will see:  </w:t>
        <w:t xml:space="preserve">  </w:t>
        <w:t xml:space="preserve">             Checking COMLOG file  </w:t>
        <w:t xml:space="preserve">             COMLOG file exists.  Overwrite? (Yes/No) or &lt;A&gt;dd  </w:t>
        <w:t xml:space="preserve"> </w:t>
        <w:t xml:space="preserve">Whenever you telecommunicate with a remote host POSTPLUS will keep a complete </w:t>
        <w:t xml:space="preserve">record of your communications.  It will save this record in the file named </w:t>
        <w:t xml:space="preserve">COMLOG (for COMmunications LOG).  Before starting a new communications  </w:t>
        <w:t xml:space="preserve">session, POSTPLUS will check to see if a log exists and then asks you where to </w:t>
        <w:t xml:space="preserve">record the session you are about to begin.  Your two basic options are to   </w:t>
        <w:t xml:space="preserve">append the existing file by selecting &lt;A&gt;dd, or to replace the old log with  </w:t>
        <w:t xml:space="preserve">the one you are about to start by selecting &lt;Y&gt;es. </w:t>
        <w:t xml:space="preserve"> </w:t>
        <w:t xml:space="preserve">If you are not sure what the content of the log is or if you have not </w:t>
        <w:t xml:space="preserve">previously saved it and want to do so, select &lt;N&gt;o, which will return you to  </w:t>
        <w:t xml:space="preserve">the Initial Menu.  From there you can load COMLOG into the message processing  </w:t>
        <w:t xml:space="preserve">area to review, print, edit or save it, and then return to the </w:t>
        <w:t xml:space="preserve">telecommunications option. </w:t>
        <w:t xml:space="preserve"> </w:t>
        <w:t xml:space="preserve">In order to manage your COMLOG efficiently, we recommend that you review the </w:t>
        <w:t xml:space="preserve">log immediately after each telecommunications session, and print the messages </w:t>
        <w:t xml:space="preserve">you want to keep or save them on disk as a new file.  That way the COMLOG file </w:t>
        <w:t xml:space="preserve">contains nothing valuable and you can simply overwrite it each time you want   </w:t>
        <w:t xml:space="preserve">to begin a new session.  </w:t>
        <w:t xml:space="preserve"> </w:t>
        <w:t xml:space="preserve">     Manual Log-on Directions  </w:t>
        <w:t xml:space="preserve"> </w:t>
        <w:t xml:space="preserve">In computer communications, the first thing to do is to establish contact with </w:t>
        <w:t xml:space="preserve">the remote host service's computer.  There are three ways to do this with your </w:t>
        <w:t xml:space="preserve">POSTPLUS program.  The first method is by selecting &lt;C&gt;onnect from the Initial </w:t>
        <w:t xml:space="preserve">Menu.  The second is to create your own log-on sequence in the form of a  </w:t>
        <w:t xml:space="preserve">macro".  (Refer to Chapter 9 for details.)  Both of these are automatic logon </w:t>
        <w:t xml:space="preserve">methods for which you require an auto-dial modem.  A third method supported  </w:t>
        <w:t xml:space="preserve">by POSTPLUS is a manual method which requires your interaction at each step of </w:t>
        <w:t xml:space="preserve">the log-on sequence.  This third option is described in general terms below. </w:t>
        <w:t xml:space="preserve"> </w:t>
        <w:t xml:space="preserve">Select &lt;T&gt;elecommunication from the Initial Menu.  POSTPLUS will check your  </w:t>
        <w:t xml:space="preserve">COMLOG and present you the overwrite option. </w:t>
        <w:t xml:space="preserve">  *   </w:t>
        <w:t xml:space="preserve">Upon selecting "Y" or "A", POSTPLUS will return with the message  "Press &lt;ESC&gt; </w:t>
        <w:t xml:space="preserve">for menus".  The cursor will be blinking in the lower left corner of your  </w:t>
        <w:t xml:space="preserve">screen.  POSTPLUS is now ready to telecommunicate: everything you type goes to </w:t>
        <w:t xml:space="preserve">the communications line and anything you receive will appear on your screen. </w:t>
        <w:t xml:space="preserve"> </w:t>
        <w:t xml:space="preserve">If you press &lt;ESC&gt; for the menu, nothing will be transmitted while the menu is </w:t>
        <w:t xml:space="preserve">on the screen.  POSTPLUS interprets these key-strokes as directions for the </w:t>
        <w:t xml:space="preserve">menu not for telecommunicating.  Pressing &lt;ESC&gt; again clears the menu. </w:t>
        <w:t xml:space="preserve"> </w:t>
        <w:t xml:space="preserve">          POSTPLUS User-Supported Software Manual - Page 13 of 62</w:t>
        <w:t xml:space="preserve">       Copyright (C) 1986 by Clayton Computer Services and MCTel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th a manual modem or an acoustic coupler, dial the phone, wait for carrier</w:t>
        <w:t xml:space="preserve">tone (a high-pitched noise) from the remote computer, and switch your modem to </w:t>
        <w:t xml:space="preserve">"originate" or "data" mode.  </w:t>
        <w:t xml:space="preserve"> </w:t>
        <w:t xml:space="preserve">If you have an auto-dial modem, type an instruction that makes it dial the </w:t>
        <w:t xml:space="preserve">phone.  For example, the instructions for Hayes modems are: </w:t>
        <w:t xml:space="preserve"> </w:t>
        <w:t xml:space="preserve">       ATD 18001231212 </w:t>
        <w:t xml:space="preserve"> </w:t>
        <w:t xml:space="preserve">The modem will generally keep you informed on the progress being made.  The </w:t>
        <w:t xml:space="preserve">Hayes and similar modems have a speaker that lets you hear the rings; other  </w:t>
        <w:t xml:space="preserve">modems display on your screen messages such as "RING" and finally "CONNECT"  </w:t>
        <w:t xml:space="preserve">when contact is established. </w:t>
        <w:t xml:space="preserve">     </w:t>
        <w:t xml:space="preserve">Many host computers will wait for you to press &lt;CR&gt; once or twice to initiate  </w:t>
        <w:t xml:space="preserve">the dialogue.  In any event, most hosts will ask you to type a combination of  </w:t>
        <w:t xml:space="preserve">user name and password, and sometimes additional information before you can   </w:t>
        <w:t xml:space="preserve">get started.  </w:t>
        <w:t xml:space="preserve"> </w:t>
        <w:t xml:space="preserve">     Hanging Up The Phone - Logging-off </w:t>
        <w:t xml:space="preserve"> </w:t>
        <w:t xml:space="preserve">Most host systems let you type some sort of command that will let them know  </w:t>
        <w:t xml:space="preserve">you are quitting.  Typical commands are "OFF", "BYE", "QUIT" or "EXIT". </w:t>
        <w:t xml:space="preserve">Sometimes they hang up the phone as well, in other cases, you have to   </w:t>
        <w:t xml:space="preserve">disconnect the modem yourself.  Automatic modems may require a special "hang- </w:t>
        <w:t xml:space="preserve">up" sequence to disconnect from the phone line.  If you don't know it you can  </w:t>
        <w:t xml:space="preserve">switch off the power. </w:t>
        <w:t xml:space="preserve">  </w:t>
        <w:t xml:space="preserve">&lt;ESC&gt; will get you to the Main Telecommunications Menu, and "Q" lets you quit </w:t>
        <w:t xml:space="preserve">to the Initial Menu.  POSTPLUS automatically saves all information to the  </w:t>
        <w:t xml:space="preserve">COMLOG file. </w:t>
        <w:t xml:space="preserve"> </w:t>
        <w:t xml:space="preserve">     The Main Telecommunications Menu  </w:t>
        <w:t xml:space="preserve"> </w:t>
        <w:t xml:space="preserve">By pressing &lt;ESC&gt; while you are in communications (terminal) mode, you display </w:t>
        <w:t xml:space="preserve">the Main Telecommunications Menu: </w:t>
        <w:t xml:space="preserve"> </w:t>
        <w:t xml:space="preserve"> Send: &lt;M&gt;essage &lt;D&gt;isk &lt;A&gt;lt.    &lt;H&gt;elp &lt;/&gt; &lt;?&gt; &lt;V&gt;ideo &lt;Q&gt;uit &lt;T&gt;ype &lt;X&gt;tra </w:t>
        <w:t xml:space="preserve"> </w:t>
        <w:t xml:space="preserve">You can press &lt;ESC&gt; for this menu before you start telecommunicating or while </w:t>
        <w:t xml:space="preserve">you are connected to the remote computer.  Please note: what you type is not   </w:t>
        <w:t xml:space="preserve">sent to your modem for transmission while the menu is displayed.  Press &lt;ESC&gt; </w:t>
        <w:t xml:space="preserve">to back out of the menu.  You can communicate only when the menu does not </w:t>
        <w:t xml:space="preserve">display. </w:t>
        <w:t xml:space="preserve"> </w:t>
        <w:t xml:space="preserve">Choices in the first part of the menu (Send: &lt;M&gt;essage &lt;D&gt;isk &lt;A&gt;lt.) are used </w:t>
        <w:t xml:space="preserve">to transmit messages that you have already prepared to the host computer.  </w:t>
        <w:t xml:space="preserve">These options along with the use of pre-existing macros (&lt;/&gt; option) are  </w:t>
        <w:t xml:space="preserve">described in Chapter 5. </w:t>
        <w:t xml:space="preserve"> </w:t>
        <w:t xml:space="preserve">&lt;V&gt;ideo and &lt;?&gt;-status are the options used in conjunction with receiving  </w:t>
        <w:t xml:space="preserve">information from the host.  These are described in Chapter 7. </w:t>
        <w:t xml:space="preserve"> </w:t>
        <w:t xml:space="preserve">&lt;Q&gt;uit takes you back to the Initial Menu. </w:t>
        <w:t xml:space="preserve"> </w:t>
        <w:t xml:space="preserve">&lt;T&gt;ype takes you to the Message Processing portion of POSTPLUS, described in </w:t>
        <w:t xml:space="preserve">Chapter 6. </w:t>
        <w:t xml:space="preserve"> </w:t>
        <w:t xml:space="preserve">          POSTPLUS User-Supported Software Manual - Page 14 of 62</w:t>
        <w:t xml:space="preserve">       Copyright (C) 1986 by Clayton Computer Services and MCTel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&lt;X&gt;tra allows you to change the communications protocols and is described in </w:t>
        <w:t xml:space="preserve">Chapter 14. </w:t>
        <w:t xml:space="preserve"> </w:t>
        <w:t xml:space="preserve">&lt;H&gt;elp provides you with a summary screen that reviews major options on the </w:t>
        <w:t xml:space="preserve">Main Telecommunications Menu.  If that is help enough, press &lt;ESC&gt; again and </w:t>
        <w:t xml:space="preserve">return to telecommunicating.  If you want more help, press "H" again and  </w:t>
        <w:t xml:space="preserve">POSTPLUS will display the Help Table Of Contents.  Make your selection, type </w:t>
        <w:t xml:space="preserve">the page number, and press &lt;CR&gt;.  POSTPLUS will find and then display the page </w:t>
        <w:t xml:space="preserve">chosen.  Press any key except &lt;ESC&gt; to see the next Help page or press &lt;ESC&gt;  </w:t>
        <w:t xml:space="preserve">to return to telecommunications. </w:t>
        <w:t xml:space="preserve"> </w:t>
        <w:t xml:space="preserve">You will note when you ask for help that the page of help does not take up the </w:t>
        <w:t xml:space="preserve">entire screen.  When you press &lt;ESC&gt; to leave help, the page of help you were </w:t>
        <w:t xml:space="preserve">just reading remains displayed on your screen.  You can consult it as you </w:t>
        <w:t xml:space="preserve">resume communications, though the help display will scroll off the screen as </w:t>
        <w:t xml:space="preserve">you continue. </w:t>
        <w:t xml:space="preserve"> </w:t>
        <w:t xml:space="preserve">You should not ask for help while the other computer is sending you something, </w:t>
        <w:t xml:space="preserve">as POSTPLUS may miss a few characters while it looks for the help file on  </w:t>
        <w:t xml:space="preserve">disk. If you want to consult the help file while receiving information, you </w:t>
        <w:t xml:space="preserve">can usually tell the other computer to stop for a moment by pressing ^S.  Now </w:t>
        <w:t xml:space="preserve">go ahead and ask for help.  When you press &lt;ESC&gt; to leave help and are ready </w:t>
        <w:t xml:space="preserve">to resume telecommunicating, you must tell the other computer to resume by </w:t>
        <w:t xml:space="preserve">pressing ^Q.  Not every computer will respect your ^S and ^Q, but all the  </w:t>
        <w:t xml:space="preserve">well-known host services will. </w:t>
        <w:t xml:space="preserve"> </w:t>
        <w:t xml:space="preserve">     Changing The Baud Rate For One Session  </w:t>
        <w:t xml:space="preserve"> </w:t>
        <w:t xml:space="preserve">Baud rate is a measure of the rate at which data is transmitted between two  </w:t>
        <w:t xml:space="preserve">computers.  In order for your computers to communicate with the host service, </w:t>
        <w:t xml:space="preserve">your modem and your POSTPLUS software must conform to the baud rate that the  </w:t>
        <w:t xml:space="preserve">host requires for transmission.  The most common rates are 110, 300 and 1200  </w:t>
        <w:t xml:space="preserve">bits per second (bps).  All the major host services can communicate at all   </w:t>
        <w:t xml:space="preserve">three speeds.  If you are in doubt about the service you want to use consult   </w:t>
        <w:t xml:space="preserve">their supporting literature. </w:t>
        <w:t xml:space="preserve"> </w:t>
        <w:t xml:space="preserve">POSTPLUS has a standard default setting of 300 baud.  In order to change this </w:t>
        <w:t>rate you can select &lt;X&gt;tra from the Main Telecommunications Menu.  You will be</w:t>
        <w:t xml:space="preserve">presented with another menu from which you choose &lt;U&gt;art.  At the top of the </w:t>
        <w:t xml:space="preserve">screen you will see among four selections the current baud rate setting: </w:t>
        <w:t xml:space="preserve"> </w:t>
        <w:t xml:space="preserve">       &lt;B&gt;aud = medium  </w:t>
        <w:t xml:space="preserve"> </w:t>
        <w:t xml:space="preserve">Pressing &lt;B&gt; will change the baud rate to "hi", then "low", and back to  </w:t>
        <w:t xml:space="preserve">"medium".  Low, medium and high settings correspond to 110, 300 and 1200 in  </w:t>
        <w:t xml:space="preserve">most computers. </w:t>
        <w:t xml:space="preserve"> </w:t>
        <w:t>Select the baud rate you want, then press &lt;ESC&gt; twice to back out of the menus</w:t>
        <w:t xml:space="preserve"> </w:t>
        <w:t xml:space="preserve">Note:  You can save a step in this process by selecting &lt;U&gt; directly from </w:t>
        <w:t xml:space="preserve">the Main Telecommunications Menu.  This is an "invisible" menu option. </w:t>
        <w:t xml:space="preserve"> </w:t>
        <w:t xml:space="preserve">If you normally communicate at speeds other than 300 you can MODIFY your </w:t>
        <w:t xml:space="preserve">program to start up at 1200 baud.  Recall from that Chapter 2 that you must </w:t>
        <w:t xml:space="preserve">exit to the operating system prompt and then use the MODIFY option. </w:t>
        <w:t xml:space="preserve">              </w:t>
        <w:t xml:space="preserve">For your information, POSTPLUS starts at even parity, 7-bit word and 1 stopbit </w:t>
        <w:t xml:space="preserve">(we call this the "E7" protocol).  You don't need to worry about what any </w:t>
        <w:t xml:space="preserve">          POSTPLUS User-Supported Software Manual - Page 15 of 62</w:t>
        <w:t xml:space="preserve">       Copyright (C) 1986 by Clayton Computer Services and MCTel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of this means, it simply represents certain switches in your software that  </w:t>
        <w:t xml:space="preserve">must conform to the other computer.  The normal setting should work with </w:t>
        <w:t xml:space="preserve">almost all major host systems.  Another popular setting is no parity, 8-bit </w:t>
        <w:t xml:space="preserve">word and 1 stop-bit (we call this the "N8" protocol).  Many host accept both </w:t>
        <w:t xml:space="preserve">settings. If you need to change any of these protocols, consult Chapter 14. </w:t>
        <w:t xml:space="preserve"> </w:t>
        <w:t xml:space="preserve"> </w:t>
        <w:t xml:space="preserve">          POSTPLUS User-Supported Software Manual - Page 16 of 62</w:t>
        <w:t xml:space="preserve">       Copyright (C) 1986 by Clayton Computer Services and MCTel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HAPTER 5:         TALKING TO THE HOST: SENDING INFORMATION </w:t>
        <w:t xml:space="preserve"> </w:t>
        <w:t xml:space="preserve">Once you are connected to a remote host service you engage in a dialogue with </w:t>
        <w:t xml:space="preserve">it.  The host asks you for some instructions, you tell it what you want to do </w:t>
        <w:t xml:space="preserve">and it performs your task.  All this time your computer itself is not very </w:t>
        <w:t xml:space="preserve">much involved, only your video display and your keyboard are used.  This is  </w:t>
        <w:t xml:space="preserve">called the "terminal" mode: everything you type goes over the communications  </w:t>
        <w:t xml:space="preserve">line to the host and everything the host sends appears on your screen.  </w:t>
        <w:t xml:space="preserve"> </w:t>
        <w:t xml:space="preserve">A major advantage of POSTPLUS is that where the host service expects you to  </w:t>
        <w:t xml:space="preserve">type something POSTPLUS enables you to send prepared text instead.  This can  </w:t>
        <w:t xml:space="preserve">result in significant savings in time and cost. </w:t>
        <w:t xml:space="preserve"> </w:t>
        <w:t xml:space="preserve">In effect, there are four ways you can talk to the host, which we discuss in  </w:t>
        <w:t xml:space="preserve">the rest of this chapter: </w:t>
        <w:t xml:space="preserve"> </w:t>
        <w:t xml:space="preserve">          - Typing while on-line </w:t>
        <w:t xml:space="preserve">          - Sending text from the message processor memory  </w:t>
        <w:t xml:space="preserve">          - Sending text from a disk file </w:t>
        <w:t xml:space="preserve">          - Using prepared "macro" phrases, and special keys </w:t>
        <w:t xml:space="preserve"> </w:t>
        <w:t xml:space="preserve">    Typing Text On-Line </w:t>
        <w:t xml:space="preserve"> </w:t>
        <w:t xml:space="preserve">The host or remote computer lets you type while you are connected to it.  To  </w:t>
        <w:t xml:space="preserve">send simple commands typing on-line makes a lot of sense.  However, if you are </w:t>
        <w:t xml:space="preserve">preparing a letter typing on-line has its drawbacks.  The capability to  </w:t>
        <w:t xml:space="preserve">correct mistakes as you type directly on-line depends on your host service and </w:t>
        <w:t xml:space="preserve">is usually very limited. </w:t>
        <w:t xml:space="preserve"> </w:t>
        <w:t xml:space="preserve">In general, you cannot return to a previous line to make a correction.  For </w:t>
        <w:t xml:space="preserve">electronic mail it is much more efficient to prepare letters on the POSTPLUS  </w:t>
        <w:t xml:space="preserve">message processor rather than on-line. </w:t>
        <w:t xml:space="preserve"> </w:t>
        <w:t xml:space="preserve">     Sending Text </w:t>
        <w:t xml:space="preserve">     From &lt;M&gt;essage Processor </w:t>
        <w:t xml:space="preserve"> </w:t>
        <w:t xml:space="preserve">With the message processor in POSTPLUS you can type, re-draft, and get your </w:t>
        <w:t xml:space="preserve">text letter-perfect before you call the host computer.  Recall the Main  </w:t>
        <w:t xml:space="preserve">Telecommunications Menu: </w:t>
        <w:t xml:space="preserve">  </w:t>
        <w:t xml:space="preserve"> Send: &lt;M&gt;essage &lt;D&gt;isk &lt;A&gt;lt  &lt;H&gt;elp &lt;/&gt; &lt;?&gt; &lt;V&gt;ideo &lt;Q&gt;uit &lt;T&gt;ype &lt;X&gt;tra </w:t>
        <w:t xml:space="preserve">  </w:t>
        <w:t xml:space="preserve">To send a letter that you have prepared in the POSTPLUS message processor, </w:t>
        <w:t xml:space="preserve">just press &lt;ESC&gt; to display this menu, followed by "M" to send your message. </w:t>
        <w:t xml:space="preserve">You must have a message in the processor's memory before you can use this  </w:t>
        <w:t xml:space="preserve">option.  </w:t>
        <w:t xml:space="preserve"> </w:t>
        <w:t xml:space="preserve">POSTPLUS will display:  --&gt; sending from text in memory </w:t>
        <w:t xml:space="preserve"> </w:t>
        <w:t xml:space="preserve">This line is not sent to the host; it will only appear in the log for your </w:t>
        <w:t xml:space="preserve">record.  After transmission the screen will display:  --&gt; transfer done  </w:t>
        <w:t xml:space="preserve"> </w:t>
        <w:t xml:space="preserve">With some host systems the delay in echoing back the characters received is </w:t>
        <w:t xml:space="preserve">longer than usual.  This may make "transfer done" appear in the middle of the  </w:t>
        <w:t xml:space="preserve">text, rather than at its end.  This is not a real problem;  it will not show  </w:t>
        <w:t xml:space="preserve">on the transmitted text. </w:t>
        <w:t xml:space="preserve"> </w:t>
        <w:t xml:space="preserve">Remember that you must conform to the rules by which your host accepts  </w:t>
        <w:t xml:space="preserve">          POSTPLUS User-Supported Software Manual - Page 17 of 62</w:t>
        <w:t xml:space="preserve">       Copyright (C) 1986 by Clayton Computer Services and MCTel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electronic mail.  Generally you must provide an address to which the message </w:t>
        <w:t xml:space="preserve">will be delivered and you also need to indicate the end of your message by  </w:t>
        <w:t xml:space="preserve">typing some special characters. (Often this consists of a period or a slash on </w:t>
        <w:t xml:space="preserve">a line by itself.)  Consult your host's manual to see if you can include these </w:t>
        <w:t xml:space="preserve">(the address and end-of-message indicator) inside your text. </w:t>
        <w:t xml:space="preserve"> </w:t>
        <w:t xml:space="preserve">     From &lt;A&gt;lternate Processor </w:t>
        <w:t xml:space="preserve"> </w:t>
        <w:t>Option &lt;A&gt;lt in the Main Telecommunications Menu works exactly like &lt;M&gt; except</w:t>
        <w:t xml:space="preserve">that it will cause POSTPLUS to send the message from the alternate message  </w:t>
        <w:t xml:space="preserve">area.  See Chapter 8 for a description of the alternate message area. </w:t>
        <w:t xml:space="preserve"> </w:t>
        <w:t xml:space="preserve">     Sending A File   </w:t>
        <w:t xml:space="preserve">     From &lt;D&gt;isk </w:t>
        <w:t xml:space="preserve"> </w:t>
        <w:t xml:space="preserve">The &lt;D&gt;isk option on the telecommunications menu lets you tell POSTPLUS to  </w:t>
        <w:t xml:space="preserve">send an ASCII disk file just by typing the file's name.  Prepare a letter on  </w:t>
        <w:t xml:space="preserve">your word processor and save it.  Log-on to the host and type the address;  </w:t>
        <w:t xml:space="preserve">when the host prompts you for the text of the message, press &lt;ESC&gt; for the </w:t>
        <w:t xml:space="preserve">Main Telecommunications Menu.  Select the &lt;D&gt; option and the menu is replaced  </w:t>
        <w:t xml:space="preserve">with:  </w:t>
        <w:t xml:space="preserve"> </w:t>
        <w:t xml:space="preserve">    Send from file:     </w:t>
        <w:t xml:space="preserve"> </w:t>
        <w:t>Type the name of the file you want to send, followed by &lt;CR&gt;.  POSTPLUS prints</w:t>
        <w:t xml:space="preserve">the line:  </w:t>
        <w:t xml:space="preserve">  </w:t>
        <w:t xml:space="preserve">  --&gt; sending from file FILENAME </w:t>
        <w:t xml:space="preserve">  </w:t>
        <w:t xml:space="preserve">This line is not sent to the host.  When the file has been sent, the program </w:t>
        <w:t xml:space="preserve">prints the message:  </w:t>
        <w:t xml:space="preserve"> </w:t>
        <w:t xml:space="preserve">  --&gt; transfer done </w:t>
        <w:t xml:space="preserve"> </w:t>
        <w:t xml:space="preserve">When typing a file name it is easy to make mistakes.  POSTPLUS let you correct </w:t>
        <w:t xml:space="preserve">errors easily.  Move the cursor over the character you want to change and type </w:t>
        <w:t xml:space="preserve">the new character.  You can also use ^S to insert or ^X or ^U to erase the  </w:t>
        <w:t xml:space="preserve">name and reenter.  When the filename is correct, press &lt;CR&gt; and it will be  </w:t>
        <w:t xml:space="preserve">sent.  &lt;ESC&gt; will cancel the command. </w:t>
        <w:t xml:space="preserve"> </w:t>
        <w:t xml:space="preserve">     Switching To Message Processing While On-line </w:t>
        <w:t xml:space="preserve"> </w:t>
        <w:t xml:space="preserve">You can go directly from telecommunications to the message processor by  </w:t>
        <w:t xml:space="preserve">choosing the &lt;T&gt;ype option on the telecommunications menu.  The switch back  </w:t>
        <w:t xml:space="preserve">and forth is so fast that you may be tempted to jump from telecommunications  </w:t>
        <w:t xml:space="preserve">to message processing and prepare a message while you're still connected with  </w:t>
        <w:t xml:space="preserve">the other computer.  All you need to do beforehand is to stop the remote  </w:t>
        <w:t xml:space="preserve">computer by pressing one or two times the ^S before you switch to message </w:t>
        <w:t xml:space="preserve">processing. Then, when you switch back to telecommunications you have to  </w:t>
        <w:t xml:space="preserve">remember to press the ^Q to let the other computer know it can resume sending. </w:t>
        <w:t xml:space="preserve">  </w:t>
        <w:t xml:space="preserve">   NOTE - if you interrupt a communications session to prepare or edit a  </w:t>
        <w:t>message, you will see a familiar message when you return to telecommunications:</w:t>
        <w:t xml:space="preserve"> </w:t>
        <w:t xml:space="preserve">          COMLOG file exists:  Overwrite (Yes/No) or &lt;A&gt;dd? </w:t>
        <w:t xml:space="preserve"> </w:t>
        <w:t xml:space="preserve">Under these circumstances you should definitely select &lt;A&gt;dd to continue your </w:t>
        <w:t xml:space="preserve">log of this communication session. </w:t>
        <w:t xml:space="preserve">          POSTPLUS User-Supported Software Manual - Page 18 of 62</w:t>
        <w:t xml:space="preserve">       Copyright (C) 1986 by Clayton Computer Services and MCTel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     Stopping Transmission Of A Message </w:t>
        <w:t xml:space="preserve"> </w:t>
        <w:t xml:space="preserve">If, in the middle of sending a message from the POSTPLUS message processor,  </w:t>
        <w:t>you should change your mind, press &lt;ESC&gt; and POSTPLUS will stop sending.  This</w:t>
        <w:t xml:space="preserve">works for all three options &lt;M&gt;, &lt;D&gt;, and &lt;A&gt;. </w:t>
        <w:t xml:space="preserve"> </w:t>
        <w:t xml:space="preserve">     Using Prepared Macros </w:t>
        <w:t xml:space="preserve"> </w:t>
        <w:t xml:space="preserve">The basic idea of "macros" (some people call them user keys) is that you can </w:t>
        <w:t xml:space="preserve">type a short sequence of keys and the computer will automatically type a  </w:t>
        <w:t xml:space="preserve">longer sequence for you.  The first thing you must do is define your macros;  </w:t>
        <w:t xml:space="preserve">that is, tell the computer what you want it to type.  You do this by editing  </w:t>
        <w:t xml:space="preserve">the file on your diskette that is called "POST".  The details are explained in </w:t>
        <w:t xml:space="preserve">Chapter 9. </w:t>
        <w:t xml:space="preserve"> </w:t>
        <w:t xml:space="preserve">Once you have prepared your macros they can be used to dial a log-on sequence, </w:t>
        <w:t xml:space="preserve">send a command or often used addresses, or hang up the phone.  To use the </w:t>
        <w:t xml:space="preserve">macro feature, from the terminal mode press &lt;ESC&gt; for the Main  </w:t>
        <w:t xml:space="preserve">Telecommunications Menu, and then select the slash &lt;/&gt;; this will display at </w:t>
        <w:t xml:space="preserve">the top of the screen: </w:t>
        <w:t xml:space="preserve"> </w:t>
        <w:t xml:space="preserve">  Macro: \ </w:t>
        <w:t xml:space="preserve"> </w:t>
        <w:t xml:space="preserve">Type the name for your macro and POSTPLUS will type out the expansion for you. </w:t>
        <w:t xml:space="preserve">Prepare a set of macros for frequently-used phrases and addresses to save  </w:t>
        <w:t xml:space="preserve">yourself a lot of work. </w:t>
        <w:t xml:space="preserve"> </w:t>
        <w:t xml:space="preserve">POSTPLUS also uses a few "specialized" macros that allow you faster access to </w:t>
        <w:t xml:space="preserve">frequently used phrases or log-on sequences.  First, you can define ten macros </w:t>
        <w:t xml:space="preserve">in the "POST" file named "0" through "9".  Then use the macro by pressing  </w:t>
        <w:t xml:space="preserve">&lt;ESC&gt; followed by &lt;0&gt; (or &lt;1&gt; through &lt;9&gt;).  (Note that you have skipped over </w:t>
        <w:t xml:space="preserve">the choice of &lt;/&gt; and typing in your macro name.)  </w:t>
        <w:t xml:space="preserve"> </w:t>
        <w:t xml:space="preserve">For example, if your "POST" file has: </w:t>
        <w:t xml:space="preserve"> </w:t>
        <w:t xml:space="preserve">  \5=My dear Aunt Bertha,\  </w:t>
        <w:t xml:space="preserve"> </w:t>
        <w:t>then pressing &lt;ESC&gt;&lt;5&gt; will tell POSTPLUS to type "My dear Aunt Bertha,".  Two</w:t>
        <w:t xml:space="preserve">other specialized macros are: </w:t>
        <w:t xml:space="preserve"> </w:t>
        <w:t xml:space="preserve">  \SIG=your signature ...\ sends a standard "signature" such as your name  </w:t>
        <w:t xml:space="preserve">          and address.  Send this by typing &lt;ESC&gt; to get the Main </w:t>
        <w:t xml:space="preserve">          Telecommunications Menu, then &lt;Y&gt; for "Yours." </w:t>
        <w:t xml:space="preserve"> </w:t>
        <w:t xml:space="preserve">  \BYE=your modem hang-up sequence ...\ to send the commands required to     </w:t>
        <w:t xml:space="preserve">          tell your modem to hang-up the phone.  Send this by typing &lt;O&gt; (for </w:t>
        <w:t xml:space="preserve">          "Off") on the Main Telecommunications Menu. </w:t>
        <w:t xml:space="preserve"> </w:t>
        <w:t xml:space="preserve">All these specialized keys are invisible options of the Main  </w:t>
        <w:t xml:space="preserve">Telecommunications Menu.  Even though you won't see the option listed, typing  </w:t>
        <w:t xml:space="preserve">it will prompt POSTPLUS to execute the command. </w:t>
        <w:t xml:space="preserve"> </w:t>
        <w:t xml:space="preserve">Remember, these macros must be written first and saved in the POST file in  </w:t>
        <w:t xml:space="preserve">order to be used.  See Chapter 9 for details.  </w:t>
        <w:t xml:space="preserve">  </w:t>
        <w:t xml:space="preserve">    ASCII Files  </w:t>
        <w:t xml:space="preserve">  </w:t>
        <w:t xml:space="preserve">          POSTPLUS User-Supported Software Manual - Page 19 of 62</w:t>
        <w:t xml:space="preserve">       Copyright (C) 1986 by Clayton Computer Services and MCTel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CII stands for American Standard Code for Information Interchange. POSTPLUS</w:t>
        <w:t xml:space="preserve">"speaks" (reads and writes) ASCII.  So do many other programs: VisiCalc (tm)  </w:t>
        <w:t xml:space="preserve">and many of the other "Calc" programs, which means you can send your Calc   </w:t>
        <w:t xml:space="preserve">spreadsheets as a message.  Basic can also read and write ASCII files.  Many   </w:t>
        <w:t xml:space="preserve">word processors however do not save files in ASCII and computer programs are   </w:t>
        <w:t xml:space="preserve">not usually ASCII.  The problem arises in that many hosts won't understand   </w:t>
        <w:t xml:space="preserve">anything but ASCII.  As a general rule you should not send non-ASCII files.  </w:t>
        <w:t xml:space="preserve"> </w:t>
        <w:t xml:space="preserve">To use POSTPLUS software with other message processors, read their software  </w:t>
        <w:t xml:space="preserve">manual to see how to save and load ASCII files.  This is usually possible and  </w:t>
        <w:t xml:space="preserve">often simple. </w:t>
        <w:t xml:space="preserve"> </w:t>
        <w:t xml:space="preserve">Automatic File Formatting </w:t>
        <w:t xml:space="preserve"> </w:t>
        <w:t xml:space="preserve">It is appropriate to note here that you can send your messages exactly as they </w:t>
        <w:t xml:space="preserve">come from the message processor.  Earlier communications software usually   </w:t>
        <w:t xml:space="preserve">required you to insert a &lt;CR&gt; at the end of every line for compatibility with  </w:t>
        <w:t xml:space="preserve">host systems.  Not only was this difficult, but it meant that you could no  </w:t>
        <w:t xml:space="preserve">longer edit your text easily: wrap around wouldn't work and lines would break </w:t>
        <w:t xml:space="preserve">oddly.  POSTPLUS will take any ASCII word processing document and insert the  </w:t>
        <w:t xml:space="preserve">&lt;CR&gt; required by the host so your text comes out looking perfect on the other </w:t>
        <w:t xml:space="preserve">end.  Meanwhile, you have your original document unchanged for further editing. </w:t>
        <w:t xml:space="preserve">POSTPLUS assumes that your lines of text are 80 characters long.  Consult  </w:t>
        <w:t xml:space="preserve">Chapter 10 to see how to change this. </w:t>
        <w:t xml:space="preserve"> </w:t>
        <w:t xml:space="preserve">  </w:t>
        <w:t xml:space="preserve">          POSTPLUS User-Supported Software Manual - Page 20 of 62</w:t>
        <w:t xml:space="preserve">       Copyright (C) 1986 by Clayton Computer Services and MCTel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HAPTER 6:    LISTENING TO THE HOST: RECEIVING INFORMATION     </w:t>
        <w:t xml:space="preserve"> </w:t>
        <w:t xml:space="preserve">Scrolling Stops On-line  </w:t>
        <w:t xml:space="preserve"> </w:t>
        <w:t xml:space="preserve">Everything the remote or host computer sends to you - requested information,   </w:t>
        <w:t xml:space="preserve">requests for instruction or your mail - shows on your screen.  There are  </w:t>
        <w:t xml:space="preserve">several ways in which POSTPLUS lets you control this display and create a </w:t>
        <w:t xml:space="preserve">permanent record for later review or use: </w:t>
        <w:t xml:space="preserve"> </w:t>
        <w:t xml:space="preserve">     - You can have the display pause each time the screen fills.  </w:t>
        <w:t xml:space="preserve">     - You can print the information as it is received.  </w:t>
        <w:t xml:space="preserve">     - You can save information to disk and change it off-line; print, review, </w:t>
        <w:t xml:space="preserve">        edit, resend.  </w:t>
        <w:t xml:space="preserve"> </w:t>
        <w:t xml:space="preserve">We recommend the last option, although you can combine any two or all three.  </w:t>
        <w:t xml:space="preserve"> </w:t>
        <w:t xml:space="preserve">     &lt;V&gt;ideo Option </w:t>
        <w:t xml:space="preserve"> </w:t>
        <w:t xml:space="preserve">Recall the Main Telecommunications Menu: </w:t>
        <w:t xml:space="preserve"> </w:t>
        <w:t xml:space="preserve">Send: &lt;M&gt;essage &lt;D&gt;isk &lt;A&gt;lt.      &lt;H&gt;elp &lt;/&gt; &lt;?&gt; &lt;V&gt;ideo &lt;Q&gt;uit &lt;T&gt;ype &lt;X&gt;tra </w:t>
        <w:t xml:space="preserve">  </w:t>
        <w:t xml:space="preserve">&lt;V&gt;ideo lets you control the display on your screen so you can read everything </w:t>
        <w:t xml:space="preserve">on-line.  At 300 baud what you send or receive scrolls a little too quickly  </w:t>
        <w:t xml:space="preserve">for most people to read comfortably; at 1200 baud the screen displays far too  </w:t>
        <w:t xml:space="preserve">quickly to read.  Press &lt;ESC&gt;&lt;V&gt; and POSTPLUS scrolls the communications  </w:t>
        <w:t xml:space="preserve">dialogue until it fills the screen, and stops with the message:  </w:t>
        <w:t xml:space="preserve"> </w:t>
        <w:t xml:space="preserve">  ==&gt; &lt;CR&gt; to resume display </w:t>
        <w:t xml:space="preserve"> </w:t>
        <w:t xml:space="preserve">Press &lt;CR&gt; to resume scrolling.  (Any other key will also resume scrolling, </w:t>
        <w:t xml:space="preserve">but other keys will be transmitted to the host, while &lt;CR&gt; only scrolls the </w:t>
        <w:t xml:space="preserve">next page.)  This is a convenient way to read what you're receiving as it  </w:t>
        <w:t xml:space="preserve">comes in. Of course, reading this way slows down your reception to the speed  </w:t>
        <w:t xml:space="preserve">at which you read.  If you pay for your telecommunications by the minute, that </w:t>
        <w:t xml:space="preserve">can be costly.  Since a complete record of your telecommunications can go into </w:t>
        <w:t xml:space="preserve">a "log" on disk or to your printer, it may be less expensive, and easier, to  </w:t>
        <w:t xml:space="preserve">let everything scroll by, disconnect, and read later. </w:t>
        <w:t xml:space="preserve"> </w:t>
        <w:t xml:space="preserve">&lt;V&gt;ideo toggles this feature on and off, so selecting it from the menu a </w:t>
        <w:t xml:space="preserve">second time will resume normal scrolling. </w:t>
        <w:t xml:space="preserve"> </w:t>
        <w:t xml:space="preserve">     Keeping A Permanent Record of Your Dialogue  </w:t>
        <w:t xml:space="preserve">  </w:t>
        <w:t xml:space="preserve">Sometimes you may not want a permanent copy of your communications dialogue,  </w:t>
        <w:t xml:space="preserve">but generally you will want to be able to refer to it after it scrolls off the </w:t>
        <w:t xml:space="preserve">screen.  POSTPLUS lets you send the telecommunications dialogue directly to  </w:t>
        <w:t xml:space="preserve">your printer.  We recommend that you store the dialogue in a file on disk from </w:t>
        <w:t xml:space="preserve">which you can read, edit, print, or re-send it.  Recall from Chapter 4 that  </w:t>
        <w:t xml:space="preserve">POSTPLUS automatically saves everything from your dialogue into a file named   </w:t>
        <w:t xml:space="preserve">"COMLOG".  COMLOG is an ASCII file that POSTPLUS and most other word </w:t>
        <w:t xml:space="preserve">processors can read and edit. </w:t>
        <w:t xml:space="preserve">  </w:t>
        <w:t xml:space="preserve">If that's what you want, you can skip the rest of this chapter.  If you want  </w:t>
        <w:t xml:space="preserve">the printing option, you must set it on.  To do that, or to turn off the log, </w:t>
        <w:t xml:space="preserve">select "?" - the status option - from the Main Telecommunications Menu. </w:t>
        <w:t xml:space="preserve"> </w:t>
        <w:t xml:space="preserve">     &lt;?&gt; - The Status Menu </w:t>
        <w:t xml:space="preserve">          POSTPLUS User-Supported Software Manual - Page 21 of 62</w:t>
        <w:t xml:space="preserve">       Copyright (C) 1986 by Clayton Computer Services and MCTel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 the Main Telecommunications Menu press "?" to see your option for keeping </w:t>
        <w:t xml:space="preserve">a record of your communications.  The Main Telecommunications Menu will be  </w:t>
        <w:t xml:space="preserve">replaced with: </w:t>
        <w:t xml:space="preserve"> </w:t>
        <w:t xml:space="preserve">  &lt;L&gt;og= on    &lt;P&gt;rinter=off    &lt;R&gt;eporting=entire dialog  </w:t>
        <w:t xml:space="preserve"> </w:t>
        <w:t xml:space="preserve">This is the standard setting.  If you ran the CUSTOM program (in Chapter 2) </w:t>
        <w:t xml:space="preserve">these settings may be different.  These selections control how POSTPLUS  </w:t>
        <w:t xml:space="preserve">records your communications. </w:t>
        <w:t xml:space="preserve">  </w:t>
        <w:t xml:space="preserve">Saving To Disk: &lt;L&gt;og </w:t>
        <w:t xml:space="preserve"> </w:t>
        <w:t>This option when set to "on" means that a record of your communications goes to</w:t>
        <w:t xml:space="preserve">the COMLOG file.  If you don't want the COMLOG record, just press "L" and the </w:t>
        <w:t>log setting will change to "off".  Pressing "L" will toggle the switch "on" and</w:t>
        <w:t xml:space="preserve"> "off." </w:t>
        <w:t xml:space="preserve"> </w:t>
        <w:t xml:space="preserve">Sending To Printer: &lt;P&gt;rinter </w:t>
        <w:t xml:space="preserve"> </w:t>
        <w:t xml:space="preserve">&lt;P&gt;rinter.  This option when set to "on" means that whatever appears on your  </w:t>
        <w:t xml:space="preserve">screen is also sent to the printer.  You must be sure that your printer is  </w:t>
        <w:t xml:space="preserve">connected and ready when this option is on to avoid bogging down POSTPLUS.  </w:t>
        <w:t xml:space="preserve">Pressing "P" switches the printer back and forth between on and off.  Normally </w:t>
        <w:t xml:space="preserve">it is set "off".     </w:t>
        <w:t xml:space="preserve">  </w:t>
        <w:t xml:space="preserve">The printing option offered by POSTPLUS is very special.  POSTPLUS tests to  </w:t>
        <w:t xml:space="preserve">see whether the printer is ready during telecommunications.  If the printer is </w:t>
        <w:t xml:space="preserve">not ready, POSTPLUS tells the remote computer to stop sending until the  </w:t>
        <w:t xml:space="preserve">printer catches up.  POSTPLUS is very tolerant of people who use fast modems  </w:t>
        <w:t xml:space="preserve">and slow printers. </w:t>
        <w:t xml:space="preserve"> </w:t>
        <w:t xml:space="preserve">An Efficient COMLOG: &lt;R&gt;eporting  </w:t>
        <w:t xml:space="preserve"> </w:t>
        <w:t xml:space="preserve">&lt;R&gt;eporting.  When you send a pre-existing message from disk or from the  </w:t>
        <w:t xml:space="preserve">message processing memory it can lead to unnecessary duplication of files.  </w:t>
        <w:t xml:space="preserve">Using the &lt;R&gt; option on the &lt;?&gt;-status menu you can avoid this duplication and </w:t>
        <w:t xml:space="preserve">make more efficient use of disk space.  </w:t>
        <w:t xml:space="preserve"> </w:t>
        <w:t xml:space="preserve">When you type "R" from the from the &lt;?&gt;-status menu the current setting is     </w:t>
        <w:t xml:space="preserve">shown.  The standard is:   &lt;R&gt;eporting=entire dialogue     </w:t>
        <w:t xml:space="preserve"> </w:t>
        <w:t xml:space="preserve">Pressing "R" again will change this to:    &lt;R&gt;eporting=log information only  </w:t>
        <w:t xml:space="preserve"> </w:t>
        <w:t xml:space="preserve">Now the files or messages that you send will not display on your screen and  </w:t>
        <w:t xml:space="preserve">won't appear in the COMLOG file (or go to your printer).  The name of the file </w:t>
        <w:t xml:space="preserve">you sent is recorded in the log, as well as the fact that you sent a POSTPLUS  </w:t>
        <w:t xml:space="preserve">message - so you have a complete record and a reference to the files on disk.  </w:t>
        <w:t xml:space="preserve">Of course, everything that you type and everything that you receive from the   </w:t>
        <w:t xml:space="preserve">host is always recorded in the log.  </w:t>
        <w:t xml:space="preserve"> </w:t>
        <w:t xml:space="preserve">     Special Feature </w:t>
        <w:t xml:space="preserve"> </w:t>
        <w:t xml:space="preserve">Using POSTPLUS As A Telex Station  </w:t>
        <w:t xml:space="preserve">****************************************************************************   </w:t>
        <w:t xml:space="preserve">THIS SECTION IS AVAILABLE ONLY IN THE PRINTED POSTPLUS MANUAL (INCLUDED WITH   </w:t>
        <w:t xml:space="preserve"> REGISTRATION). SEE APPENDIX A, "USER REGISTRATION BENEFITS" FOR DETAILS   </w:t>
        <w:t xml:space="preserve">****************************************************************************  </w:t>
        <w:t xml:space="preserve">          POSTPLUS User-Supported Software Manual - Page 22 of 62</w:t>
        <w:t xml:space="preserve">       Copyright (C) 1986 by Clayton Computer Services and MCTel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HAPTER 7:    &lt;M&gt;ESSAGE PREPARATION FOR ELECTRONIC MAIL     </w:t>
        <w:t xml:space="preserve"> </w:t>
        <w:t xml:space="preserve">The effectiveness of electronic mail services is significantly increased when  </w:t>
        <w:t xml:space="preserve">you use the extensive editing capabilities of POSTPLUS.  In this chapter we   </w:t>
        <w:t xml:space="preserve">discuss the main features of the message processor and the options in the Main </w:t>
        <w:t xml:space="preserve">Message Processing Menu.  </w:t>
        <w:t xml:space="preserve">  </w:t>
        <w:t xml:space="preserve">There are two ways to get to the POSTPLUS message processor: from the Initial  </w:t>
        <w:t xml:space="preserve">Menu select &lt;M&gt;essage processing, or from the Main Telecommunications Menu     </w:t>
        <w:t xml:space="preserve">select &lt;T&gt;ype.  In either case your screen will clear and you will see:   </w:t>
        <w:t xml:space="preserve"> </w:t>
        <w:t xml:space="preserve">     Press &lt;ESC&gt; for access to menus  </w:t>
        <w:t xml:space="preserve"> </w:t>
        <w:t xml:space="preserve">The symbol at the upper corner of your screen is called the cursor. It  </w:t>
        <w:t xml:space="preserve">indicates where the next letter or command that you type will appear.  </w:t>
        <w:t xml:space="preserve">The line at the bottom of your screen is the TAB line; the periods mark the   </w:t>
        <w:t xml:space="preserve">tab stops.  The TAB key moves the cursor to the right, from one stop to the  </w:t>
        <w:t xml:space="preserve">next. You can change these settings by pressing ^T.  This will make tab stop  </w:t>
        <w:t xml:space="preserve">appear on the line directly below where the cursor is positioned, or will  </w:t>
        <w:t xml:space="preserve">erase the stop if there is currently a stop located there.  </w:t>
        <w:t xml:space="preserve"> </w:t>
        <w:t xml:space="preserve">     Getting Around The Main Message Processing Area </w:t>
        <w:t xml:space="preserve"> </w:t>
        <w:t xml:space="preserve">You are now ready to type your text.  The keyboard is used just like a normal </w:t>
        <w:t xml:space="preserve">typewriter except for the three keys discussed below: </w:t>
        <w:t xml:space="preserve"> </w:t>
        <w:t xml:space="preserve">     Special Keys  </w:t>
        <w:t xml:space="preserve"> </w:t>
        <w:t xml:space="preserve">&lt;CR&gt;  This stands for the Carriage Return  and is the &lt;ENTER&gt; or &lt;RETURN&gt; key. </w:t>
        <w:t xml:space="preserve">Unlike on a normal typewriter, there is no need to return the carriage at the  </w:t>
        <w:t xml:space="preserve">end of every line.  POSTPLUS takes any word that is too long for one line and  </w:t>
        <w:t xml:space="preserve">wraps it around to the next:  try typing a word that is too long to fit on the </w:t>
        <w:t xml:space="preserve">line.  &lt;CR&gt; is used to mark the end of a paragraph or to fix the end of a  </w:t>
        <w:t xml:space="preserve">line.  Words will not wrap around where you have used the &lt;CR&gt; as they will   </w:t>
        <w:t xml:space="preserve">elsewhere.  Pressing &lt;CR&gt; produces a marker and moves the cursor to the </w:t>
        <w:t xml:space="preserve">beginning of the next line.  If there was text on the following line, POSTPLUS </w:t>
        <w:t>will insert a line so you don't accidentally type over something.  &lt;CR&gt; is also</w:t>
        <w:t xml:space="preserve">used to tell the computer to go ahead with something, such as printing or </w:t>
        <w:t xml:space="preserve">saving what you've written. </w:t>
        <w:t xml:space="preserve"> </w:t>
        <w:t xml:space="preserve">&lt;ESC&gt;  The escape key has two major functions:  it cancels an operation which  </w:t>
        <w:t xml:space="preserve">you may have begun but not completed; for example, deleting text or printing,  </w:t>
        <w:t xml:space="preserve">and it displays and removes the Main Message Processing Menu, discussed below. </w:t>
        <w:t xml:space="preserve"> </w:t>
        <w:t xml:space="preserve">&lt;CTRL&gt;  The control key tells POSTPLUS that you are about to enter a command  </w:t>
        <w:t xml:space="preserve">which has special significance.  For example, pressing the "D" key will just   </w:t>
        <w:t xml:space="preserve">type the letter "D" on your screen, but holding down &lt;CTRL&gt; while pressing "D" </w:t>
        <w:t xml:space="preserve">will tell POSTPLUS that you want to delete something.  </w:t>
        <w:t xml:space="preserve"> </w:t>
        <w:t xml:space="preserve">     Cursor Movement  </w:t>
        <w:t xml:space="preserve"> </w:t>
        <w:t xml:space="preserve">The essential difference between POSTPLUS and a typewriter is the fact that  </w:t>
        <w:t xml:space="preserve">you can change anything in the text at any time.  The cursor is used to point  </w:t>
        <w:t xml:space="preserve">to the computer (and to you) where in the text the change is going to take  </w:t>
        <w:t xml:space="preserve">place. Hence the ability to move the cursor quickly and precisely is important </w:t>
        <w:t xml:space="preserve">for easy editing of your messages. </w:t>
        <w:t xml:space="preserve"> </w:t>
        <w:t xml:space="preserve">The use of the &lt;ESC&gt; key along with any of the arrow keys moves the cursor to  </w:t>
        <w:t xml:space="preserve">          POSTPLUS User-Supported Software Manual - Page 23 of 62</w:t>
        <w:t xml:space="preserve">       Copyright (C) 1986 by Clayton Computer Services and MCTel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he end or edge of the document in the direction indicated.  Just press &lt;ESC&gt;  </w:t>
        <w:t xml:space="preserve">and then the arrow key - they don't have to be held down together.  &lt;ESC&gt;&lt;^J&gt;  </w:t>
        <w:t xml:space="preserve">would move the cursor to the bottom of the text as well.  </w:t>
        <w:t xml:space="preserve">  </w:t>
        <w:t xml:space="preserve">In addition, you can move a whole "page" at a time by using the following: </w:t>
        <w:t xml:space="preserve">  </w:t>
        <w:t xml:space="preserve">          ^O   moves the cursor up the number of lines on the screen, less two </w:t>
        <w:t xml:space="preserve">          ^N   down the number of lines on the screen, less two     </w:t>
        <w:t xml:space="preserve">  </w:t>
        <w:t xml:space="preserve">Or go to the right or left margin by using:     </w:t>
        <w:t xml:space="preserve">  </w:t>
        <w:t xml:space="preserve">   TAB or ^I    moves the cursor right to the next Tab stop setting     </w:t>
        <w:t xml:space="preserve">          ^X    moves the cursor to the left margin     </w:t>
        <w:t xml:space="preserve"> </w:t>
        <w:t xml:space="preserve">     Other Options For Cursor Movement     </w:t>
        <w:t xml:space="preserve"> </w:t>
        <w:t xml:space="preserve">          ^W    for Word, moves the cursor to the next word     </w:t>
        <w:t xml:space="preserve">          ^E    for rEverse, moves the cursor to the previous word     </w:t>
        <w:t xml:space="preserve">          ^Q    for Quick, moves the cursor to the next &lt;CR&gt; marker     </w:t>
        <w:t xml:space="preserve">          ^G    for Go to a line, moves the cursor to a specific line: after   </w:t>
        <w:t xml:space="preserve">                pressing ^G, type the line number and press &lt;CR&gt;.  ^Go lets    </w:t>
        <w:t xml:space="preserve">                you add extra lines to the message, or go to any given line    </w:t>
        <w:t xml:space="preserve">                quickly.  ^Go displays the current cursor position (line     </w:t>
        <w:t xml:space="preserve">                number and column), as well as the number of lines currently   </w:t>
        <w:t xml:space="preserve">                used and the lines still free.  POSTPLUS remembers the line  </w:t>
        <w:t xml:space="preserve">                number you typed so that you can ^Go again later to the same   </w:t>
        <w:t xml:space="preserve">                line.     </w:t>
        <w:t xml:space="preserve">          Note: &lt;R&gt;egister option from the Main Message Processing Menu     </w:t>
        <w:t xml:space="preserve">                records the number of the line where the cursor is currently  </w:t>
        <w:t xml:space="preserve">                positioned for later use with ^Go.  Press &lt;ESC&gt; from the     </w:t>
        <w:t xml:space="preserve">                message processing area to get the menu, then "R" to register  </w:t>
        <w:t xml:space="preserve">                the current line number.  To return to the "registered" line,  </w:t>
        <w:t xml:space="preserve">                select ^Go; the line number you &lt;R&gt;egistered is displayed.  </w:t>
        <w:t xml:space="preserve">                Press &lt;CR&gt; to go to that line. </w:t>
        <w:t xml:space="preserve">  </w:t>
        <w:t xml:space="preserve">     Basic Editing:  Insert and Delete     </w:t>
        <w:t xml:space="preserve">     </w:t>
        <w:t xml:space="preserve">The two most important editing features of POSTPLUS are the ability to insert </w:t>
        <w:t xml:space="preserve">and delete text.  </w:t>
        <w:t xml:space="preserve"> </w:t>
        <w:t xml:space="preserve">     Inserting And Closing Text     </w:t>
        <w:t xml:space="preserve"> </w:t>
        <w:t xml:space="preserve">          ^S    inSerts one or more blank lines into which you type the new  </w:t>
        <w:t xml:space="preserve">                text.  When you have finished with the insertion, remove any  </w:t>
        <w:t xml:space="preserve">                remaining blanks by typing:  </w:t>
        <w:t xml:space="preserve">          ^C    which Closes up open space between the cursor position and     </w:t>
        <w:t xml:space="preserve">                the old text.  The cursor must be on a blank.     </w:t>
        <w:t xml:space="preserve">          ^Z    inserts a single space, which is useful when making simple     </w:t>
        <w:t xml:space="preserve">                corrections.  ^Z has no effect when the cursor if positioned  </w:t>
        <w:t xml:space="preserve">                over a blank. </w:t>
        <w:t xml:space="preserve"> </w:t>
        <w:t xml:space="preserve">     Deleting Text  </w:t>
        <w:t xml:space="preserve"> </w:t>
        <w:t xml:space="preserve">          ^D    Deletes one character/space and displays the "Delete Menu" at </w:t>
        <w:t xml:space="preserve">                the bottom of the screen.  If you only want to delete one     </w:t>
        <w:t xml:space="preserve">                character, just continue typing and the delete menu will     </w:t>
        <w:t xml:space="preserve">                disappear as soon as you hit any key not on the Delete Menu. </w:t>
        <w:t xml:space="preserve"> </w:t>
        <w:t xml:space="preserve">          POSTPLUS User-Supported Software Manual - Page 24 of 62</w:t>
        <w:t xml:space="preserve">       Copyright (C) 1986 by Clayton Computer Services and MCTel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he ^Delete Menu.  "D" can be pressed repeatedly but the menu options are   </w:t>
        <w:t xml:space="preserve">easier.  The menu will appear on the bottom of your screen as follows:  </w:t>
        <w:t xml:space="preserve"> </w:t>
        <w:t xml:space="preserve">Hold CTRL and press the proper letter to DELETE:  ^Word ^Row ^Sentence     </w:t>
        <w:t xml:space="preserve">        ^Paragraph  to ^End or from ^Top of text     </w:t>
        <w:t xml:space="preserve">        ^Word  deletes from the cursor to the next blank     </w:t>
        <w:t xml:space="preserve">        ^Row  deletes everything on the line to the right of the cursor     </w:t>
        <w:t xml:space="preserve">        ^Sentence  deletes from the cursor to the end of the sentence (the     </w:t>
        <w:t xml:space="preserve">                   next ".", "!", "?") or to the next paragraph or &lt;CR&gt;     </w:t>
        <w:t xml:space="preserve">                   marker     </w:t>
        <w:t xml:space="preserve">        ^Paragraph  deletes from the cursor to the next paragraph marker     </w:t>
        <w:t xml:space="preserve">                    (produced by &lt;CR&gt;), or to the next page marker (produced  </w:t>
        <w:t xml:space="preserve">                    by ^P)   </w:t>
        <w:t xml:space="preserve">        ^End of text  deletes entire text following cursor     </w:t>
        <w:t xml:space="preserve">        ^Top of text  deletes entire text preceding cursor     </w:t>
        <w:t xml:space="preserve"> </w:t>
        <w:t xml:space="preserve">Two other ways of deleting text are:     </w:t>
        <w:t xml:space="preserve"> </w:t>
        <w:t xml:space="preserve">        ^Block &lt;D&gt;elete ^Vertical &lt;D&gt;elete     </w:t>
        <w:t xml:space="preserve">     </w:t>
        <w:t xml:space="preserve">You can delete text with both the ^Block and the ^Vertical options; both are   </w:t>
        <w:t xml:space="preserve">described in detail in Chapter 11.  </w:t>
        <w:t xml:space="preserve"> </w:t>
        <w:t xml:space="preserve">You can also use the &lt;F&gt;ind and &lt;R&gt;eplace options to delete text.    </w:t>
        <w:t xml:space="preserve"> </w:t>
        <w:t xml:space="preserve">   The Main Message Processing Menu     </w:t>
        <w:t xml:space="preserve">     </w:t>
        <w:t xml:space="preserve">Recall that the main menus can be accessed by pressing the &lt;ESC&gt; key.  When    </w:t>
        <w:t xml:space="preserve">you are in the message processing area doing this brings the Main Message     </w:t>
        <w:t xml:space="preserve">Processing Menu to the bottom of the screen.     </w:t>
        <w:t xml:space="preserve"> </w:t>
        <w:t xml:space="preserve">&lt;T&gt;elecomm.   &lt;S&gt;ave   &lt;L&gt;oad   &lt;M&gt;id-load   &lt;A&gt;dd   &lt;P&gt;rint   &lt;Q&gt;uit &lt;H&gt;elp   </w:t>
        <w:t xml:space="preserve">&lt;U&gt;ser  &lt;V&gt;ideo  &lt;J&gt;ump  &lt;Edit&gt;  &lt;R&gt;egister  &lt;?&gt;-status  &lt;/&gt;-macro     </w:t>
        <w:t xml:space="preserve"> </w:t>
        <w:t xml:space="preserve">In the sections below we will review each option in some detail.     </w:t>
        <w:t xml:space="preserve"> </w:t>
        <w:t xml:space="preserve">     &lt;T&gt;elecommunicating  </w:t>
        <w:t xml:space="preserve"> </w:t>
        <w:t xml:space="preserve">This option switches you from Message Processing to Telecommunications.  You  </w:t>
        <w:t xml:space="preserve">would use this option when you are ready to transmit your message.     </w:t>
        <w:t xml:space="preserve"> </w:t>
        <w:t xml:space="preserve">    &lt;S&gt;aving Text     </w:t>
        <w:t xml:space="preserve"> </w:t>
        <w:t>Your computer stores everything on its disks as files, including what you type</w:t>
        <w:t xml:space="preserve">with POSTPLUS.  Whenever you need to store your documents you must tell the </w:t>
        <w:t xml:space="preserve">computer to &lt;S&gt;ave it in a file for which you choose a name.  When you want to </w:t>
        <w:t xml:space="preserve">retrieveit, you tell the computer to &lt;L&gt;oad the file with that name.     </w:t>
        <w:t xml:space="preserve"> </w:t>
        <w:t xml:space="preserve">To &lt;S&gt;ave the text you have just composed or edited, press "S" from the Main  </w:t>
        <w:t xml:space="preserve">Message Processing Menu.  POSTPLUS responds with the following message below   </w:t>
        <w:t xml:space="preserve">the tab-line:  </w:t>
        <w:t xml:space="preserve">  </w:t>
        <w:t xml:space="preserve">   SAVE file:     </w:t>
        <w:t xml:space="preserve">   </w:t>
        <w:t xml:space="preserve">Type in the filename for the text you have just written.  You may indicate on </w:t>
        <w:t xml:space="preserve">which drive to save the file as well.  Use the format required by your     </w:t>
        <w:t xml:space="preserve">computer.   </w:t>
        <w:t xml:space="preserve">          POSTPLUS User-Supported Software Manual - Page 25 of 62</w:t>
        <w:t xml:space="preserve">       Copyright (C) 1986 by Clayton Computer Services and MCTel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tem do not panic.  POSTPLUS allows you to reload the text you were working</w:t>
        <w:t xml:space="preserve">with exactly as it was.  (This is explained in Quitting, Viewing The Directory </w:t>
        <w:t xml:space="preserve">section in the end of this chapter.)  </w:t>
        <w:t xml:space="preserve"> </w:t>
        <w:t xml:space="preserve">   Resaving an Existing File  </w:t>
        <w:t xml:space="preserve">  </w:t>
        <w:t xml:space="preserve">Once you have saved files, you may want to re-load them, make changes, and     </w:t>
        <w:t xml:space="preserve">then re-save them.  POSTPLUS makes this easy to do, and protects you from     </w:t>
        <w:t xml:space="preserve">accidentally destroying your work.  If you save a certain file repeatedly     </w:t>
        <w:t xml:space="preserve">using the same name, each time you save it you write over the previous     </w:t>
        <w:t xml:space="preserve">version. Usually that's just what you want to do, but not always.     </w:t>
        <w:t xml:space="preserve"> </w:t>
        <w:t xml:space="preserve">Say you had loaded and edited the file "MYFILE" and that you want to save the  </w:t>
        <w:t xml:space="preserve">changes.  Press &lt;ESC&gt; and &lt;S&gt;ave.  POSTPLUS remembers the name of the file you </w:t>
        <w:t xml:space="preserve">loaded, so the name "MYFILE" will automatically appear as follows:  </w:t>
        <w:t xml:space="preserve"> </w:t>
        <w:t xml:space="preserve">    SAVE file: MYFILE     </w:t>
        <w:t xml:space="preserve"> </w:t>
        <w:t xml:space="preserve">To save the file with the same name, press &lt;CR&gt;.  POSTPLUS will recognize that </w:t>
        <w:t xml:space="preserve">the file is not new and asks whether you want to write over the previous  </w:t>
        <w:t xml:space="preserve">version of the file you loaded:  </w:t>
        <w:t xml:space="preserve"> </w:t>
        <w:t xml:space="preserve">    SAVE file: MYFILE File exists.  Overwrite?  (Yes/No) or ^Append     </w:t>
        <w:t xml:space="preserve"> </w:t>
        <w:t xml:space="preserve">If you press &lt;Y&gt;, the changes are written over the original.  Pressing &lt;N&gt;     </w:t>
        <w:t xml:space="preserve">returns you to the text.  If you want to save the file under a different name  </w:t>
        <w:t xml:space="preserve">(leaving the old file unchanged on disk), type over the old file name or add a </w:t>
        <w:t xml:space="preserve">tag to it (MYFILE -&gt; MYFILE2).   </w:t>
        <w:t xml:space="preserve"> </w:t>
        <w:t xml:space="preserve">An alternative is to attach the current text to the end of the file you     </w:t>
        <w:t xml:space="preserve">indicated.  ^Append lets you create a longer file out of separate pieces; for </w:t>
        <w:t xml:space="preserve">example, of footnotes.  For more on how to save footnotes, addresses and other </w:t>
        <w:t xml:space="preserve">parts of text, see ^Block &lt;S&gt;ave in Chapter 11.  </w:t>
        <w:t xml:space="preserve"> </w:t>
        <w:t xml:space="preserve">    Correcting Mistakes When Entering File Names  </w:t>
        <w:t xml:space="preserve"> </w:t>
        <w:t xml:space="preserve">If you make a mistake in entering the filename you can use the basic editing   </w:t>
        <w:t xml:space="preserve">commands to correct it.  These are: </w:t>
        <w:t xml:space="preserve"> </w:t>
        <w:t xml:space="preserve">      ^S  to insert a single space ^D  to delete a single space ^H  to     </w:t>
        <w:t xml:space="preserve">          backspace     </w:t>
        <w:t xml:space="preserve">      ^X or ^U  to erase the line     </w:t>
        <w:t xml:space="preserve"> </w:t>
        <w:t xml:space="preserve">If you have typed over part of the line but some characters remain from a     </w:t>
        <w:t xml:space="preserve">previous, longer filename, press the space bar a few times before you press  </w:t>
        <w:t xml:space="preserve">&lt;CR&gt;. </w:t>
        <w:t xml:space="preserve"> </w:t>
        <w:t xml:space="preserve">     &lt;L&gt;oading Files </w:t>
        <w:t xml:space="preserve"> </w:t>
        <w:t xml:space="preserve">To retrieve a file you have already saved on disk choose &lt;L&gt; from the Main     </w:t>
        <w:t xml:space="preserve">Message Processing Menu.  POSTPLUS will ask you for the name of the file you   </w:t>
        <w:t xml:space="preserve">want to work with. </w:t>
        <w:t xml:space="preserve"> </w:t>
        <w:t xml:space="preserve">    LOAD file: </w:t>
        <w:t xml:space="preserve"> </w:t>
        <w:t xml:space="preserve">Type in the name of the file you want, and press &lt;CR&gt;.  If your file is on a  </w:t>
        <w:t xml:space="preserve">disk in another drive, remember to specify this when loading.  Use the format </w:t>
        <w:t xml:space="preserve">required by your computer to address the different drives.  </w:t>
        <w:t xml:space="preserve">          POSTPLUS User-Supported Software Manual - Page 26 of 62</w:t>
        <w:t xml:space="preserve">       Copyright (C) 1986 by Clayton Computer Services and MCTel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     Loading Text Files As You Load POSTPLUS </w:t>
        <w:t xml:space="preserve"> </w:t>
        <w:t>When you know the file you want to load before you start POSTPLUS, save time by</w:t>
        <w:t xml:space="preserve">adding the file's name to the POSTPLUS command.  For example, to load the file </w:t>
        <w:t xml:space="preserve">MCTel, type:     </w:t>
        <w:t xml:space="preserve"> </w:t>
        <w:t xml:space="preserve">  POSTPLUS MCTel &lt;CR&gt; </w:t>
        <w:t xml:space="preserve"> </w:t>
        <w:t xml:space="preserve">If the file you are loading is too long to fit into the memory, POSTPLUS will </w:t>
        <w:t xml:space="preserve">load everything that fits and tell you that the file was too long.  If this   </w:t>
        <w:t xml:space="preserve">happens , you might want to &lt;M&gt;id-load the file.  See Chapter 8.  </w:t>
        <w:t xml:space="preserve"> </w:t>
        <w:t xml:space="preserve">    &lt;A&gt;dding: Insert Text from Disk Files </w:t>
        <w:t xml:space="preserve"> </w:t>
        <w:t xml:space="preserve">The &lt;A&gt;dd option on the Main Message Processing Menu loads a file from the     </w:t>
        <w:t xml:space="preserve">disk, but in a special way:  the file on disk is inserted at just the point    </w:t>
        <w:t xml:space="preserve">where you have positioned the cursor when you selected &lt;A&gt;dd.  This enables    </w:t>
        <w:t xml:space="preserve">you to &lt;A&gt;dd a file in the middle of another one.  Use this feature when     </w:t>
        <w:t xml:space="preserve">writing to insert standard paragraphs which you must frequently include in     </w:t>
        <w:t xml:space="preserve">your messages.  This is usually called a "boiler plate."     </w:t>
        <w:t xml:space="preserve"> </w:t>
        <w:t xml:space="preserve">To &lt;A&gt;dd a file, select &lt;A&gt; from the menu, then type in the filename as if you </w:t>
        <w:t xml:space="preserve">were loading a normal file.  POSTPLUS will add the file into the current text  </w:t>
        <w:t xml:space="preserve">at the point where you positioned the cursor. </w:t>
        <w:t xml:space="preserve"> </w:t>
        <w:t xml:space="preserve">    &lt;P&gt;rinting Your Text </w:t>
        <w:t xml:space="preserve"> </w:t>
        <w:t xml:space="preserve">If you want a hard copy of your text select &lt;P&gt; from the Main Message     </w:t>
        <w:t xml:space="preserve">Processing Menu.  POSTPLUS will respond with the following message:     </w:t>
        <w:t xml:space="preserve"> </w:t>
        <w:t xml:space="preserve">       Press &lt;CR&gt; when Printer ready or Print to &lt;F&gt;ile     </w:t>
        <w:t xml:space="preserve"> </w:t>
        <w:t xml:space="preserve">Make sure your printer is on and press &lt;CR&gt;.   </w:t>
        <w:t xml:space="preserve"> </w:t>
        <w:t xml:space="preserve">If you had chosen Printing to &lt;F&gt;ile earlier (by pressing "F") POSTPLUS would  </w:t>
        <w:t xml:space="preserve">have asked you for a filename in which to save that page.  If no name is given </w:t>
        <w:t xml:space="preserve">pressing &lt;CR&gt; will print the text to a file named "PRT."  </w:t>
        <w:t xml:space="preserve"> </w:t>
        <w:t xml:space="preserve">     Other Menu Options </w:t>
        <w:t xml:space="preserve"> </w:t>
        <w:t xml:space="preserve">You are, of course, already familiar with &lt;Q&gt;uit and &lt;H&gt;elp options described </w:t>
        <w:t xml:space="preserve">in Chapter 3.  We have also briefly discussed the use of macros &lt;/&gt; in Chapter </w:t>
        <w:t xml:space="preserve">5.  In order to see how to write macros refer to Chapter 9.   </w:t>
        <w:t xml:space="preserve"> </w:t>
        <w:t xml:space="preserve">     &lt;M&gt;id-load </w:t>
        <w:t xml:space="preserve"> </w:t>
        <w:t xml:space="preserve">With this option you can scan a file without loading it into memory.  You can  </w:t>
        <w:t xml:space="preserve">also choose to load only sections of the file which is quite helpful when your </w:t>
        <w:t xml:space="preserve">file is too long to fit into memory.  (This may happen with your COMLOG.)  </w:t>
        <w:t xml:space="preserve">Mid-loading is explained in the next chapter.     </w:t>
        <w:t xml:space="preserve"> </w:t>
        <w:t xml:space="preserve">The &lt;U&gt;ser option takes you to the User Area in which you can change the     </w:t>
        <w:t>various POSTPLUS parameters and write your macros.  The User Area is explained</w:t>
        <w:t xml:space="preserve">in Chapter 10.  </w:t>
        <w:t xml:space="preserve"> </w:t>
        <w:t xml:space="preserve">&lt;V&gt;ideo and &lt;J&gt;ump are used to switch you to the Alternate Message Area.     </w:t>
        <w:t xml:space="preserve">These along with &lt;?&gt;-status are discussed in the next chapter.     </w:t>
        <w:t xml:space="preserve">          POSTPLUS User-Supported Software Manual - Page 27 of 62</w:t>
        <w:t xml:space="preserve">       Copyright (C) 1986 by Clayton Computer Services and MCTel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&lt;R&gt;egister, as mentioned earlier in this chapter, records the current position </w:t>
        <w:t xml:space="preserve">of the cursor.  This is used in conjunction with the ^Go cursor movement     </w:t>
        <w:t xml:space="preserve">command.  &lt;R&gt;egister records the position to which the cursor will ^Go.  </w:t>
        <w:t xml:space="preserve"> </w:t>
        <w:t>&lt;E&gt;dit is used for access to more advanced editing features such as "Automatic</w:t>
        <w:t xml:space="preserve">Find and Replace."  See Chapter 12 for details.  </w:t>
        <w:t xml:space="preserve"> </w:t>
        <w:t xml:space="preserve">   Quitting, Viewing The Directory     </w:t>
        <w:t xml:space="preserve"> </w:t>
        <w:t>POSTPLUS lets you view the disk directory and perform limited operating system</w:t>
        <w:t xml:space="preserve">commands without re-loading the file you are working on.  Select &lt;Q&gt;uit from   </w:t>
        <w:t xml:space="preserve">the menu, then &lt;E&gt;xit to the operating system.  You can check a directory,  </w:t>
        <w:t xml:space="preserve">erase files, or rename files.  When finished, type the following command:  </w:t>
        <w:t xml:space="preserve"> </w:t>
        <w:t xml:space="preserve">  POSTPLUS + &lt;CR&gt; </w:t>
        <w:t xml:space="preserve"> </w:t>
        <w:t xml:space="preserve">POSTPLUS will reload with your work completely unchanged.  Do not run other    </w:t>
        <w:t xml:space="preserve">commands or programs, however, as you may lose your work. </w:t>
        <w:t xml:space="preserve"> </w:t>
        <w:t xml:space="preserve">  Note:  To be on the safe side, you should &lt;S&gt;ave your current file before  </w:t>
        <w:t xml:space="preserve">  you use this feature.  Saving is not absolutely necessary, but if you type  </w:t>
        <w:t xml:space="preserve">  the wrong command or forget the "+" you may lose your work. </w:t>
        <w:t xml:space="preserve"> </w:t>
        <w:t xml:space="preserve">You can also use the "+" feature if you accidentally exited to the operating  </w:t>
        <w:t xml:space="preserve">system without saving a message you had prepared, or if your computer didn't  </w:t>
        <w:t xml:space="preserve">like the fact that you changed disks, and is sending you error messages.  </w:t>
        <w:t xml:space="preserve">POSTPLUS will re-load itself and the document that you were just working on.  </w:t>
        <w:t xml:space="preserve">This will even work if you have reset the computer.  Of course, the feature   </w:t>
        <w:t xml:space="preserve">will not work if you have turned off the computer or run other programs. </w:t>
        <w:t xml:space="preserve"> </w:t>
        <w:t xml:space="preserve">     Writing Your Own Help Files     </w:t>
        <w:t xml:space="preserve"> </w:t>
        <w:t xml:space="preserve">****************************************************************************   </w:t>
        <w:t xml:space="preserve">THIS SECTION IS AVAILABLE ONLY IN THE PRINTED POSTPLUS MANUAL (INCLUDED WITH   </w:t>
        <w:t xml:space="preserve">  REGISTRATION). SEE APPENDIX A, "USER REGISTRATION BENEFITS" FOR DETAILS.     </w:t>
        <w:t xml:space="preserve">**************************************************************************** </w:t>
        <w:t xml:space="preserve"> </w:t>
        <w:t xml:space="preserve">          POSTPLUS User-Supported Software Manual - Page 28 of 62</w:t>
        <w:t xml:space="preserve">       Copyright (C) 1986 by Clayton Computer Services and MCTel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HAPTER 8:      THE ALTERNATE MESSAGE AREA     </w:t>
        <w:t xml:space="preserve">     </w:t>
        <w:t xml:space="preserve">So far you have been working in (or reading about) the "Main" message     </w:t>
        <w:t xml:space="preserve">processing area.  POSTPLUS also has an "Alternate" message area.     </w:t>
        <w:t xml:space="preserve">(Technically, these are text buffers in your computer's memory.)  This allows  </w:t>
        <w:t xml:space="preserve">you to work with two messages at the same time, and display both on the screen </w:t>
        <w:t xml:space="preserve">at once. </w:t>
        <w:t xml:space="preserve"> </w:t>
        <w:t xml:space="preserve">   Splitscreen:  &lt;J&gt;ump and &lt;V&gt;ideo Options </w:t>
        <w:t xml:space="preserve"> </w:t>
        <w:t xml:space="preserve">Load POSTPLUS and press &lt;M&gt; for message processing.  Type a few characters,    </w:t>
        <w:t xml:space="preserve">then press &lt;ESC&gt; for the menu, and select &lt;J&gt;ump.  The characters you typed    </w:t>
        <w:t xml:space="preserve">will disappear; you have switched to the Alternate message area.  Now type a   </w:t>
        <w:t xml:space="preserve">few different characters and press &lt;ESC&gt; for the menu again, but this time   </w:t>
        <w:t xml:space="preserve">select &lt;V&gt;ideo.  A second TAB-line will appear at mid-screen and the first   </w:t>
        <w:t xml:space="preserve">characters that you typed will appear on the lower half of the screen.  You   </w:t>
        <w:t xml:space="preserve">are now displaying both message areas at the same time.     </w:t>
        <w:t xml:space="preserve"> </w:t>
        <w:t xml:space="preserve">The Main message area is always displayed on the lower half of the screen, the </w:t>
        <w:t xml:space="preserve">Alternate on the top.  With the two message areas using POSTPLUS is almost  </w:t>
        <w:t xml:space="preserve">like having two message processors available at once.  You can &lt;L&gt;oad and   </w:t>
        <w:t xml:space="preserve">&lt;S&gt;ave separate files into either area or load the same file twice, and revise </w:t>
        <w:t xml:space="preserve">it while looking at the original.  All the commands are applicable to both   </w:t>
        <w:t xml:space="preserve">areas. The two new commands you need are on the Main Message Processing Menu:  </w:t>
        <w:t xml:space="preserve"> </w:t>
        <w:t xml:space="preserve">&lt;J&gt;ump    You can switch back and forth from one message to the other by     </w:t>
        <w:t xml:space="preserve">          pressing &lt;ESC&gt;&lt;J&gt;.     </w:t>
        <w:t xml:space="preserve">&lt;V&gt;ideo   switches the dual display on and off: you can display both     </w:t>
        <w:t xml:space="preserve">          messages, or un-split the &lt;V&gt;ideo and display only one.     </w:t>
        <w:t xml:space="preserve"> </w:t>
        <w:t xml:space="preserve">   Transferring Text Between The Two Message Areas     </w:t>
        <w:t xml:space="preserve"> </w:t>
        <w:t xml:space="preserve">POSTPLUS lets you transfer blocks of text back and forth between the two     </w:t>
        <w:t xml:space="preserve">message areas.  The only limitation is the amount of free space remaining: you </w:t>
        <w:t xml:space="preserve">can't transfer into a message area text that is longer than the entire space   </w:t>
        <w:t xml:space="preserve">still free.  POSTPLUS's options for handling blocks of text are explained in   </w:t>
        <w:t xml:space="preserve">Chapter 11.     </w:t>
        <w:t xml:space="preserve"> </w:t>
        <w:t xml:space="preserve">     Size Of The Message Areas  </w:t>
        <w:t xml:space="preserve"> </w:t>
        <w:t xml:space="preserve">Your computer doesn't have infinite memory, so POSTPLUS must partition the   </w:t>
        <w:t xml:space="preserve">available memory between the Main and Alternate messages.  We assume that you  </w:t>
        <w:t xml:space="preserve">want the Main message to have a lot of room, so our standard setting for the   </w:t>
        <w:t xml:space="preserve">Alternate one is much shorter (standard memory allocation is 2 kilobytes or    </w:t>
        <w:t xml:space="preserve">1.5 screens on most computers).  You can change this allocation to suit your  </w:t>
        <w:t xml:space="preserve">preferences.  Read Chapter 10 to learn how to do this.  </w:t>
        <w:t xml:space="preserve"> </w:t>
        <w:t xml:space="preserve">     &lt;?&gt;-Message Status     </w:t>
        <w:t xml:space="preserve"> </w:t>
        <w:t xml:space="preserve">You may want to know certain information about the message on which you are    </w:t>
        <w:t xml:space="preserve">working.  Just press &lt;ESC&gt; &lt;?&gt; (use the &lt;SHIFT&gt; key if needed) and POSTPLUS    </w:t>
        <w:t xml:space="preserve">displays this information below the TAB line:     </w:t>
        <w:t xml:space="preserve"> </w:t>
        <w:t xml:space="preserve">   Cursor position: line 100, column 034; Lines used 150, free 265 Name:     </w:t>
        <w:t xml:space="preserve">          FILENAME     </w:t>
        <w:t xml:space="preserve"> </w:t>
        <w:t xml:space="preserve">"Cursor position" is the current position (line and column) of the cursor,     </w:t>
        <w:t xml:space="preserve">"lines used" is the total number of lines used in the Document, and "free"     </w:t>
        <w:t xml:space="preserve">          POSTPLUS User-Supported Software Manual - Page 29 of 62</w:t>
        <w:t xml:space="preserve">       Copyright (C) 1986 by Clayton Computer Services and MCTel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efers to the number of lines still free in the message area (buffer).  The  </w:t>
        <w:t xml:space="preserve">file name is displayed if the message has one; a new text has no name until    </w:t>
        <w:t xml:space="preserve">you save it.     </w:t>
        <w:t xml:space="preserve"> </w:t>
        <w:t xml:space="preserve">    &lt;M&gt;id-Load: Scanning A File And Loading A Section     </w:t>
        <w:t xml:space="preserve"> </w:t>
        <w:t xml:space="preserve">Since you will often run into the situation where a file you want to review is </w:t>
        <w:t xml:space="preserve">too large for the Alternate message buffer, the &lt;M&gt;id-load feature can be very </w:t>
        <w:t xml:space="preserve">useful. The &lt;M&gt;id-load option lets you scan through a file, and begin loading  </w:t>
        <w:t xml:space="preserve">it at any point.  There are two common uses for this feature.  First, if you   </w:t>
        <w:t xml:space="preserve">are working with one file in the Main text area and want to check something in </w:t>
        <w:t xml:space="preserve">another file, you can switch to the Alternate text area and &lt;M&gt;id-load the     </w:t>
        <w:t xml:space="preserve">file to scan it.  Second, if you have a file that is too long for POSTPLUS,    </w:t>
        <w:t xml:space="preserve">you can load the file one section at a time.  </w:t>
        <w:t xml:space="preserve"> </w:t>
        <w:t xml:space="preserve">To &lt;M&gt;id-load a file, select &lt;M&gt; from the Main Message Processing Menu, then   </w:t>
        <w:t xml:space="preserve">type in the file name and press &lt;CR&gt;.  "SCANNING" will appear, then the first  </w:t>
        <w:t xml:space="preserve">part of the document you are &lt;M&gt;id-loading and this menu:  </w:t>
        <w:t xml:space="preserve"> </w:t>
        <w:t xml:space="preserve">     &lt;space bar&gt; to scan; &lt;CR&gt; to load;  &lt;ESC&gt; to end  </w:t>
        <w:t xml:space="preserve"> </w:t>
        <w:t xml:space="preserve">If you want to see more of the document, press the &lt;space bar&gt;, and POSTPLUS  </w:t>
        <w:t xml:space="preserve">will display the next screen from the document.  You can repeat this till you  </w:t>
        <w:t xml:space="preserve">find what you want.     </w:t>
        <w:t xml:space="preserve"> </w:t>
        <w:t xml:space="preserve">When you are done, press &lt;ESC&gt; and POSTPLUS will stop scanning.  It will also  </w:t>
        <w:t xml:space="preserve">load the text that appears on your screen into your working area.  In this  </w:t>
        <w:t xml:space="preserve">way, you can use &lt;ESC&gt; to load your file one page at a time.  If you want to  </w:t>
        <w:t xml:space="preserve">load something in order to work with it, just press &lt;CR&gt; and POSTPLUS will   </w:t>
        <w:t>load the document beginning with the text displayed on the screen.  If you have</w:t>
        <w:t xml:space="preserve">already scanned past part of the file, that part will not be loaded. </w:t>
        <w:t xml:space="preserve"> </w:t>
        <w:t xml:space="preserve">If you press &lt;CR&gt; to load a portion of the file, it may still be too long, in  </w:t>
        <w:t xml:space="preserve">which case you will see the message:  No more space available in memory ... </w:t>
        <w:t xml:space="preserve">press any key to resume .  </w:t>
        <w:t xml:space="preserve"> </w:t>
        <w:t xml:space="preserve">You can then resume scanning and try a smaller portion of the file to load.    </w:t>
        <w:t xml:space="preserve"> </w:t>
        <w:t xml:space="preserve">If you use &lt;M&gt;id-load to scan through a file, and then load part of it, be     </w:t>
        <w:t xml:space="preserve">careful if you plan to save the part you have loaded, perhaps after editing.   </w:t>
        <w:t xml:space="preserve">When you select &lt;S&gt;ave the filename will be that of the &lt;M&gt;id-loaded file.  If </w:t>
        <w:t>you write over that file, everything that was not &lt;M&gt;id-loaded will be lost. In</w:t>
        <w:t xml:space="preserve">general, if you are working with a long file and &lt;M&gt;id-loading portions of it, </w:t>
        <w:t xml:space="preserve">your best bet is to save the pieces under a different name or names.  You can  </w:t>
        <w:t xml:space="preserve">always choose to ^Append the edited pieces back together.     </w:t>
        <w:t xml:space="preserve"> </w:t>
        <w:t xml:space="preserve">          POSTPLUS User-Supported Software Manual - Page 30 of 62</w:t>
        <w:t xml:space="preserve">       Copyright (C) 1986 by Clayton Computer Services and MCTel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HAPTER 9:        MACROS: MANY KEYS FROM FEW     </w:t>
        <w:t xml:space="preserve"> </w:t>
        <w:t xml:space="preserve">One of the most convenient features of POSTPLUS is its ability to use macros   </w:t>
        <w:t xml:space="preserve">or "user-defined" keys.  The basic idea of a macro is very simple:  to replace </w:t>
        <w:t xml:space="preserve">a long sequence of keystrokes with a single or a few keys.  </w:t>
        <w:t xml:space="preserve">  </w:t>
        <w:t xml:space="preserve">The long sequence can be plain text, such as a phrase or a table, or it can be </w:t>
        <w:t xml:space="preserve">a set of commands.  Commands are instructions to the computer to perform  </w:t>
        <w:t xml:space="preserve">certain tasks; for example, instruct the modem to dial a particular phone   </w:t>
        <w:t xml:space="preserve">number, wait for a certain response from the other end, and then type a   </w:t>
        <w:t xml:space="preserve">password.  </w:t>
        <w:t xml:space="preserve"> </w:t>
        <w:t xml:space="preserve">In both cases, you can store the commands or the text in a macro expression    </w:t>
        <w:t xml:space="preserve">and then simply call the macro whenever you need to repeat the longer     </w:t>
        <w:t xml:space="preserve">sequence.     </w:t>
        <w:t xml:space="preserve"> </w:t>
        <w:t xml:space="preserve">   How To Create A Macro Expression     </w:t>
        <w:t xml:space="preserve"> </w:t>
        <w:t xml:space="preserve">Select &lt;S&gt;et parameters from the Initial Menu or &lt;U&gt;ser from the Main Message  </w:t>
        <w:t xml:space="preserve">Processing Menu.  This takes you to the User Area (the third text buffer that  </w:t>
        <w:t xml:space="preserve">POSTPLUS uses) and displays the contents of the POST file.  (Both the User     </w:t>
        <w:t xml:space="preserve">Area and POST file are explained in the next chapter.  You need not bother     </w:t>
        <w:t xml:space="preserve">with the details right now.) </w:t>
        <w:t xml:space="preserve"> </w:t>
        <w:t xml:space="preserve">Once in the User Area you use POSTPLUS exactly as you did in the Message     </w:t>
        <w:t xml:space="preserve">Processing area.  All the editing functions (delete, insert, find, etc.) can  </w:t>
        <w:t xml:space="preserve">be used in this area as well.  </w:t>
        <w:t xml:space="preserve"> </w:t>
        <w:t xml:space="preserve">Use the cursor keys to move to the end of the file and you are ready to write  </w:t>
        <w:t xml:space="preserve">your macros.  To create a macro, follow this format: </w:t>
        <w:t xml:space="preserve"> </w:t>
        <w:t xml:space="preserve">           \name=message\  </w:t>
        <w:t xml:space="preserve"> </w:t>
        <w:t>The "name" may be anything you want: a letter, a number, a phrase, whatever you</w:t>
        <w:t xml:space="preserve">find easy to recall.  It is important to note that upper and lower case macro  </w:t>
        <w:t xml:space="preserve">names are different.  If you named your macro "\HELLO," when you want to use   </w:t>
        <w:t xml:space="preserve">it "\hello" will not work.  </w:t>
        <w:t xml:space="preserve"> </w:t>
        <w:t xml:space="preserve">When creating macros for a string of text, simply type the text, and end with  </w:t>
        <w:t xml:space="preserve">a reverse slash.  Be careful to type your text precisely as you want it to   </w:t>
        <w:t xml:space="preserve">appear later.  Blanks, upper case and everything else will be reproduced as in </w:t>
        <w:t xml:space="preserve">a carbon copy!  </w:t>
        <w:t xml:space="preserve"> </w:t>
        <w:t xml:space="preserve">When creating macros to execute telecommunications commands, various symbols   </w:t>
        <w:t xml:space="preserve">are used to instruct your modem and your microcomputer.  We will cover these   </w:t>
        <w:t xml:space="preserve">symbols in the next section. </w:t>
        <w:t xml:space="preserve"> </w:t>
        <w:t xml:space="preserve">     Special Symbols For Macro Commands     </w:t>
        <w:t xml:space="preserve"> </w:t>
        <w:t xml:space="preserve">In order for macros to successfully replace a series of computer commands,     </w:t>
        <w:t xml:space="preserve">they must incorporate signals to indicate such things as carriage returns and  </w:t>
        <w:t xml:space="preserve">control keys.  Below is a list of special symbols that POSTPLUS uses in macro  </w:t>
        <w:t xml:space="preserve">instructions to generate computer commands.     </w:t>
        <w:t xml:space="preserve"> </w:t>
        <w:t xml:space="preserve">     Carriage Return ^M:  "^M" tells POSTPLUS to send a carriage return &lt;CR&gt;.  </w:t>
        <w:t xml:space="preserve"> </w:t>
        <w:t xml:space="preserve">This is useful because many modems and host services require a &lt;CR&gt; as a   </w:t>
        <w:t xml:space="preserve">prompt.  It also permits you to save &lt;CR&gt;'s in the User Area by not having to  </w:t>
        <w:t xml:space="preserve">          POSTPLUS User-Supported Software Manual - Page 31 of 62</w:t>
        <w:t xml:space="preserve">       Copyright (C) 1986 by Clayton Computer Services and MCTel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use lots of lines.     </w:t>
        <w:t xml:space="preserve"> </w:t>
        <w:t xml:space="preserve">     Pausing ^,:   The sequence "^," makes the computer wait for     </w:t>
        <w:t xml:space="preserve">approximately 1 second.  This can be used to allow a remote computer to answer </w:t>
        <w:t xml:space="preserve">the phone or catch-up with you.  </w:t>
        <w:t xml:space="preserve"> </w:t>
        <w:t xml:space="preserve">     Wait for one character ^?x:   The sequence "^?x" tells POSTPLUS to stop   </w:t>
        <w:t xml:space="preserve">and wait until it receives a character "x" (a single character, only) from the </w:t>
        <w:t xml:space="preserve">remote computer before it resumes sending the rest of the macro. For example,  </w:t>
        <w:t xml:space="preserve">the sequence "^??" forces a wait for the question mark.  (You can wait for a   </w:t>
        <w:t xml:space="preserve">control code with a sequence such as "^?^E".)  </w:t>
        <w:t xml:space="preserve"> </w:t>
        <w:t xml:space="preserve">  Wait for a phrase ^&lt;xyz^&gt;:  The sequence "^&lt;xyz^&gt;" tells POSTPLUS to     </w:t>
        <w:t xml:space="preserve">stop and wait until it receives the sequence "xyz" (up to 8 characters) from  </w:t>
        <w:t xml:space="preserve">the remote computer before it resumes sending the rest of the macro. Begin     </w:t>
        <w:t xml:space="preserve">with "^&lt;" and end with "^&gt;".  Control codes can be included as in "^&lt;^M^M^&gt;"  </w:t>
        <w:t xml:space="preserve">which tells POSTPLUS to wait for two &lt;CR&gt;s.  </w:t>
        <w:t xml:space="preserve"> </w:t>
        <w:t xml:space="preserve">Note: If your macro is waiting but something went wrong (for example, the     </w:t>
        <w:t xml:space="preserve">phone was busy), you can stop the wait by pressing &lt;ESC&gt; a few times.    </w:t>
        <w:t xml:space="preserve"> </w:t>
        <w:t xml:space="preserve">  Linking Macros Together ^+xyz:   You can link macros together by ending     </w:t>
        <w:t xml:space="preserve">the first one with "^+xyz\" where "xyz" is the "name" of the next macro to be  </w:t>
        <w:t xml:space="preserve">activated.  This can be useful if you may at different times use different   </w:t>
        <w:t xml:space="preserve">phones numbers to get a remote computer, but then use the same ID and  </w:t>
        <w:t xml:space="preserve">password. Each phone number macro can end with "^+" and the name of your ID  </w:t>
        <w:t xml:space="preserve">macro. </w:t>
        <w:t xml:space="preserve"> </w:t>
        <w:t xml:space="preserve">A nice trick with this feature is to type a macro name in upper and lower case </w:t>
        <w:t xml:space="preserve">so you don't have to remember which you used.  For example, the macro:   </w:t>
        <w:t xml:space="preserve"> </w:t>
        <w:t xml:space="preserve">  \name=^+NAME\  </w:t>
        <w:t xml:space="preserve"> </w:t>
        <w:t xml:space="preserve">would simply look for and execute the macro \NAME=.........\  With this you    </w:t>
        <w:t xml:space="preserve">don't have to worry about the difference between upper and lower case when     </w:t>
        <w:t xml:space="preserve">typing your macro names.     </w:t>
        <w:t xml:space="preserve"> </w:t>
        <w:t xml:space="preserve">     Perform a Function ^!nnn!:  Macros can perform several terminal     </w:t>
        <w:t xml:space="preserve">functions, numbered from 0 to 83.  A macro expression beginning with "^!" and  </w:t>
        <w:t xml:space="preserve">ending with "!" tells POSTPLUS to perform function number "nnn".  For example, </w:t>
        <w:t xml:space="preserve">function number 17 sets the terminal to 1200 baud; the macro expression    </w:t>
        <w:t xml:space="preserve">"^!17!" will execute this function.     </w:t>
        <w:t xml:space="preserve"> </w:t>
        <w:t xml:space="preserve">A list of the functions defined for POSTPLUS appears at the end of this   </w:t>
        <w:t xml:space="preserve">chapter.     </w:t>
        <w:t xml:space="preserve"> </w:t>
        <w:t xml:space="preserve">     An Example Of A Macro Log-on     </w:t>
        <w:t xml:space="preserve"> </w:t>
        <w:t xml:space="preserve">Suppose that you want to build an auto log-on sequence for a host that first  </w:t>
        <w:t xml:space="preserve">asks you to type &lt;CR&gt; twice, then sends a request "ID?" to which you provide   </w:t>
        <w:t xml:space="preserve">your name and password, and then prompts you with "COMMAND?"  You can answer   </w:t>
        <w:t xml:space="preserve">"READ" to empty your mailbox.  You want to do it automatically and you have an </w:t>
        <w:t xml:space="preserve">auto-dial modem such as a Hayes Smartmodem (tm) or a Novation Smart-Cat (tm).  </w:t>
        <w:t xml:space="preserve"> </w:t>
        <w:t xml:space="preserve">Here is a sample macro for a Hayes modem.  </w:t>
        <w:t xml:space="preserve"> </w:t>
        <w:t xml:space="preserve">     \1=^!9! ATD 1234567^M^&lt;CONNECT^&gt;^M^,^M^??NAME.PASSWORD^M^??READ^M\     </w:t>
        <w:t xml:space="preserve"> </w:t>
        <w:t xml:space="preserve">          POSTPLUS User-Supported Software Manual - Page 32 of 62</w:t>
        <w:t xml:space="preserve">       Copyright (C) 1986 by Clayton Computer Services and MCTel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ere is the macro broken down:     </w:t>
        <w:t xml:space="preserve"> </w:t>
        <w:t xml:space="preserve">     "1" is the name of the macro.     </w:t>
        <w:t xml:space="preserve"> </w:t>
        <w:t xml:space="preserve">     The instruction "^!9!" invokes function 9, which is "turn log on".  This  </w:t>
        <w:t xml:space="preserve">     is a precaution as the log is normally on.     </w:t>
        <w:t xml:space="preserve"> </w:t>
        <w:t xml:space="preserve">     The instruction "ATD1234567^M" tells a Hayes modem to dial the number.    </w:t>
        <w:t xml:space="preserve"> </w:t>
        <w:t xml:space="preserve">     The instruction "^&lt;CONNECT^&gt;" tells POSTPLUS to wait for the modem to say </w:t>
        <w:t xml:space="preserve">     "CONNECT."     </w:t>
        <w:t xml:space="preserve"> </w:t>
        <w:t xml:space="preserve">     The instruction "^M^,^M" send two &lt;CR&gt;s separated by a pause.     </w:t>
        <w:t xml:space="preserve"> </w:t>
        <w:t xml:space="preserve">     The instruction "^??" tells POSTPLUS to wait for a "?", as in "ID?"     </w:t>
        <w:t xml:space="preserve"> </w:t>
        <w:t xml:space="preserve">     The sequence "NAME.PASSWORD^M" sends the ID and password followed by     </w:t>
        <w:t xml:space="preserve">     &lt;CR&gt;.     </w:t>
        <w:t xml:space="preserve"> </w:t>
        <w:t xml:space="preserve">     The instruction "^??" tells POSTPLUS to wait for a "?", as in "COMMAND?"  </w:t>
        <w:t xml:space="preserve"> </w:t>
        <w:t xml:space="preserve">     "READ^M" issues the command.     </w:t>
        <w:t xml:space="preserve"> </w:t>
        <w:t xml:space="preserve">Except when using the "^+" feature at the end of a macro, be careful not to  </w:t>
        <w:t xml:space="preserve">include within one automatic sequence commands that use other macros.     </w:t>
        <w:t xml:space="preserve"> </w:t>
        <w:t xml:space="preserve">     Using Macro Expressions     </w:t>
        <w:t xml:space="preserve"> </w:t>
        <w:t xml:space="preserve">Whether you are in the &lt;T&gt;elecommunications Area, or the &lt;M&gt;essage Processing </w:t>
        <w:t xml:space="preserve">Area, using a macro is simple.  Pressing &lt;ESC&gt; from either of these two areas  </w:t>
        <w:t xml:space="preserve">puts the Main Telecommunications Menu and Main Message Processing Menu on the  </w:t>
        <w:t xml:space="preserve">screen, respectively.  Each of these contains the "&lt;/&gt;-macro" option, which    </w:t>
        <w:t xml:space="preserve">you choose by pressing "/."  Each menu will be replaced by the following:   </w:t>
        <w:t xml:space="preserve"> </w:t>
        <w:t xml:space="preserve">    MACRO: \     </w:t>
        <w:t xml:space="preserve"> </w:t>
        <w:t xml:space="preserve">Type the name of your macro after the slash.  Make sure it is typed exactly as </w:t>
        <w:t xml:space="preserve">written in the User Area, including upper/lower case.  (If you've made a     </w:t>
        <w:t xml:space="preserve">mistake, nothing will happen.)  Press &lt;CR&gt; after the macro name and POSTPLUS   </w:t>
        <w:t xml:space="preserve">will do the rest.     </w:t>
        <w:t xml:space="preserve"> </w:t>
        <w:t xml:space="preserve">For the fastest access to a macro POSTPLUS provides a special option:  the     </w:t>
        <w:t xml:space="preserve">numbers &lt;0&gt; through &lt;9&gt; have been specially programmed to provide single-key  </w:t>
        <w:t xml:space="preserve">access to any macro.  The POST file has a section set up within itself where   </w:t>
        <w:t xml:space="preserve">the numbers are set in macro form (i.e."\0=macro expression); all you do is    </w:t>
        <w:t xml:space="preserve">fill in your text or command.     </w:t>
        <w:t xml:space="preserve"> </w:t>
        <w:t xml:space="preserve">When using one of these special macros, all you have to do when you want to  </w:t>
        <w:t xml:space="preserve">use it is press &lt;ESC&gt; for the menu and then the number, 0-9.  It is not     </w:t>
        <w:t xml:space="preserve">necessary to choose the "/-macro" option beforehand when using these numbers;  </w:t>
        <w:t xml:space="preserve">if you do, however, it will still work.  While this has the benefit of easy    </w:t>
        <w:t xml:space="preserve">access, it is not always obvious what a number represents, so you may prefer  </w:t>
        <w:t xml:space="preserve">to use other "names" which are easier to remember.  </w:t>
        <w:t xml:space="preserve"> </w:t>
        <w:t xml:space="preserve">     Inserting text with macro keys.  An elaboration of the basic idea of     </w:t>
        <w:t>boiler plate in macro phrases is to insert text after the fact, and then close</w:t>
        <w:t xml:space="preserve">unwanted spaces.  For instance, if you were writing this manual and decided    </w:t>
        <w:t xml:space="preserve">that you wanted to insert the phrase "POSTPLUS is the greatest" at every     </w:t>
        <w:t xml:space="preserve">          POSTPLUS User-Supported Software Manual - Page 33 of 62</w:t>
        <w:t xml:space="preserve">       Copyright (C) 1986 by Clayton Computer Services and MCTel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venient point, you could do so with a single macro. The macro should begin</w:t>
        <w:t xml:space="preserve">with "^S" to insert a line, and end with "^C" to close up the text. Using  </w:t>
        <w:t xml:space="preserve">control keys in macro expressions in this way can make major re-editing a   </w:t>
        <w:t xml:space="preserve">simple operation.     </w:t>
        <w:t xml:space="preserve"> </w:t>
        <w:t xml:space="preserve">     Alternative Sets Of Macro Instructions </w:t>
        <w:t xml:space="preserve"> </w:t>
        <w:t xml:space="preserve">When you call a macro POSTPLUS first looks in the User Area to find it.  So    </w:t>
        <w:t xml:space="preserve">far you have been using the POST file to store the macros in, but you can just </w:t>
        <w:t xml:space="preserve">as easily use another file.  All you need to do is to load the file into the   </w:t>
        <w:t xml:space="preserve">User area before calling or creating your macros.  This allows you to have a   </w:t>
        <w:t xml:space="preserve">different set of macros at hand.  </w:t>
        <w:t xml:space="preserve"> </w:t>
        <w:t xml:space="preserve">To tell POSTPLUS to load a certain file into the User area, type from the   </w:t>
        <w:t xml:space="preserve">operating system prompt:  </w:t>
        <w:t xml:space="preserve"> </w:t>
        <w:t xml:space="preserve">  POSTPLUS *filename &lt;CR&gt;     </w:t>
        <w:t xml:space="preserve"> </w:t>
        <w:t xml:space="preserve">Don't forget the blank space and filename!  The next chapter provides more     </w:t>
        <w:t xml:space="preserve">details on this option.     </w:t>
        <w:t xml:space="preserve"> </w:t>
        <w:t xml:space="preserve">     Advanced Uses Of Macros     </w:t>
        <w:t xml:space="preserve"> </w:t>
        <w:t xml:space="preserve">****************************************************************************   </w:t>
        <w:t xml:space="preserve">THIS SECTION IS AVAILABLE ONLY IN THE PRINTED POSTPLUS MANUAL (INCLUDED WITH   </w:t>
        <w:t xml:space="preserve">  REGISTRATION). SEE APPENDIX A, "USER REGISTRATION BENEFITS" FOR DETAILS.     </w:t>
        <w:t xml:space="preserve">**************************************************************************** </w:t>
        <w:t xml:space="preserve"> </w:t>
        <w:t xml:space="preserve">          POSTPLUS User-Supported Software Manual - Page 34 of 62</w:t>
        <w:t xml:space="preserve">       Copyright (C) 1986 by Clayton Computer Services and MCTel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HAPTER 10:        &lt;S&gt;ETTING PARAMETERS IN THE USER AREA     </w:t>
        <w:t xml:space="preserve">     </w:t>
        <w:t>POSTPLUS contains many switches, or parameters that allow you to tailor the</w:t>
        <w:t xml:space="preserve">program to a number of different types of communications or formats.     </w:t>
        <w:t xml:space="preserve">Parameters include document width settings, treatment-of-line-feeds, alternate </w:t>
        <w:t xml:space="preserve">area memory allocation, etc.  These parameters are stored in the User Area.    </w:t>
        <w:t xml:space="preserve">There are three ways to make changes to these parameters.  Permanent changes   </w:t>
        <w:t xml:space="preserve">are made through the use of the MODIFY program discussed in Chapter 2, or     </w:t>
        <w:t xml:space="preserve">through more complicated means discussed in Chapter 16.  They are "permanent"  </w:t>
        <w:t xml:space="preserve">in the sense that you will have to refer back to your original distribution    </w:t>
        <w:t xml:space="preserve">diskette to change them.   </w:t>
        <w:t xml:space="preserve"> </w:t>
        <w:t xml:space="preserve">Semi-permanent changes are usually made in the POST file which is normally     </w:t>
        <w:t xml:space="preserve">loaded into the User Area upon starting POSTPLUS.  By saving the changes you  </w:t>
        <w:t>make to the POST file you will have them available whenever you load POSTPLUS.</w:t>
        <w:t xml:space="preserve">Hence, they are "semi-permanent" changes.   </w:t>
        <w:t xml:space="preserve"> </w:t>
        <w:t xml:space="preserve">Temporary changes of the settings (effective only for that particular session </w:t>
        <w:t xml:space="preserve">with POSTPLUS) are accomplished through the &lt;X&gt;tra menu, a telecommunications </w:t>
        <w:t>option discussed in Chapter 14.  That chapter also tells you how to make those</w:t>
        <w:t xml:space="preserve">temporary changes semi-permanent through the use of the TERMINAL file, which  </w:t>
        <w:t xml:space="preserve">is very similar to using the POST file.     </w:t>
        <w:t xml:space="preserve"> </w:t>
        <w:t xml:space="preserve">     The User Area     </w:t>
        <w:t xml:space="preserve"> </w:t>
        <w:t xml:space="preserve">POSTPLUS loads the telecommunications parameter settings each time it checks  </w:t>
        <w:t>for the COMLOG on disk. As mentioned above, these parameters are stored in the</w:t>
        <w:t xml:space="preserve">User Area which is the third text buffer POSTPLUS uses.  There you can load,  </w:t>
        <w:t xml:space="preserve">edit and save files, independently of the main and alternate message areas.   </w:t>
        <w:t xml:space="preserve"> </w:t>
        <w:t xml:space="preserve">All the parameter settings in the User Area are written as macro expressions. </w:t>
        <w:t xml:space="preserve">Numbers "1" and "0" are used instead of "yes"/"no" or "on"/"off."  All values </w:t>
        <w:t xml:space="preserve">are decimal.  To change the parameter simply switch from one number to the     </w:t>
        <w:t xml:space="preserve">other.  Your changes are effective immediately.  If they are not saved,     </w:t>
        <w:t xml:space="preserve">however, exiting POSTPLUS will leave the settings as they originally were for </w:t>
        <w:t xml:space="preserve">the next program use.     </w:t>
        <w:t xml:space="preserve"> </w:t>
        <w:t xml:space="preserve">The User Area can be accessed from the Initial Menu by selecting the &lt;S&gt;et     </w:t>
        <w:t xml:space="preserve">parameters option or when the &lt;U&gt;ser option is seen on a menu (as on the Main  </w:t>
        <w:t xml:space="preserve">Message Processing Menu).  The User Area has the length of the POST file that  </w:t>
        <w:t xml:space="preserve">has been loaded plus 10 blank lines.  These lines give you work space for   </w:t>
        <w:t xml:space="preserve">building macros.  </w:t>
        <w:t xml:space="preserve"> </w:t>
        <w:t xml:space="preserve">     The POST File  </w:t>
        <w:t xml:space="preserve"> </w:t>
        <w:t xml:space="preserve">When POSTPLUS is loaded you may have noticed "LOADING POST" appear on your     </w:t>
        <w:t>screen before the Initial Menu is displayed.  The POST file is loaded into the</w:t>
        <w:t xml:space="preserve">User Area whenever you start POSTPLUS unless you have instructed the program  </w:t>
        <w:t>to do otherwise (explained at the end of this chapter).  These are the default</w:t>
        <w:t>settings, used when POSTPLUS cannot find any other value for a parameter it is</w:t>
        <w:t xml:space="preserve">searching for.     </w:t>
        <w:t xml:space="preserve">     </w:t>
        <w:t xml:space="preserve">POST is written as a text file and a tutorial in macros, making changes or     </w:t>
        <w:t xml:space="preserve">additions easy to accomplish.  POST consists of those settings that you would </w:t>
        <w:t xml:space="preserve">change most frequently, namely the printer margins and controls, memory     </w:t>
        <w:t xml:space="preserve">partition on load, file input and saving, and the default document width.     </w:t>
        <w:t xml:space="preserve">Each of the options is described below.  Macros, which were explained in the  </w:t>
        <w:t xml:space="preserve">previous chapter, make up the rest of the POST file.  </w:t>
        <w:t xml:space="preserve">          POSTPLUS User-Supported Software Manual - Page 35 of 62</w:t>
        <w:t xml:space="preserve">       Copyright (C) 1986 by Clayton Computer Services and MCTel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     Default document width: WM=80 WA=80.  These settings control how     </w:t>
        <w:t xml:space="preserve">wide the Main and Alternate Documents will be set when you load POSTPLUS.  Of  </w:t>
        <w:t xml:space="preserve">course, you can change these after loading POSTPLUS, but if you always want   </w:t>
        <w:t xml:space="preserve">the Main Document to be 80 columns wide, you can set it here once as a     </w:t>
        <w:t xml:space="preserve">standard.  This setting must be changed and the POST file saved.  The change  </w:t>
        <w:t xml:space="preserve">will be effective the next time you load POSTPLUS with that file.  </w:t>
        <w:t xml:space="preserve">     </w:t>
        <w:t xml:space="preserve">     Memory partition on load: Alternate Document Size: PT=2.  This determines</w:t>
        <w:t xml:space="preserve">the size of the Alternate Document buffer when loading the program; the    </w:t>
        <w:t xml:space="preserve">number is in "kilobytes" (1024 bytes).  The standard setting is "2", that is   </w:t>
        <w:t xml:space="preserve">2KB or 1.5 screens on most computers.  This setting must be changed and the   </w:t>
        <w:t xml:space="preserve">file saved.  It will be effective the next time you load POSTPLUS.     </w:t>
        <w:t xml:space="preserve"> </w:t>
        <w:t xml:space="preserve">     File input and output: LF=1 LG=1 LA=1 EF=0 EB=0.  These settings     </w:t>
        <w:t xml:space="preserve">permit POSTPLUS to read files from many other sources; not all programs save   </w:t>
        <w:t xml:space="preserve">files the same way.  LF controls whether the line-feed code should be treated  </w:t>
        <w:t xml:space="preserve">as signifying new line (LF=1) or simply ignored (LF=0).  LG lets you treat     </w:t>
        <w:t xml:space="preserve">groupings carriage-return + line-feed as collectively signaling a new line     </w:t>
        <w:t>(LG=1).  LA=1 forces adding a line-feed to every carriage-return when saving a</w:t>
        <w:t xml:space="preserve"> file.  EF=1 says that end-of-file is recognized whenever a special character  </w:t>
        <w:t xml:space="preserve">is encountered and EB specifies that character.  For CP/M versions, this   </w:t>
        <w:t xml:space="preserve">conversion does not affect recognition of end-of-file on ^Z.     </w:t>
        <w:t xml:space="preserve"> </w:t>
        <w:t xml:space="preserve">     Saving Memory:  Increasing POSTPLUS Work Space     </w:t>
        <w:t xml:space="preserve"> </w:t>
        <w:t xml:space="preserve">All of the above settings can be deleted and replaced with these two lines,   </w:t>
        <w:t xml:space="preserve">(changed for whatever you want them to be):     </w:t>
        <w:t xml:space="preserve"> </w:t>
        <w:t xml:space="preserve">    \LM=10\TM=6\PA=54\PL=66\LS=1\ST=0\WM=80\WA=80\PT=2\LF=1\     </w:t>
        <w:t xml:space="preserve">    \LG=1\\LA=1\\EF=1\\EB=0\     </w:t>
        <w:t xml:space="preserve"> </w:t>
        <w:t xml:space="preserve">The extra commentary is simply for explanation and clarity.  When you get     </w:t>
        <w:t xml:space="preserve">more familiar with POSTPLUS, you may want the extra space gained by deleting   </w:t>
        <w:t xml:space="preserve">unneeded lines.  </w:t>
        <w:t xml:space="preserve"> </w:t>
        <w:t xml:space="preserve">Another way to do this is to use the "PBP" utility, (Chapter 15), that allows  </w:t>
        <w:t xml:space="preserve">you to compress files used in the User Area to the absolute minimum size.  </w:t>
        <w:t xml:space="preserve">     </w:t>
        <w:t xml:space="preserve">Note:  The POST file includes a macro "\TERM PAR=\."  This when set to "0"     </w:t>
        <w:t xml:space="preserve">       reads the parameters in POST.  When set to "1" it stops and looks for   </w:t>
        <w:t xml:space="preserve">       other parameters, and if it finds none, it uses the default settings.   </w:t>
        <w:t xml:space="preserve">       Leave this at "0" until reading Chapter 14.   </w:t>
        <w:t xml:space="preserve"> </w:t>
        <w:t xml:space="preserve">     Loading The User Area With Any File     </w:t>
        <w:t xml:space="preserve"> </w:t>
        <w:t xml:space="preserve">You can load any file into the User Area once POSTPLUS has started up, but you </w:t>
        <w:t xml:space="preserve">can also instruct POSTPLUS to load a file other than POST into that buffer as  </w:t>
        <w:t xml:space="preserve">the program starts up.  There are three reasons you might wish to do this:  </w:t>
        <w:t xml:space="preserve"> </w:t>
        <w:t xml:space="preserve">     -  To use this buffer like the message and telecommunications buffers for </w:t>
        <w:t xml:space="preserve">         message processing.     </w:t>
        <w:t xml:space="preserve">     -  To have different macro expressions at hand.     </w:t>
        <w:t xml:space="preserve">     -  To load a file other than POST in order to give different starting     </w:t>
        <w:t xml:space="preserve">        instructions when it checks the parameters initially.     </w:t>
        <w:t xml:space="preserve"> </w:t>
        <w:t xml:space="preserve">To instruct POSTPLUS to load a specific file into the User Area, type from the </w:t>
        <w:t xml:space="preserve">operating system:     </w:t>
        <w:t xml:space="preserve">          POSTPLUS User-Supported Software Manual - Page 36 of 62</w:t>
        <w:t xml:space="preserve">       Copyright (C) 1986 by Clayton Computer Services and MCTel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  POSTPLUS *filename &lt;CR&gt;     </w:t>
        <w:t xml:space="preserve"> </w:t>
        <w:t xml:space="preserve">The file named after the "*" will be loaded into the User text area.     </w:t>
        <w:t xml:space="preserve">If you are using the User Area for text editing, you can create macros in the  </w:t>
        <w:t xml:space="preserve">Alternate Document.  When POSTPLUS looks for the parameters, it reads all   </w:t>
        <w:t xml:space="preserve">three buffers until it finds the one it is looking for, starting with the User </w:t>
        <w:t xml:space="preserve">Area, then the Main and finally the Alternate.  If you have two macros set for </w:t>
        <w:t xml:space="preserve">the same parameter, POSTPLUS reads the first macro it finds. </w:t>
        <w:t xml:space="preserve"> </w:t>
        <w:t xml:space="preserve"> </w:t>
        <w:t xml:space="preserve">          POSTPLUS User-Supported Software Manual - Page 37 of 62</w:t>
        <w:t xml:space="preserve">       Copyright (C) 1986 by Clayton Computer Services and MCTel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HAPTER 11:           BLOCKS AND COLUMNS:  MOVING THE TEXT AROUND     </w:t>
        <w:t xml:space="preserve"> </w:t>
        <w:t xml:space="preserve">     Selecting a Block of Text </w:t>
        <w:t xml:space="preserve"> </w:t>
        <w:t xml:space="preserve">A "block" of text is all text between two points.  That includes going to the  </w:t>
        <w:t xml:space="preserve">end of the line, the beginning of the next, the end again, and so on in a con- </w:t>
        <w:t xml:space="preserve">tinuous stream between the two points.     </w:t>
        <w:t xml:space="preserve"> </w:t>
        <w:t xml:space="preserve">When writing, most people find that they frequently want to pick out one para- </w:t>
        <w:t xml:space="preserve">graph, sentence, or phrase and move it somewhere else for greater clarity or   </w:t>
        <w:t xml:space="preserve">effect.  With a typewriter and paper you would use a scissors and tape.     </w:t>
        <w:t xml:space="preserve"> </w:t>
        <w:t xml:space="preserve">In POSTPLUS you manipulate text in "blocks".  You can move it, that is cut it  </w:t>
        <w:t xml:space="preserve">out of one place and put it elsewhere.  You can copy it, which leaves the     </w:t>
        <w:t xml:space="preserve">original untouched.  You can delete a block, or transfer it to the other     </w:t>
        <w:t xml:space="preserve">message area.     </w:t>
        <w:t xml:space="preserve"> </w:t>
        <w:t xml:space="preserve">To do anything to a block you must mark it.  Press "^B" (&lt;CTRL&gt;&lt;B&gt;).  A marker </w:t>
        <w:t xml:space="preserve">will cover the character or space where the cursor is currently, and a menu of </w:t>
        <w:t xml:space="preserve">your options for handling blocks of text will appear below the TAB line.  Now  </w:t>
        <w:t xml:space="preserve">use the cursor keys to move the cursor to the other end of the block, and with </w:t>
        <w:t xml:space="preserve">the proper key make your selection.  If you &lt;C&gt;opy  or &lt;M&gt;ove the block you   </w:t>
        <w:t xml:space="preserve">must again use the cursor keys to move the cursor where you want to "paste"   </w:t>
        <w:t xml:space="preserve">the text, and then press &lt;CR&gt;.     </w:t>
        <w:t xml:space="preserve"> </w:t>
        <w:t xml:space="preserve">^Block marks one end of the block.  With the cursor keys move the cursor to    </w:t>
        <w:t xml:space="preserve">the other end of the block and make a selection from the menu below.  A     </w:t>
        <w:t xml:space="preserve">temporary marker will cover the character at either extreme of the block to    </w:t>
        <w:t xml:space="preserve">indicate precisely where the block begins and ends.     </w:t>
        <w:t xml:space="preserve"> </w:t>
        <w:t xml:space="preserve">^Block Menu     </w:t>
        <w:t xml:space="preserve"> </w:t>
        <w:t xml:space="preserve">Pressing the control-B combination will produce the marker (a diamond shape)   </w:t>
        <w:t xml:space="preserve">where the cursor is and bring to the bottom of the screen the Block menu as   </w:t>
        <w:t xml:space="preserve">follows:  </w:t>
        <w:t xml:space="preserve"> </w:t>
        <w:t xml:space="preserve">   Move to other extreme of BLOCK and select: &lt;C&gt;opy &lt;D&gt;elete &lt;M&gt;ove &lt;S&gt;ave    </w:t>
        <w:t xml:space="preserve">   &lt;T&gt;ransfer &lt;F&gt;ill &lt;L&gt;ow-case &lt;U&gt;p-case     </w:t>
        <w:t xml:space="preserve"> </w:t>
        <w:t xml:space="preserve">&lt;C&gt;opy the block in a new position.  When you select "C", move the cursor to  </w:t>
        <w:t xml:space="preserve">     the place where you want to insert the copy of the block, and press &lt;CR&gt;. </w:t>
        <w:t xml:space="preserve"> </w:t>
        <w:t xml:space="preserve">     The original text remains unchanged.     </w:t>
        <w:t xml:space="preserve"> </w:t>
        <w:t xml:space="preserve">&lt;D&gt;elete the block.  You are asked to confirm the choice by typing &lt;Y&gt;es or   </w:t>
        <w:t xml:space="preserve">     &lt;N&gt;o.     </w:t>
        <w:t xml:space="preserve"> </w:t>
        <w:t xml:space="preserve">&lt;F&gt;ill the entire space between the two markers with the same character. After </w:t>
        <w:t xml:space="preserve">     you select &lt;F&gt;ill, you are asked to type the character.  Use this to   </w:t>
        <w:t xml:space="preserve">     &lt;F&gt;ill a line with "*" or "---", and so on, for special effects.     </w:t>
        <w:t xml:space="preserve"> </w:t>
        <w:t xml:space="preserve">&lt;L&gt;ow-case transforms all upper-case letters in the block to lower-case.     </w:t>
        <w:t xml:space="preserve">     Other characters are not affected.     </w:t>
        <w:t xml:space="preserve"> </w:t>
        <w:t xml:space="preserve">&lt;M&gt;ove the block of text--a "cut-and-paste" operation.  This is just like     </w:t>
        <w:t xml:space="preserve">&lt;C&gt;opy except the original block is removed.     </w:t>
        <w:t xml:space="preserve"> </w:t>
        <w:t xml:space="preserve">&lt;S&gt;ave lets you save the block as a separate file: type the filename under     </w:t>
        <w:t xml:space="preserve">          POSTPLUS User-Supported Software Manual - Page 38 of 62</w:t>
        <w:t xml:space="preserve">       Copyright (C) 1986 by Clayton Computer Services and MCTel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to save the block and press &lt;CR&gt;.  Use &lt;S&gt;ave to create "boiler-  </w:t>
        <w:t xml:space="preserve">     plate", that is, stock paragraphs that you use repeatedly.  Or use this   </w:t>
        <w:t xml:space="preserve">     option to save footnotes from your text to a separate "FOOTNOTE" file, or </w:t>
        <w:t xml:space="preserve">     to add a new address to your ADDRESS file by using the ^Append option     </w:t>
        <w:t xml:space="preserve">     when saving.  To use boiler-plate you can "&lt;A&gt;dd" any file to an existing </w:t>
        <w:t xml:space="preserve">     text.     </w:t>
        <w:t xml:space="preserve"> </w:t>
        <w:t xml:space="preserve">&lt;T&gt;ransfer lets you move a block from the Main or Alternate Document buffer    </w:t>
        <w:t xml:space="preserve">     to the other.  When you select &lt;T&gt;ransfer the cursor moves to the other   </w:t>
        <w:t xml:space="preserve">     Document just as with &lt;J&gt;ump on the Main Menu; position the cursor where  </w:t>
        <w:t xml:space="preserve">     you want to place the block in the other document, press &lt;CR&gt;. </w:t>
        <w:t xml:space="preserve"> </w:t>
        <w:t xml:space="preserve">&lt;U&gt;p-case transforms all lower-case letters to upper-case.     </w:t>
        <w:t xml:space="preserve"> </w:t>
        <w:t xml:space="preserve">     General Notes on ^Block Commands     </w:t>
        <w:t xml:space="preserve"> </w:t>
        <w:t xml:space="preserve">o    If you have selected the ^Block menu, the only keys that function until  </w:t>
        <w:t xml:space="preserve">     you select a ^Block option (or &lt;ESC&gt;) are the cursor keys and the &lt;CTRL&gt;  </w:t>
        <w:t xml:space="preserve">     keys "^Word" and "^E" (reverse), "^Quick", and "^Go".     </w:t>
        <w:t xml:space="preserve">o    If you select an option that requires you to move the cursor (&lt;C&gt;opy,     </w:t>
        <w:t xml:space="preserve">     &lt;M&gt;ove, &lt;T&gt;ransfer), the cursor keys are the only ones that will work to  </w:t>
        <w:t xml:space="preserve">     position the cursor to place the moved, copied, or transferred block.     </w:t>
        <w:t xml:space="preserve">o    &lt;ESC&gt; cancels a ^Block operation.     </w:t>
        <w:t xml:space="preserve"> </w:t>
        <w:t xml:space="preserve">      The Vertical Menu     </w:t>
        <w:t xml:space="preserve"> </w:t>
        <w:t xml:space="preserve">POSTPLUS goes beyond moving "blocks" of text: you can also move columns or     </w:t>
        <w:t xml:space="preserve">rectangles of text through the ^Vertical Menu options.  ^Vertical options let </w:t>
        <w:t xml:space="preserve">you edit "Calc" files or other tables: delete and exchange columns easily. The </w:t>
        <w:t xml:space="preserve">^Vertical Menu options are also excellent for preparing newsletters laid out   </w:t>
        <w:t xml:space="preserve">in columns and other kinds of special text formatting.  </w:t>
        <w:t xml:space="preserve"> </w:t>
        <w:t xml:space="preserve">Move to other extreme of VERTICAL AREA and &lt;C&gt;opy &lt;D&gt;elete &lt;X&gt;change &lt;F&gt;ill    </w:t>
        <w:t xml:space="preserve"> </w:t>
        <w:t>&lt;C&gt;opy an Area. Move the cursor to the upper-left corner of the rectangle where</w:t>
        <w:t xml:space="preserve">      you want the copy and press &lt;CR&gt;.  Nothing happens if there is too little</w:t>
        <w:t xml:space="preserve">      room to place the copy.     </w:t>
        <w:t xml:space="preserve"> </w:t>
        <w:t xml:space="preserve">&lt;D&gt;elete the rectangle from the text.  You are asked to confirm this choice    </w:t>
        <w:t xml:space="preserve">     with a &lt;Y&gt;es (or &lt;N&gt;o).  Anything to the right of the deleted rectangle  </w:t>
        <w:t xml:space="preserve">     moves left into the empty area.     </w:t>
        <w:t xml:space="preserve"> </w:t>
        <w:t xml:space="preserve">&lt;X&gt;change the marked area with a rectangle of equal size.  Mark the area, then </w:t>
        <w:t xml:space="preserve">      move the cursor to the upper-left corner of the area to be exchanged, and</w:t>
        <w:t xml:space="preserve">      press &lt;CR&gt;.     </w:t>
        <w:t xml:space="preserve"> </w:t>
        <w:t xml:space="preserve">&lt;F&gt;ill the rectangle with a character.  Type the character after you select    </w:t>
        <w:t xml:space="preserve">     &lt;F&gt;ill.     </w:t>
        <w:t xml:space="preserve"> </w:t>
        <w:t xml:space="preserve">The ^Vertical option works with rectangles.  You mark a rectangle or area     </w:t>
        <w:t xml:space="preserve">defined by the upper-left and lower-right corner.  The rectangle may be as     </w:t>
        <w:t xml:space="preserve">little as one column or row which may let you move a row of next more easily   </w:t>
        <w:t xml:space="preserve">than as a block.  Only the spaces within the rectangle or area are affected by </w:t>
        <w:t xml:space="preserve">^Vertical options.  The upper-left corner is important: use it to position the </w:t>
        <w:t xml:space="preserve">rectangle.     </w:t>
        <w:t xml:space="preserve"> </w:t>
        <w:t xml:space="preserve">The ^Vertical Menu is invoked with "^V", which also marks one corner of the    </w:t>
        <w:t xml:space="preserve">rectangle.  Move the cursor to the diagonally opposite corner of the rectangle </w:t>
        <w:t xml:space="preserve">          POSTPLUS User-Supported Software Manual - Page 39 of 62</w:t>
        <w:t xml:space="preserve">       Copyright (C) 1986 by Clayton Computer Services and MCTel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nd select one of the Menu options to mark the entire rectangle.     </w:t>
        <w:t xml:space="preserve"> </w:t>
        <w:t xml:space="preserve">General Notes on ^Vertical Commands  </w:t>
        <w:t xml:space="preserve"> </w:t>
        <w:t xml:space="preserve">o    To prevent unwanted wrap-around when manipulating columns POSTPLUS     </w:t>
        <w:t xml:space="preserve">     inserts paragraph markers at the right margin.     </w:t>
        <w:t xml:space="preserve">o    Like the ^Block options, you can mark the rectangle from any corner.     </w:t>
        <w:t xml:space="preserve">     Remember that you are marking a rectangle, not lines of text.     </w:t>
        <w:t xml:space="preserve">o    Like ^Block options, after you press ^V only the cursor keys and ^Word,  </w:t>
        <w:t xml:space="preserve">     ^E (reverse), ^Quick, and ^Go function until you make a selection from    </w:t>
        <w:t xml:space="preserve">     the ^Vertical Menu     </w:t>
        <w:t xml:space="preserve">o    &lt;ESC&gt; cancels the ^Vertical option.  </w:t>
        <w:t xml:space="preserve"> </w:t>
        <w:t xml:space="preserve">     Special Uses of the ^Vertical Feature     </w:t>
        <w:t xml:space="preserve"> </w:t>
        <w:t xml:space="preserve">     Preventing wrap around.  Often one writes something, perhaps a table or   </w:t>
        <w:t xml:space="preserve">a quotation, that must be indented or carefully formatted and not wrap around  </w:t>
        <w:t xml:space="preserve">like the rest of the text.  You can prevent wrap around by marking with     </w:t>
        <w:t xml:space="preserve">^Verti-cal &lt;F&gt;ill the right hand column from top to bottom of the section.     </w:t>
        <w:t xml:space="preserve">For the &lt;F&gt;ill character, press &lt;CR&gt; and the column is filled with the     </w:t>
        <w:t xml:space="preserve">paragraph markers which prevent further wrap around.     </w:t>
        <w:t xml:space="preserve"> </w:t>
        <w:t xml:space="preserve">     Moving addresses, banners, etc.  If you have typed an address or banner   </w:t>
        <w:t xml:space="preserve">and you want to move it elsewhere with the alignment intact, use the &lt;C&gt;opy or </w:t>
        <w:t xml:space="preserve">&lt;X&gt;change option.     </w:t>
        <w:t xml:space="preserve"> </w:t>
        <w:t xml:space="preserve">     Drawing.  Often one wants to outline an important point for special     </w:t>
        <w:t xml:space="preserve">     emphasis.     </w:t>
        <w:t xml:space="preserve"> </w:t>
        <w:t xml:space="preserve">     ***************************************************************     </w:t>
        <w:t xml:space="preserve">     **  Drawing outlines of "*" is tedious, but using ^Vertical  **     </w:t>
        <w:t xml:space="preserve">     **  &lt;F&gt;ill for the columns and ^Block &lt;F&gt;ill for the         **     </w:t>
        <w:t xml:space="preserve">     **  horizontal parts lets you draw quickly and easily for    **     </w:t>
        <w:t xml:space="preserve">     **                        impact!                            **     </w:t>
        <w:t xml:space="preserve">     ***************************************************************     </w:t>
        <w:t xml:space="preserve"> </w:t>
        <w:t xml:space="preserve">  </w:t>
        <w:t xml:space="preserve">          POSTPLUS User-Supported Software Manual - Page 40 of 62</w:t>
        <w:t xml:space="preserve">       Copyright (C) 1986 by Clayton Computer Services and MCTel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HAPTER 12:     FIND &amp; REPLACE AND OTHER EDIT MENU OPTIONS     </w:t>
        <w:t xml:space="preserve"> </w:t>
        <w:t xml:space="preserve">     The Edit Menu  </w:t>
        <w:t xml:space="preserve"> </w:t>
        <w:t xml:space="preserve">&lt;E&gt;dit ("E") on the Main Message Processing Menu provides a second menu:     </w:t>
        <w:t xml:space="preserve"> </w:t>
        <w:t xml:space="preserve">     &lt;F&gt;ind  &lt;R&gt;eplace  &lt;A&gt;utomatic Find &amp; Replace &lt;W&gt;idth  &lt;H&gt;arden     </w:t>
        <w:t xml:space="preserve">     &lt;O&gt;ptimize &lt;T&gt;ab-line     </w:t>
        <w:t xml:space="preserve">     &lt;F&gt;ind or Search for Text     </w:t>
        <w:t xml:space="preserve"> </w:t>
        <w:t xml:space="preserve">&lt;F&gt;ind on the &lt;E&gt;dit menu is used to define and find a pattern of characters   </w:t>
        <w:t xml:space="preserve">and blanks "forward" in the text from the current cursor position.  That is,   </w:t>
        <w:t xml:space="preserve">if you are on the 50th line, you won't find something on line 40.  To search   </w:t>
        <w:t xml:space="preserve">through the entire text, move to the top of the message area.     </w:t>
        <w:t xml:space="preserve"> Selecting &lt;F&gt;ind displays on the bottom of your screen:     </w:t>
        <w:t xml:space="preserve"> </w:t>
        <w:t xml:space="preserve">           FIND:    NEW: -     </w:t>
        <w:t xml:space="preserve"> </w:t>
        <w:t xml:space="preserve">If you have used &lt;F&gt;ind before, the previous string will appear between "FIND" </w:t>
        <w:t xml:space="preserve">and "NEW".  To continue using the previous string, press &lt;ESC&gt;.  If you want   </w:t>
        <w:t xml:space="preserve">to find a new string, type it and press &lt;CR&gt;.  If the cursor doesn't move,     </w:t>
        <w:t xml:space="preserve">Post-Plus couldn't find the string.     </w:t>
        <w:t xml:space="preserve"> </w:t>
        <w:t xml:space="preserve">Note that if the string you want to find is a word, include the proper spaces; </w:t>
        <w:t xml:space="preserve">otherwise if you want to find "and" you will also find "standing".  If you     </w:t>
        <w:t xml:space="preserve">backspace to correct an error in the find string you have typed you must move  </w:t>
        <w:t xml:space="preserve">the cursor to the right of the entire string you wish to find before pressing  </w:t>
        <w:t xml:space="preserve">&lt;CR&gt;.  Otherwise the program won't look for the entire string.     </w:t>
        <w:t xml:space="preserve"> </w:t>
        <w:t>Once you define and find a string using &lt;F&gt;ind, you can find the next occurence</w:t>
        <w:t xml:space="preserve">by pressing "^F".  You can search for a string repeatedly with "^F".     </w:t>
        <w:t xml:space="preserve"> </w:t>
        <w:t xml:space="preserve">     &lt;R&gt;eplace: Changing Text     </w:t>
        <w:t xml:space="preserve"> </w:t>
        <w:t xml:space="preserve">&lt;R&gt;eplace lets you define a string which you want instead of the &lt;F&gt;ind     </w:t>
        <w:t xml:space="preserve">string. After you have &lt;F&gt;ound the string, using "F", you then select     </w:t>
        <w:t xml:space="preserve">&lt;R&gt;eplace on the &lt;E&gt;dit menu.  At the bottom of the screen you will see:     </w:t>
        <w:t xml:space="preserve"> </w:t>
        <w:t xml:space="preserve">      REPLACE:     </w:t>
        <w:t xml:space="preserve">           BY:            NEW:     </w:t>
        <w:t xml:space="preserve"> </w:t>
        <w:t xml:space="preserve">After "REPLACE:" you will see the current "&lt;F&gt;ind" string.  If you have previ- </w:t>
        <w:t xml:space="preserve">ously entered a &lt;R&gt;eplace string, it will appear after "BY:".   To keep that   </w:t>
        <w:t xml:space="preserve">string press &lt;ESC&gt;.  Or type in a new string and press &lt;CR&gt;.     </w:t>
        <w:t xml:space="preserve">     </w:t>
        <w:t xml:space="preserve">&lt;R&gt;eplace only has effect if the cursor is positioned on the current &lt;F&gt;ind    </w:t>
        <w:t xml:space="preserve">string.  To move the cursor to the next occurrence of the &lt;F&gt;ind string, press </w:t>
        <w:t xml:space="preserve">"^F", then "^R" to replace the string.  Use the sequence "^F ^R" repeatedly to </w:t>
        <w:t xml:space="preserve">change all occurrences of a string in a text.  </w:t>
        <w:t xml:space="preserve"> </w:t>
        <w:t xml:space="preserve">     Deleting text with &lt;R&gt;eplace     </w:t>
        <w:t xml:space="preserve"> </w:t>
        <w:t xml:space="preserve">A feature of the &lt;R&gt;eplace option which can be quite useful is your ability to </w:t>
        <w:t xml:space="preserve">delete the &lt;F&gt;ind string.  Let's say that you just want to take something out, </w:t>
        <w:t xml:space="preserve">a name which appears repeatedly, or some other string.  Type that string in    </w:t>
        <w:t xml:space="preserve">&lt;F&gt;ind, then select the &lt;R&gt;eplace option.  Rather than typing something, just  </w:t>
        <w:t xml:space="preserve">press &lt;CR&gt;.  &lt;CR&gt; alone indicates a non-existent &lt;R&gt;eplace string; in other    </w:t>
        <w:t xml:space="preserve">          POSTPLUS User-Supported Software Manual - Page 41 of 62</w:t>
        <w:t xml:space="preserve">       Copyright (C) 1986 by Clayton Computer Services and MCTel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words, it replaces the &lt;F&gt;ind string with nothing, which is another way of   </w:t>
        <w:t xml:space="preserve">saying "delete".  Remember &lt;ESC&gt; leaves the string as is.     </w:t>
        <w:t xml:space="preserve"> </w:t>
        <w:t xml:space="preserve">     Inserting columns with &lt;R&gt;eplace     </w:t>
        <w:t xml:space="preserve"> </w:t>
        <w:t xml:space="preserve">If you want to insert columns, use the ^Vertical &lt;F&gt;ill option to put a single </w:t>
        <w:t xml:space="preserve">column of some unusual character (e.g., a "|") at the point where you want to  </w:t>
        <w:t xml:space="preserve">insert the column, then type that character as the &lt;F&gt;ind string.  Figure how  </w:t>
        <w:t xml:space="preserve">many columns you want to insert and for the &lt;R&gt;eplace string type as many     </w:t>
        <w:t xml:space="preserve">blanks (use the &lt;space bar&gt;) as columns to be inserted.  This sequence should  </w:t>
        <w:t xml:space="preserve">replace the first occurrence of "|" with the chosen number of spaces.  If you  </w:t>
        <w:t xml:space="preserve">like what you see, use the "^F ^R" sequence repeatedly to insert your columns. </w:t>
        <w:t xml:space="preserve">  </w:t>
        <w:t xml:space="preserve">For example, if you &lt;R&gt;eplace the "|" (below, left) with seven spaces, you'll  </w:t>
        <w:t xml:space="preserve">see the figure on the right: </w:t>
        <w:t xml:space="preserve">     Sample 1 | 10,000                   Sample 1        10,000 </w:t>
        <w:t xml:space="preserve">     Sample 2 | 92,300                   Sample 2        92,300 </w:t>
        <w:t xml:space="preserve">     Sample 3 | 72,765                   Sample 3        72,765 </w:t>
        <w:t xml:space="preserve">  </w:t>
        <w:t xml:space="preserve">     &lt;A&gt;utomatic Find and Replace     </w:t>
        <w:t xml:space="preserve"> </w:t>
        <w:t xml:space="preserve">This option &lt;R&gt;eplaces all occurrences of the &lt;F&gt;ind string following the     </w:t>
        <w:t>cursor's current position.  To use this "global" command you must have entered</w:t>
        <w:t xml:space="preserve">both strings and you must confirm this choice by typing &lt;Y&gt;es or &lt;N&gt;o.  </w:t>
        <w:t xml:space="preserve"> </w:t>
        <w:t xml:space="preserve">WARNING:  Be careful using this feature; it is easy to make a mistake.  If     </w:t>
        <w:t xml:space="preserve">          there is an occurrence of the &lt;F&gt;ind string that you want to keep,   </w:t>
        <w:t xml:space="preserve">          it will be automatically &lt;R&gt;eplaced with all the rest.     </w:t>
        <w:t xml:space="preserve">          For example, all your "stands" will be changed if you replace     </w:t>
        <w:t xml:space="preserve">          and with something.  Including blanks before and after, " and ",     </w:t>
        <w:t xml:space="preserve">          will avoid the problem.     </w:t>
        <w:t xml:space="preserve"> </w:t>
        <w:t xml:space="preserve">     &lt;W&gt;idth:  Changing for Screen and Printing     </w:t>
        <w:t xml:space="preserve"> </w:t>
        <w:t xml:space="preserve">&lt;W&gt;idth lets you change the width of the text from 2 to 127 character.  Of   </w:t>
        <w:t xml:space="preserve">course at the greater widths entire lines don't fit on the screen, so POSTPLUS </w:t>
        <w:t xml:space="preserve">scrolls horizontally.  Changing the width can be important because you have a  </w:t>
        <w:t xml:space="preserve">facsimile word processor: it prints what appears on the screen.  If you want </w:t>
        <w:t>text to be printed with lines of 80 characters, you must set the &lt;W&gt;idth to 80</w:t>
        <w:t xml:space="preserve"> </w:t>
        <w:t xml:space="preserve">Selecting &lt;W&gt; displays the current text width.  Type the new width; be cer-   </w:t>
        <w:t xml:space="preserve">tain that the number is exactly what you want, but not over 127.  Press &lt;CR&gt;   </w:t>
        <w:t xml:space="preserve">to re-display the text at the new width.  </w:t>
        <w:t xml:space="preserve"> </w:t>
        <w:t xml:space="preserve">     &lt;H&gt;arden:  Preserving  Formatted Messages  </w:t>
        <w:t xml:space="preserve"> </w:t>
        <w:t>This option places a paragraph marker at the right margin of every line in the</w:t>
        <w:t xml:space="preserve">text to prevent further word wrap-around.  Use this when you have a text  </w:t>
        <w:t xml:space="preserve">perfectly formatted and you want no further changes in layout.     </w:t>
        <w:t xml:space="preserve"> </w:t>
        <w:t xml:space="preserve">You can achieve the same effect for a limited part of the text by using the   </w:t>
        <w:t xml:space="preserve">^Vertical feature to "harden" a portion of the text.  Mark the right-hand     </w:t>
        <w:t xml:space="preserve">column of the text as a Vertical Area to &lt;F&gt;ill, then press &lt;CR&gt; and the     </w:t>
        <w:t xml:space="preserve">column will fill with paragraph markers, which will preserve the format of     </w:t>
        <w:t xml:space="preserve">that portion of the text.     </w:t>
        <w:t xml:space="preserve"> </w:t>
        <w:t xml:space="preserve">     &lt;O&gt;ptimize:  Removing Unnecessary Spaces     </w:t>
        <w:t xml:space="preserve">          POSTPLUS User-Supported Software Manual - Page 42 of 62</w:t>
        <w:t xml:space="preserve">       Copyright (C) 1986 by Clayton Computer Services and MCTel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&lt;O&gt;ptimize removes all unneeded blanks in your text by moving all paragraph   </w:t>
        <w:t xml:space="preserve">markers as far left as possible.  This is done automatically each time you     </w:t>
        <w:t xml:space="preserve">&lt;S&gt;ave or &lt;P&gt;rint the text, but if you send a text before saving it, using     </w:t>
        <w:t xml:space="preserve">&lt;O&gt;ptimize will give you the most economical transmission possible with your  </w:t>
        <w:t xml:space="preserve">text.     </w:t>
        <w:t xml:space="preserve"> </w:t>
        <w:t xml:space="preserve">     &lt;T&gt;ab-line:  Special Formats     </w:t>
        <w:t xml:space="preserve"> </w:t>
        <w:t xml:space="preserve">This is a special macro feature that lets you use your special consistent set </w:t>
        <w:t xml:space="preserve">of TAB stops.  Like any other macro, before you use it you must create it.  </w:t>
        <w:t xml:space="preserve"> </w:t>
        <w:t xml:space="preserve">     Creating A TAB Line </w:t>
        <w:t xml:space="preserve"> </w:t>
        <w:t xml:space="preserve">A TAB line is simply a special macro expression consisting of "-" and "."     </w:t>
        <w:t xml:space="preserve">where the "." represent the TAB stops.  Like all macro expressions, it is     </w:t>
        <w:t xml:space="preserve">generally stored in the POST file and must follow the standard macro format.  </w:t>
        <w:t xml:space="preserve">To create a TAB line, set the TABs you want with the "^T" in the Main or     </w:t>
        <w:t xml:space="preserve">Alternate text areas where you will be using them.  Switch to the User area, </w:t>
        <w:t xml:space="preserve">(&lt;ESC&gt;&lt;U&gt;), and go to the bottom where there are some blank lines.  At the     </w:t>
        <w:t xml:space="preserve">left edge of the screen press ^Block, move the cursor to the right of the     </w:t>
        <w:t xml:space="preserve">screen and press ^Fill.  Now fill the block with "-".   Move back to the left  </w:t>
        <w:t xml:space="preserve">margin and use the TAB key to move to each TAB stop you have set.  At each     </w:t>
        <w:t xml:space="preserve">stop simply type a period ("."), then TAB to the next stop.  This will give   </w:t>
        <w:t xml:space="preserve">you a duplicate of the TAB stops you set with "^T".     </w:t>
        <w:t xml:space="preserve">     </w:t>
        <w:t xml:space="preserve">At the right end of the TAB line you have just created type a "\" over the     </w:t>
        <w:t xml:space="preserve">last "-".  Go back to the left margin and press "^S" to insert a line.  Type   </w:t>
        <w:t xml:space="preserve">"\" and a key string to name the TAB line.  We suggest "TAB1", "TAB2", and so  </w:t>
        <w:t xml:space="preserve">on.  Type the "=" and now ^Close to remove the blank spaces between the "="    </w:t>
        <w:t xml:space="preserve">and the first "-" of the TAB line.  Don't worry if the "-" continue on a     </w:t>
        <w:t xml:space="preserve">second line in the User area.  Save the file so you can use the TAB line     </w:t>
        <w:t xml:space="preserve">again. </w:t>
        <w:t xml:space="preserve"> </w:t>
        <w:t xml:space="preserve">     Using Special TAB Lines     </w:t>
        <w:t xml:space="preserve"> </w:t>
        <w:t xml:space="preserve">When you choose &lt;T&gt;ab-line from the Edit menu, POSTPLUS asks for the name of   </w:t>
        <w:t xml:space="preserve">the special tab sets.  Simply type the name of the macro you have stored in    </w:t>
        <w:t xml:space="preserve">the POST file and your tab stops are replaced.  </w:t>
        <w:t xml:space="preserve"> </w:t>
        <w:t xml:space="preserve">     ^Aligning Text With TAB Stops     </w:t>
        <w:t xml:space="preserve"> </w:t>
        <w:t xml:space="preserve">^Align lets you make neat, clean columns easily.  ^A moves the character under </w:t>
        <w:t xml:space="preserve">the cursor (and all following text) right to the next TAB stop in the TAB line </w:t>
        <w:t xml:space="preserve">at the bottom of the screen.  This lets you align left margins, columns, etc., </w:t>
        <w:t xml:space="preserve">with ease.  At the same time, ^Align inserts a paragraph marker at the right   </w:t>
        <w:t xml:space="preserve">margin of the preceding line in order to preserve your format. </w:t>
        <w:t xml:space="preserve"> </w:t>
        <w:t xml:space="preserve"> </w:t>
        <w:t xml:space="preserve">          POSTPLUS User-Supported Software Manual - Page 43 of 62</w:t>
        <w:t xml:space="preserve">       Copyright (C) 1986 by Clayton Computer Services and MCTel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HAPTER 13:         &lt;P&gt;RINT: FURTHER OPTIONS     </w:t>
        <w:t xml:space="preserve"> </w:t>
        <w:t xml:space="preserve">When printing you usually want your text to follow a standard format: so many  </w:t>
        <w:t xml:space="preserve">lines at the top, so many spaces for the margins, and so on.  POSTPLUS uses   </w:t>
        <w:t>the standard settings noted in Chapter 9; if you like those, great.  To change</w:t>
        <w:t xml:space="preserve">those settings on a particular occasion, switch to the POST file in the User   </w:t>
        <w:t xml:space="preserve">Area and make the changes.  They will be temporary, lasting only till you quit </w:t>
        <w:t xml:space="preserve">POSTPLUS unless you &lt;S&gt;ave the POST file with the changes.  If you save the   </w:t>
        <w:t xml:space="preserve">changes POSTPLUS will always start up with your new standard printer settings. </w:t>
        <w:t xml:space="preserve"> </w:t>
        <w:t xml:space="preserve">     Printer Settings </w:t>
        <w:t xml:space="preserve"> </w:t>
        <w:t xml:space="preserve">POSTPLUS looks for printer settings in the User area where the POST file is   </w:t>
        <w:t xml:space="preserve">normally loaded.  The printer settings look like any other macro expression; </w:t>
        <w:t xml:space="preserve">that is they must begin and end with a reverse slash "\", have a "name"     </w:t>
        <w:t xml:space="preserve">followed by "=" and then the macro phrase.   In the case of the printer     </w:t>
        <w:t xml:space="preserve">settings, do not change the "name" (e.g., "LM" or "PA"); the macro phrase is a </w:t>
        <w:t xml:space="preserve">number that you may change as indicated below.  The printing settings are:     </w:t>
        <w:t xml:space="preserve">     </w:t>
        <w:t xml:space="preserve">\LM= (left margin)  This sets the left margin when printing.  This can be set  </w:t>
        <w:t xml:space="preserve">     as low as "0".  The maximum will depend on your printer.  Standard is 10  </w:t>
        <w:t xml:space="preserve">     spaces or one inch with most printers (at 10 cpi).     </w:t>
        <w:t xml:space="preserve">\TM= (top margin)  The number of lines at the top of the page before printing  </w:t>
        <w:t xml:space="preserve">     begins.  If you select 6, printing will begin on the 7th line.  This may  </w:t>
        <w:t xml:space="preserve">     be set as low as "0".  Standard setting is 6 lines, or one inch on most   </w:t>
        <w:t xml:space="preserve">     printers.     </w:t>
        <w:t xml:space="preserve">\PA= (printed area)  The number of lines that will be printed on a page.  (If  </w:t>
        <w:t xml:space="preserve">     printing double-spaced -- set with "LS" -- PA gives the number of lines   </w:t>
        <w:t xml:space="preserve">     in which printing or spacing will be allowed.)  Can be set as low as 1.   </w:t>
        <w:t xml:space="preserve">     It should not be set higher than the difference between the top margin   </w:t>
        <w:t xml:space="preserve">     and the page length ("PL-TM" should equal or be larger than "PA").     </w:t>
        <w:t xml:space="preserve">     Standard setting is 54, nine inches on most printers, leaving one inch   </w:t>
        <w:t xml:space="preserve">     margins at the top and bottom of the page.     </w:t>
        <w:t xml:space="preserve">\PL= (page length)  sets the length of the page; that is how many lines Post-  </w:t>
        <w:t xml:space="preserve">     Plus thinks it must count off to the top of the next page.  Normally you  </w:t>
        <w:t xml:space="preserve">     would set this to the length of your paper.  Most printers print 6 lines  </w:t>
        <w:t xml:space="preserve">     per inch; standard paper is 11 inches/66 lines.  For other paper, forms   </w:t>
        <w:t xml:space="preserve">     or labels, multiply the height (inches) of the paper by 6 for this     </w:t>
        <w:t xml:space="preserve">     setting.     </w:t>
        <w:t xml:space="preserve">\LS= (line spacing)  tells POSTPLUS how many lines to move the paper before   </w:t>
        <w:t xml:space="preserve">     printing the next line.  The lowest setting is 1, also the standard.     </w:t>
        <w:t xml:space="preserve">\ST= (page stops) tells POSTPLUS whether to stop after printing each page or   </w:t>
        <w:t xml:space="preserve">     to continue printing pages without pause.  The setting can be "0" for     </w:t>
        <w:t xml:space="preserve">     continuous printing (the standard) or "1" to stop after every page.  Do   </w:t>
        <w:t xml:space="preserve">     not select any other setting. </w:t>
        <w:t xml:space="preserve"> </w:t>
        <w:t xml:space="preserve">     Printer Emulator: Preview of Final Product     </w:t>
        <w:t xml:space="preserve"> </w:t>
        <w:t xml:space="preserve">The somewhat imposing term "printer emulator" refers to POSTPLUS's ability to </w:t>
        <w:t>"print" a document on your disk so you can see how it will look, margins, page</w:t>
        <w:t xml:space="preserve">breaks, and everything, before you put it on paper.  POSTPLUS is a facsimile  </w:t>
        <w:t xml:space="preserve">word processor, so you see on the screen how each line will appear. But you   </w:t>
        <w:t xml:space="preserve">may also want to check margins, indents, or page breaks.  The most reliable   </w:t>
        <w:t xml:space="preserve">way to do this is to "print" to a file on disk.  You can then load that file  </w:t>
        <w:t xml:space="preserve">and check page ends, indentations, and so on. This method is faster and more  </w:t>
        <w:t>economical than one or more test printings.  Try it once or twice: you'll love</w:t>
        <w:t xml:space="preserve">its advantages. </w:t>
        <w:t xml:space="preserve"> </w:t>
        <w:t xml:space="preserve">          POSTPLUS User-Supported Software Manual - Page 44 of 62</w:t>
        <w:t xml:space="preserve">       Copyright (C) 1986 by Clayton Computer Services and MCTel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o use this option, set the left margin to "0" in the User Document (\LM=0\) </w:t>
        <w:t xml:space="preserve">so the file won't contain the normal blank margin that you want on paper.  </w:t>
        <w:t xml:space="preserve">Select &lt;ESC&gt; &lt;P&gt; as usual for printing.  Below the TAB line reads:  </w:t>
        <w:t xml:space="preserve"> </w:t>
        <w:t xml:space="preserve">       Press &lt;CR&gt; when printer ready or print to &lt;F&gt;ile     </w:t>
        <w:t xml:space="preserve"> </w:t>
        <w:t xml:space="preserve">Instead of pressing &lt;CR&gt; for your printer, press &lt;F&gt;.  POSTPLUS automatically </w:t>
        <w:t xml:space="preserve">prepares to print to the file "PRT".  You can change this to another name, if  </w:t>
        <w:t xml:space="preserve">you wish.  When ready, press &lt;CR&gt; to "print" the text to disk.     </w:t>
        <w:t xml:space="preserve">     </w:t>
        <w:t xml:space="preserve">When you're done, &lt;S&gt;ave the original text if you haven't already done so,     </w:t>
        <w:t xml:space="preserve">then increase POSTPLUS's display width by the amount of your left margin (LM) </w:t>
        <w:t xml:space="preserve">setting.  For example, if you printed the text with a LM of "10", and the     </w:t>
        <w:t xml:space="preserve">display width was "64", then use the &lt;W&gt;idth option to increase the display   </w:t>
        <w:t xml:space="preserve">width to "74".  Load "PRT" to see how the text will look when you print it.   </w:t>
        <w:t xml:space="preserve"> </w:t>
        <w:t xml:space="preserve">          POSTPLUS User-Supported Software Manual - Page 45 of 62</w:t>
        <w:t xml:space="preserve">       Copyright (C) 1986 by Clayton Computer Services and MCTel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HAPTER 14:      COMMUNICATIONS PROTOCOLS:  THE &lt;X&gt;TRA MENU     </w:t>
        <w:t xml:space="preserve"> </w:t>
        <w:t xml:space="preserve">Protocols are the rules that the two computers need to follow in order to     </w:t>
        <w:t xml:space="preserve">establish data communications with each other.  It is important for both     </w:t>
        <w:t xml:space="preserve">computers to respect the same rules or one won't understand the other.     </w:t>
        <w:t xml:space="preserve"> </w:t>
        <w:t>POSTPLUS has a number of switches that change its communication protocols. They</w:t>
        <w:t xml:space="preserve">are all reached through the &lt;X&gt;tra option from the Main Telecommunication    </w:t>
        <w:t xml:space="preserve">Menu.  This chapter covers the various options for changing these switches.  </w:t>
        <w:t xml:space="preserve"> </w:t>
        <w:t xml:space="preserve">Selecting &lt;X&gt; from the Main Telecommunications Menu will present you with the  </w:t>
        <w:t xml:space="preserve">following options: </w:t>
        <w:t xml:space="preserve"> </w:t>
        <w:t xml:space="preserve">  &lt;U&gt;art   &lt;F&gt;low   &lt;P&gt;rotocols  </w:t>
        <w:t xml:space="preserve"> </w:t>
        <w:t xml:space="preserve">Selecting &lt;U&gt; from the &lt;X&gt;tra menu leads you to the following options: </w:t>
        <w:t xml:space="preserve"> </w:t>
        <w:t xml:space="preserve">  &lt;B&gt;aud=med.   &lt;P&gt;rotocols=E7    &lt;D&gt;elay=000   &lt;C&gt;omline break </w:t>
        <w:t xml:space="preserve"> </w:t>
        <w:t xml:space="preserve">    Baud Rate  </w:t>
        <w:t xml:space="preserve"> </w:t>
        <w:t xml:space="preserve">You are already familiar with baud rate (speed of transmission) and how to     </w:t>
        <w:t xml:space="preserve">change it (Chapter 4).  </w:t>
        <w:t xml:space="preserve"> </w:t>
        <w:t xml:space="preserve">POSTPLUS' standard setting is at &lt;B&gt;aud=med., which means that the program     </w:t>
        <w:t xml:space="preserve">powers-up at 300 baud.  You can change this by using the MODIFY program     </w:t>
        <w:t xml:space="preserve">(Chapter 2).  This will customize POSTPLUS to operate at speeds of 110, 300,  </w:t>
        <w:t xml:space="preserve">or 1200 baud. </w:t>
        <w:t xml:space="preserve"> </w:t>
        <w:t xml:space="preserve">     UART Protocols </w:t>
        <w:t xml:space="preserve"> </w:t>
        <w:t xml:space="preserve">This is an amalgamation of three switches: word length, parity and stop bits. </w:t>
        <w:t xml:space="preserve">There is a total of twenty four positions that they can collectively take, but </w:t>
        <w:t xml:space="preserve">POSTPLUS allows only four options at a time. Two of these settings (7 bit     </w:t>
        <w:t xml:space="preserve">words with even parity and one stop bit; and 8 bit words with no parity and 1  </w:t>
        <w:t xml:space="preserve">stop bit) are the standard with most host services.  The other two settings  </w:t>
        <w:t xml:space="preserve">are user defined.  You can set them using the CUSTOM program described in     </w:t>
        <w:t xml:space="preserve">Chapter 2.     </w:t>
        <w:t xml:space="preserve"> </w:t>
        <w:t xml:space="preserve">The labels given to these protocols are "E7" (for "Even parity, 7-bit word, 1  </w:t>
        <w:t xml:space="preserve">stop bit), "N8" (for "No parity, 8-bit word, 1 stop bit), "U1" and "U2" (for   </w:t>
        <w:t xml:space="preserve">user-defined protocols 1 and 2).  Pressing &lt;P&gt; from the &lt;U&gt;art menu cycles     </w:t>
        <w:t xml:space="preserve">from one setting to another.  It is only important that you choose a protocol </w:t>
        <w:t xml:space="preserve">that conforms to the HOST Service you are accessing.   </w:t>
        <w:t xml:space="preserve"> </w:t>
        <w:t xml:space="preserve">     &lt;D&gt;elays     </w:t>
        <w:t xml:space="preserve"> </w:t>
        <w:t xml:space="preserve">There may be times when the HOST Service can not accept characters as fast as </w:t>
        <w:t xml:space="preserve">your computer is sending them. The solution adopted by POSTPLUS is to let you </w:t>
        <w:t xml:space="preserve">specify a number between 0 - 255 that will generate a delay between characters </w:t>
        <w:t>that are sent from the &lt;D&gt;isk file, the &lt;M&gt;ain and &lt;A&gt;lternate document buffers</w:t>
        <w:t xml:space="preserve">and from any macro. The larger the number the longer the delay; 0 generates no </w:t>
        <w:t xml:space="preserve">delay. You set that delay by pressing "D" from the &lt;U&gt;ART menu.  Now type the  </w:t>
        <w:t xml:space="preserve">delay you want between each character: from "1" to "255".  Press &lt;CR&gt; to     </w:t>
        <w:t xml:space="preserve">record your change, then &lt;ESC&gt; twice to return to the terminal mode.  </w:t>
        <w:t xml:space="preserve"> </w:t>
        <w:t xml:space="preserve">     &lt;C&gt;omline     </w:t>
        <w:t xml:space="preserve"> </w:t>
        <w:t xml:space="preserve">          POSTPLUS User-Supported Software Manual - Page 46 of 62</w:t>
        <w:t xml:space="preserve">       Copyright (C) 1986 by Clayton Computer Services and MCTel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communications "break" is a special signal which disrupts the normal pat-</w:t>
        <w:t xml:space="preserve">tern of start and stop bits described in "UART Protocols" just above.  Not all </w:t>
        <w:t xml:space="preserve">systems recognize the "break" as meaningful, and among those that do, not all  </w:t>
        <w:t xml:space="preserve">respond to it in the same way.  In general, the "break" indicates to your host </w:t>
        <w:t xml:space="preserve"> "STOP THE CURRENT TASK" and return to a menu or command mode.  Check the   </w:t>
        <w:t xml:space="preserve">manuals for the host with which you will be communicating. </w:t>
        <w:t xml:space="preserve"> </w:t>
        <w:t xml:space="preserve">Modems treat the "break" in different ways: Hayes (tm) modems transmit the     </w:t>
        <w:t xml:space="preserve">"break" while the Novation (tm) modems do not.  You should check your modem    </w:t>
        <w:t xml:space="preserve">manual, too. </w:t>
        <w:t xml:space="preserve"> </w:t>
        <w:t xml:space="preserve">If your host system and your modem enable you to use the communications     </w:t>
        <w:t xml:space="preserve">"break", you can transmit it using the "&lt;C&gt;omline" command from the &lt;U&gt;ART     </w:t>
        <w:t xml:space="preserve">menu.  Just press "C" from that menu.  You can also press &lt;B&gt; from the main    </w:t>
        <w:t xml:space="preserve">terminal menu (an "invisible" option).  </w:t>
        <w:t xml:space="preserve"> </w:t>
        <w:t xml:space="preserve">     The Flow of Information     </w:t>
        <w:t xml:space="preserve"> </w:t>
        <w:t xml:space="preserve">The second set of options from the &lt;X&gt;tra menu have to do with the way the     </w:t>
        <w:t xml:space="preserve">information flows back and forth between the two computers.  Pressing "F" from </w:t>
        <w:t xml:space="preserve">the &lt;X&gt;tra menu results in the following menu:     </w:t>
        <w:t xml:space="preserve"> </w:t>
        <w:t xml:space="preserve">  &lt;D&gt;uplex  &lt;E&gt;cho   &lt;U&gt;pper   &lt;F&gt;ilter   &lt;I&gt;n   &lt;O&gt;ut     </w:t>
        <w:t xml:space="preserve"> </w:t>
        <w:t xml:space="preserve">Note:  You can also skip the &lt;X&gt;tra menu by typing "F" directly from the     </w:t>
        <w:t xml:space="preserve">       Main Telecommunications Menu.     </w:t>
        <w:t xml:space="preserve"> </w:t>
        <w:t xml:space="preserve">     &lt;D&gt;uplex:  Full or Half     </w:t>
        <w:t xml:space="preserve"> </w:t>
        <w:t xml:space="preserve">Suppose you press the key "A" on your computer.  In the most common mode of    </w:t>
        <w:t xml:space="preserve">computer communications, full duplex, this sets off the following: (1) the "A" </w:t>
        <w:t xml:space="preserve">is sent over the phone line to the remote computer; (2) the remote computer    </w:t>
        <w:t xml:space="preserve">sends back (echoes) the "A"; (3) your computer receives the echoed "A" from    </w:t>
        <w:t xml:space="preserve">the phone and displays it on the screen.  In fact, your computer does not know </w:t>
        <w:t xml:space="preserve">that the "A" just received through the phone is the same "A" you typed     </w:t>
        <w:t xml:space="preserve">earlier; this "A" is just like anything else from the remote computer.     </w:t>
        <w:t xml:space="preserve">     </w:t>
        <w:t xml:space="preserve">This scheme may seem a bit silly: why go through the trouble of sending the    </w:t>
        <w:t xml:space="preserve">"A" back and forth if it could be displayed locally the moment it is typed?    </w:t>
        <w:t xml:space="preserve">Partly because seeing an "A" when you typed an "A" tells you that the remote   </w:t>
        <w:t xml:space="preserve">computer received it (otherwise how could the "A" be sent back?). Full-duplex  </w:t>
        <w:t xml:space="preserve">gives immediate visual verification of the quality of the connection. There is </w:t>
        <w:t xml:space="preserve">one drawback, however.  There is some delay between when you press a key and  </w:t>
        <w:t xml:space="preserve">when the character appears on the screen.  This can become quite annoying if   </w:t>
        <w:t xml:space="preserve">you are about to type a few lines of text.     </w:t>
        <w:t xml:space="preserve"> </w:t>
        <w:t xml:space="preserve">The alternative to full-duplex is, of course, half-duplex.  The "A" is     </w:t>
        <w:t xml:space="preserve">displayed locally and then sent to the remote computer.  The remote computer  </w:t>
        <w:t xml:space="preserve">does not echo back (if it does, you will see everything double on your screen; </w:t>
        <w:t xml:space="preserve">switch to full-duplex mode). </w:t>
        <w:t xml:space="preserve"> </w:t>
        <w:t xml:space="preserve">The &lt;D&gt;uplex option of the &lt;F&gt;low menu switches back and forth between these  </w:t>
        <w:t xml:space="preserve">two modes.  When &lt;D&gt;uplex=on you are in full-duplex mode; when it equals  </w:t>
        <w:t xml:space="preserve">"off", in half-duplex. </w:t>
        <w:t xml:space="preserve">  </w:t>
        <w:t xml:space="preserve">     &lt;E&gt;cho     </w:t>
        <w:t xml:space="preserve">  </w:t>
        <w:t xml:space="preserve">          POSTPLUS User-Supported Software Manual - Page 47 of 62</w:t>
        <w:t xml:space="preserve">       Copyright (C) 1986 by Clayton Computer Services and MCTel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Note that in the full-duplex mode the role of the two computers is     </w:t>
        <w:t xml:space="preserve">asymmetrical: the remote computer echoes back everything it receives, but your </w:t>
        <w:t xml:space="preserve">computer does not.  (Imagine that both computers echoed received characters    </w:t>
        <w:t xml:space="preserve">back: we would have an infinite series "AAAAAAAAA..." generated by one     </w:t>
        <w:t xml:space="preserve">keystroke.)  That is why the remote computer is often called the host and your </w:t>
        <w:t xml:space="preserve">computer the terminal.  In some cases you may want your computer to behave     </w:t>
        <w:t xml:space="preserve">like a host (as when you communicate with another micro).  You can achieve     </w:t>
        <w:t xml:space="preserve">this by turning the echo switch on: your computer will now echo back all     </w:t>
        <w:t xml:space="preserve">information sent to it. </w:t>
        <w:t xml:space="preserve"> </w:t>
        <w:t xml:space="preserve">    &lt;E&gt; toggles the Echo on and off. </w:t>
        <w:t xml:space="preserve">    &lt;U&gt;pper Case Only     </w:t>
        <w:t xml:space="preserve"> </w:t>
        <w:t xml:space="preserve">You can force all output sent from POSTPLUS to be in upper case letters only. </w:t>
        <w:t xml:space="preserve">This is not necessary with most systems, but may come handy when dealing with </w:t>
        <w:t xml:space="preserve">some.  Type &lt;F&gt;low from the main or &lt;X&gt;tra menu and then &lt;U&gt; to toggle the     </w:t>
        <w:t xml:space="preserve">upper-case-only switch.     </w:t>
        <w:t xml:space="preserve"> </w:t>
        <w:t xml:space="preserve">     &lt;F&gt;ilter on the &lt;F&gt;low menu toggles on/off the line feed filter. When     </w:t>
        <w:t xml:space="preserve">              on, line feeds following carriage returns are ignored.  Quit the </w:t>
        <w:t xml:space="preserve">              menu with &lt;ESC&gt;.     </w:t>
        <w:t xml:space="preserve">     &lt;I&gt;n     when "on" adds a line feed to every incoming carriage return.    </w:t>
        <w:t xml:space="preserve">     &lt;O&gt;ut    can also be "on" or "off."  When on, a line feed will be     </w:t>
        <w:t xml:space="preserve">              transmitted following every carriage return.     </w:t>
        <w:t xml:space="preserve"> </w:t>
        <w:t xml:space="preserve">     Protocols:  Synchronization     </w:t>
        <w:t xml:space="preserve"> </w:t>
        <w:t xml:space="preserve">This third set of options from the &lt;X&gt;tra menu can be quite useful     </w:t>
        <w:t xml:space="preserve">especially with the advent of fast 1200 baud communications.     </w:t>
        <w:t xml:space="preserve"> </w:t>
        <w:t xml:space="preserve">Here is a situation which you are likely to experience sooner or later: the    </w:t>
        <w:t xml:space="preserve">remote computer sends information to you at a rate that is faster than the     </w:t>
        <w:t xml:space="preserve">rate at which you can read it and your printer can copy it to paper.  What to </w:t>
        <w:t xml:space="preserve">do about it?  </w:t>
        <w:t xml:space="preserve"> </w:t>
        <w:t xml:space="preserve">There are two widely used protocols for dealing with this: XON/XOFF and Block </w:t>
        <w:t xml:space="preserve">protocols.  </w:t>
        <w:t xml:space="preserve"> </w:t>
        <w:t xml:space="preserve">You can remember XON/XOFF as the "Start-Stop Protocol."  When the buffer is    </w:t>
        <w:t xml:space="preserve">about to overflow, computer sends XOFF (^S).  The remote computer interprets  </w:t>
        <w:t xml:space="preserve">this to mean "STOP and wait for a START signal."  POSTPLUS empties the buffer </w:t>
        <w:t xml:space="preserve">and then issues the XON start code (^Q).     </w:t>
        <w:t xml:space="preserve"> </w:t>
        <w:t xml:space="preserve">The Block Protocol, however, works the other way around. On a regular basis    </w:t>
        <w:t xml:space="preserve">(for example, every eighty characters) the remote computer issues a special    </w:t>
        <w:t xml:space="preserve">control code called the END-OF-BLOCK marker (^C).  It then suspends     </w:t>
        <w:t xml:space="preserve">transmission, waiting for another control code called ACKNOWLEDGE (^F).  Post- </w:t>
        <w:t xml:space="preserve">Plus does not send the acknowledge code until it has had a chance to empty the </w:t>
        <w:t xml:space="preserve">buffer.     </w:t>
        <w:t xml:space="preserve"> </w:t>
        <w:t xml:space="preserve">The two protocols can be turned on simultaneously, for if the Block Protocol </w:t>
        <w:t xml:space="preserve">is operational, the XON/XOFF scheme will never be triggered.  Also, having     </w:t>
        <w:t xml:space="preserve">them on will have no effect unless the buffer gets full.     </w:t>
        <w:t xml:space="preserve">     </w:t>
        <w:t xml:space="preserve">In fact, POSTPLUS lets you split of the above-mentioned protocols into two;    </w:t>
        <w:t xml:space="preserve">there are in effect four protocols available.  Furthermore, the overall logic </w:t>
        <w:t>of the protocols is expanded to accommodate the widest possible range of cases.</w:t>
        <w:t xml:space="preserve"> </w:t>
        <w:t xml:space="preserve">          POSTPLUS User-Supported Software Manual - Page 48 of 62</w:t>
        <w:t xml:space="preserve">       Copyright (C) 1986 by Clayton Computer Services and MCTel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Details of how to adapt the programs to your needs are found in Chapters 16  </w:t>
        <w:t xml:space="preserve">and 17 (where you can also change the XON/XOFF and block protocol characters). </w:t>
        <w:t xml:space="preserve"> </w:t>
        <w:t xml:space="preserve">For now refer to the &lt;P&gt;rotocol menu that can be reached from the &lt;X&gt;tra menu </w:t>
        <w:t xml:space="preserve">by typing "P": </w:t>
        <w:t xml:space="preserve"> </w:t>
        <w:t xml:space="preserve">The options available on the Protocol menu appear on the screen as follows and </w:t>
        <w:t xml:space="preserve">are further explained in the Terminal section at the end of this chapter:     </w:t>
        <w:t xml:space="preserve"> </w:t>
        <w:t xml:space="preserve">  &lt;S&gt;end XOFF   &lt;R&gt;espect XOFF   &lt;U&gt;se ETX   &lt;G&gt;enerate ETX     </w:t>
        <w:t xml:space="preserve"> </w:t>
        <w:t xml:space="preserve">     &lt;S&gt;end XOFF tells POSTPLUS to send XOFF (stop) when the memory buffer     </w:t>
        <w:t xml:space="preserve">becomes full.  You can also have POSTPLUS send a certain amount of nulls     </w:t>
        <w:t xml:space="preserve">(delay) to the remote computer before sending a resume signal.  You can select </w:t>
        <w:t xml:space="preserve">that value to be different for the three baud rates.     </w:t>
        <w:t xml:space="preserve"> </w:t>
        <w:t xml:space="preserve">    &lt;R&gt;espect XOFF tells POSTPLUS to respect the remote computers' stop     </w:t>
        <w:t xml:space="preserve">signals and to wait for a resume before sending any more material.  You can    </w:t>
        <w:t xml:space="preserve">specify the stop and resume signals.     </w:t>
        <w:t xml:space="preserve"> </w:t>
        <w:t xml:space="preserve">     &lt;U&gt;se ETX tells POSTPLUS to take advantage of the remote computer's     </w:t>
        <w:t xml:space="preserve">end-of-block markers.  You can specify the end-of-block and acknowledge     </w:t>
        <w:t xml:space="preserve">characters as well as the number of nulls to be sent before sending the     </w:t>
        <w:t xml:space="preserve">acknowledge.     </w:t>
        <w:t xml:space="preserve"> </w:t>
        <w:t xml:space="preserve">     &lt;G&gt;enerate ETX tells POSTPLUS to periodically generate end-of- block     </w:t>
        <w:t xml:space="preserve">characters (you can specify what they are).  You specify the maximum block     </w:t>
        <w:t xml:space="preserve">length, i.e. the number of characters following which the end-of-block     </w:t>
        <w:t xml:space="preserve">character will be generated.  You can also tell POSTPLUS to force an end-of-  </w:t>
        <w:t xml:space="preserve">block character whenever it encounters a specified character in local input,  </w:t>
        <w:t xml:space="preserve">be it from keyboard, disk, a memory buffer or a macro.  Similarly, POSTPLUS   </w:t>
        <w:t xml:space="preserve">can recognize end-of-block markers in local input. </w:t>
        <w:t xml:space="preserve"> </w:t>
        <w:t xml:space="preserve">There are two methods by which POSTPLUS may resume transmission after     </w:t>
        <w:t xml:space="preserve">transmitting an end-of-block: it can either wait for the remote computer to    </w:t>
        <w:t xml:space="preserve">transmit an acknowledge (you may specify the acknowledge character) or it can  </w:t>
        <w:t xml:space="preserve">transmit a certain number of nulls before resuming transmission.  You specify  </w:t>
        <w:t xml:space="preserve">the number of nulls for each of the three baud rates.     </w:t>
        <w:t xml:space="preserve"> </w:t>
        <w:t xml:space="preserve">A final note on the synchronization protocols: you can elect for the end-of-  </w:t>
        <w:t xml:space="preserve">block and acknowledge characters to be part of the record.  In such case they </w:t>
        <w:t xml:space="preserve">will be saved to disk (and sent to printer and video) just like any other     </w:t>
        <w:t xml:space="preserve">characters.  </w:t>
        <w:t xml:space="preserve"> </w:t>
        <w:t xml:space="preserve">     The TERMINAL File     </w:t>
        <w:t xml:space="preserve"> </w:t>
        <w:t xml:space="preserve">In Chapter 10 the User Area and the POST file were explained.  There is,     </w:t>
        <w:t xml:space="preserve">however, another file on the POSTPLUS diskette called TERMINAL (an ASCII file </w:t>
        <w:t xml:space="preserve">which holds telecommunication parameters), that is very similar to the POST    </w:t>
        <w:t xml:space="preserve">file.  What TERMINAL allows you to do is use a different set of protocol     </w:t>
        <w:t xml:space="preserve">settings.  </w:t>
        <w:t xml:space="preserve"> </w:t>
        <w:t>When you load POSTPLUS the default settings are read into memory.  These can be</w:t>
        <w:t xml:space="preserve">changed by using the MODIFY program (Chapter 2), which permanently changes the </w:t>
        <w:t xml:space="preserve">settings (see Chapter 16 for details of a different approach).  The &lt;X&gt;tra     </w:t>
        <w:t xml:space="preserve">menu gives you the option of making certain changes in memory while you are    </w:t>
        <w:t xml:space="preserve">using the program, but does not save them.  If you would be making those     </w:t>
        <w:t xml:space="preserve">changes often, POSTPLUS offers TERMINAL as a more efficient use of your time.  </w:t>
        <w:t xml:space="preserve">          POSTPLUS User-Supported Software Manual - Page 49 of 62</w:t>
        <w:t xml:space="preserve">       Copyright (C) 1986 by Clayton Computer Services and MCTel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ply, load POST into the User Area (it probably is already there) and move </w:t>
        <w:t xml:space="preserve">the cursor to the very end of the file.  Look for the \TERM PAR=\ macro; (it </w:t>
        <w:t xml:space="preserve">usually is at the very bottom of the file) change this setting to "1"     </w:t>
        <w:t xml:space="preserve">otherwise POSTPLUS won't look for the additional settings.  Press &lt;ESC&gt; for    </w:t>
        <w:t xml:space="preserve">the Main Message Processing Menu and select &lt;A&gt;dd.  When the file name is     </w:t>
        <w:t xml:space="preserve">asked for, type in TERMINAL and it will be added to the POST file.  Change the </w:t>
        <w:t xml:space="preserve">settings that you need to.  Use normal editing features to make your changes.  </w:t>
        <w:t xml:space="preserve"> </w:t>
        <w:t xml:space="preserve">To be sure the appended TERMINAL file is read, the \TERM PAR=\ macro in the    </w:t>
        <w:t xml:space="preserve">POST file must be set to "1".  You can also erase the macro in the POST file. </w:t>
        <w:t xml:space="preserve"> </w:t>
        <w:t xml:space="preserve">Since TERMINAL has a \TERM PAR=\ macro set to "1."  The next time the COMLOG  </w:t>
        <w:t xml:space="preserve">file is checked for, the new parameters will be read and used.  If you want to </w:t>
        <w:t xml:space="preserve">use the changes at another time, save the POST file.  You can save it under    </w:t>
        <w:t xml:space="preserve">another name and when those occasions arise when you need the different     </w:t>
        <w:t xml:space="preserve">settings, just load the appended file and you'll be ready.     </w:t>
        <w:t xml:space="preserve"> </w:t>
        <w:t xml:space="preserve">TERMINAL is a text file and  may be loaded, edited and re-saved like any     </w:t>
        <w:t xml:space="preserve">other. The comments and explanations may be removed, as with the POST file,    </w:t>
        <w:t xml:space="preserve">and a condensed version saved, creating more space in memory.     </w:t>
        <w:t xml:space="preserve"> </w:t>
        <w:t xml:space="preserve">     Synchronization Protocols     </w:t>
        <w:t xml:space="preserve"> </w:t>
        <w:t xml:space="preserve">With \STst=1\ (in the TERMINAL file) you can tell POSTPLUS to generate a stop </w:t>
        <w:t xml:space="preserve">signal defined by \XOFF=19\ when the buffers are close to full, and to send   </w:t>
        <w:t xml:space="preserve">the start signal \XON=17\ when the buffers can receive data again.  To     </w:t>
        <w:t xml:space="preserve">generate further pauses, you can precede the XON signal with a number of nuls </w:t>
        <w:t xml:space="preserve">that can be specified separately for the low, medium and high baud rates as in </w:t>
        <w:t xml:space="preserve"> \XONlow=0\ \XONmed=0\ \XONhi=0\.     </w:t>
        <w:t xml:space="preserve"> </w:t>
        <w:t xml:space="preserve">With macros \resSTst=1\ \resXOFF=19\ \resXON=17\ you tell POSTPLUS to respect </w:t>
        <w:t xml:space="preserve">XOFF/XON signals from the remote computer and you define what they are. </w:t>
        <w:t xml:space="preserve"> </w:t>
        <w:t xml:space="preserve">If the remote computer sends end-of-block characters, defined by \ETX=3\ and </w:t>
        <w:t xml:space="preserve">then waits for an acknowledge character defined by \ACK=6\, then with \BLCK=1\ </w:t>
        <w:t xml:space="preserve">you can instruct POSTPLUS to use the pause when necessary to empty its     </w:t>
        <w:t xml:space="preserve">buffers. You can also generate pauses by sending nuls prior to ACK and you can </w:t>
        <w:t xml:space="preserve">set the number of nuls to be different for the three baud rates as in     </w:t>
        <w:t xml:space="preserve">\Acklow=0\ \ACKmed=0\ \ACKhi=0\.  Finally, you can make the ETX and ACK codes  </w:t>
        <w:t xml:space="preserve">part of the record (disk and printer) by setting \recETX=0\ \recACK=0\.     </w:t>
        <w:t xml:space="preserve"> </w:t>
        <w:t xml:space="preserve">Set \genBLCK=1\ to have POSTPLUS generate end-of-block characters defined by </w:t>
        <w:t xml:space="preserve">\genETX=13\ and wait for an acknowledge by \genACK=10\ with maximum block     </w:t>
        <w:t xml:space="preserve">length set by \BLCKlen=512\.  Or, with \WAIT=0\ you can tell POSTPLUS not to </w:t>
        <w:t xml:space="preserve">wait for an acknowledge, and instead follow am end-of-block with a number of </w:t>
        <w:t xml:space="preserve">nuls specified for each of the baud rates: \GENlow=0\ \GENmed=0\ \GENhi=0\.  </w:t>
        <w:t xml:space="preserve">You can make the end-of-block character part of the record (log or printer) by </w:t>
        <w:t xml:space="preserve">setting \savETX=1\.  You can recognize end-of-block characters in local input  </w:t>
        <w:t xml:space="preserve">\locETX=1\ and use them instead of generating one.  You can also force an end- </w:t>
        <w:t xml:space="preserve">of-block character (\frcETX=1\) following a specific character in local input  </w:t>
        <w:t xml:space="preserve">defined by \chrETX=12\.  </w:t>
        <w:t xml:space="preserve"> </w:t>
        <w:t xml:space="preserve">     Word Wrap-around     </w:t>
        <w:t xml:space="preserve"> </w:t>
        <w:t xml:space="preserve">Many host systems insert periodically a carriage return in your text     </w:t>
        <w:t xml:space="preserve">(typically every 80 or 132 characters) which can badly mess up your text.  To </w:t>
        <w:t xml:space="preserve">avoid it, POSTPLUS will format files to conform to a given line width without </w:t>
        <w:t xml:space="preserve">          POSTPLUS User-Supported Software Manual - Page 50 of 62</w:t>
        <w:t xml:space="preserve">       Copyright (C) 1986 by Clayton Computer Services and MCTel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breaking words.  Macros \WRP=1\ and \WRPLEN=80\ in the TERMINAL file switch  </w:t>
        <w:t xml:space="preserve">the option on/off and define the width of the line.     </w:t>
        <w:t xml:space="preserve"> </w:t>
        <w:t xml:space="preserve">     Printer and Log     </w:t>
        <w:t xml:space="preserve"> </w:t>
        <w:t xml:space="preserve">Macros \Disk=1\ and \PRINT=0\ let you decide whether the disk log (the     </w:t>
        <w:t xml:space="preserve">"COMLOG" file) and/or the printer should be on or off on start up.  You can    </w:t>
        <w:t xml:space="preserve">also decide whether the entire dialog between you and the host should be     </w:t>
        <w:t xml:space="preserve">recorded on the screen, on the printer and in the disk log (\REPORT=0\), or    </w:t>
        <w:t xml:space="preserve">whether you would rather have only "log information" (\REPORT=1\), that is     </w:t>
        <w:t xml:space="preserve">what you type directly from the key-board and what the host sends you.  If the </w:t>
        <w:t xml:space="preserve">log file "COMLOG" already exists on disk, then the program can either ask you  </w:t>
        <w:t xml:space="preserve">what to do with it (\LOG=0\) or automatically append to its end (\LOG=1\) or   </w:t>
        <w:t xml:space="preserve">overwrite the current contents (\LOG=2\).  You can also decide whether to have </w:t>
        <w:t xml:space="preserve">messages such as "--&gt; sending from memory" displayed on the video and entered  </w:t>
        <w:t xml:space="preserve">into your log (\SHORT=0\) or to suppress them (\SHORT=1\).  </w:t>
        <w:t xml:space="preserve"> </w:t>
        <w:t xml:space="preserve">     Control Codes and Display     </w:t>
        <w:t xml:space="preserve"> </w:t>
        <w:t xml:space="preserve">POSTPLUS terminal responds to the backspace, line-feed and carriage-return     </w:t>
        <w:t xml:space="preserve">control codes as expected (the latter two treated identically), but generally </w:t>
        <w:t xml:space="preserve">ignores other codes sent to it by the remote host.  Display them (\CTL=1\) as </w:t>
        <w:t xml:space="preserve">"^" followed by an upper case letter (as in ^A) or not (\CTL=0\).     </w:t>
        <w:t xml:space="preserve"> </w:t>
        <w:t xml:space="preserve">     Line-feeds     </w:t>
        <w:t xml:space="preserve"> </w:t>
        <w:t xml:space="preserve">You can suppress incoming line-feeds that follow a carriage return (\LFS=1\)  </w:t>
        <w:t xml:space="preserve">or you can add a line-feed to every incoming carriage-return (\LFI=1\).  You  </w:t>
        <w:t xml:space="preserve">can also add a line-feed to every outgoing carriage-return (\LFA=1\).  You can </w:t>
        <w:t xml:space="preserve">also force all outgoing information to be in upper case only (\UCS=1\).     </w:t>
        <w:t xml:space="preserve"> </w:t>
        <w:t xml:space="preserve">     UART Settings and Flow Control     </w:t>
        <w:t xml:space="preserve"> </w:t>
        <w:t xml:space="preserve">You can define in POST the baud rate on program start-up with the macro     </w:t>
        <w:t xml:space="preserve">\BAUD=1\ (low "0", med "1", high "2").  Low, medium, and high normally     </w:t>
        <w:t xml:space="preserve">correspond to 110, 300, and 1200.     </w:t>
        <w:t xml:space="preserve">     </w:t>
        <w:t xml:space="preserve">You can also chose the start-up UART protocol with the macro \UART=0\ (E7 "0", </w:t>
        <w:t xml:space="preserve">N8 "1", U1 "2", U2 "3").     </w:t>
        <w:t xml:space="preserve"> </w:t>
        <w:t xml:space="preserve">With \DUPL=1\ and \ECHO=0\ macros you can control power up settings for duplex </w:t>
        <w:t xml:space="preserve">and echo switches.     </w:t>
        <w:t xml:space="preserve"> </w:t>
        <w:t xml:space="preserve">Macros \DELlow=0\ \DELmed=0\ and \DELhi=0\ let you define inter-character     </w:t>
        <w:t xml:space="preserve">delays for file transfers.     </w:t>
        <w:t xml:space="preserve"> </w:t>
        <w:t xml:space="preserve">Note:  On your working diskette it was suggested that you erase TERMINAL to    </w:t>
        <w:t xml:space="preserve">       create more space for memory.  If you did this make sure to copy it from</w:t>
        <w:t xml:space="preserve">       your Master. </w:t>
        <w:t xml:space="preserve"> </w:t>
        <w:t xml:space="preserve">   </w:t>
        <w:t xml:space="preserve">          POSTPLUS User-Supported Software Manual - Page 51 of 62</w:t>
        <w:t xml:space="preserve">       Copyright (C) 1986 by Clayton Computer Services and MCTel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HAPTER 15:         PBP:  A FILE MANAGEMENT PROGRAM     </w:t>
        <w:t xml:space="preserve"> </w:t>
        <w:t xml:space="preserve">In the world of data communications, you may find many reasons to change the </w:t>
        <w:t xml:space="preserve">files you send or receive.  You may want, for example, to encode your text for </w:t>
        <w:t xml:space="preserve">privacy or to keep a "compiled" version of your file that saves on disk space  </w:t>
        <w:t xml:space="preserve">and execution time.  PBP is the POSTPLUS facility that allows you this more  </w:t>
        <w:t xml:space="preserve">effective management of your files.  </w:t>
        <w:t xml:space="preserve"> </w:t>
        <w:t xml:space="preserve">PBP is one program with several options.  It is always loaded from the  </w:t>
        <w:t xml:space="preserve">operating system prompt by typing: </w:t>
        <w:t xml:space="preserve"> </w:t>
        <w:t xml:space="preserve">  PBP  &lt;CR&gt; </w:t>
        <w:t xml:space="preserve"> </w:t>
        <w:t xml:space="preserve">On your screen will be a copyright heading and a brief description of how to  </w:t>
        <w:t xml:space="preserve">use the PBP program and its functions.  The purpose and use of each of these  </w:t>
        <w:t xml:space="preserve">functions is explained in this chapter.  </w:t>
        <w:t xml:space="preserve"> </w:t>
        <w:t xml:space="preserve">As you become familiar with PBP you can skip this Initial screen and type the </w:t>
        <w:t xml:space="preserve">name of your option directly after calling PBP.  The general format of using  </w:t>
        <w:t xml:space="preserve">any PBP option is to type from operating system prompt:     </w:t>
        <w:t xml:space="preserve"> </w:t>
        <w:t xml:space="preserve">  PBP (option) [FROM] (source-file) [TO] (destination file)     </w:t>
        <w:t xml:space="preserve"> </w:t>
        <w:t xml:space="preserve">The parentheses indicate where you have to enter your option name and file     </w:t>
        <w:t xml:space="preserve">names for source and destination files.  The words inside the brackets are     </w:t>
        <w:t xml:space="preserve">optional.  The original file (source) always remains unaffected as a result    </w:t>
        <w:t xml:space="preserve">of PBP transformations.     </w:t>
        <w:t xml:space="preserve"> </w:t>
        <w:t xml:space="preserve">     Confidentiality In Transmission:  SCRAMBLE     </w:t>
        <w:t xml:space="preserve"> </w:t>
        <w:t xml:space="preserve">You can prevent your private files from accidental exposure by using PBP to    </w:t>
        <w:t xml:space="preserve">"scramble" your text or data files.  The scrambled text is totally     </w:t>
        <w:t xml:space="preserve">unintelligible.  To scramble text, you supply PBP with a "key" that it uses    </w:t>
        <w:t xml:space="preserve">later to unscramble your text.  A key can be any phrase such as "HUMPTY DUMPTY </w:t>
        <w:t xml:space="preserve">SAT ON THE WALL" which fits on the command line.  Longer keys create more     </w:t>
        <w:t xml:space="preserve">complex codes, but one-word keys provide excellent protection, creating     </w:t>
        <w:t xml:space="preserve">millions of possible combinations.  In order to read the scrambled file one    </w:t>
        <w:t xml:space="preserve">has to supply PBP with the "key" with which it was encoded.     </w:t>
        <w:t xml:space="preserve"> </w:t>
        <w:t xml:space="preserve">To scramble a file, type:     </w:t>
        <w:t xml:space="preserve"> </w:t>
        <w:t xml:space="preserve">  PBP SCRAMBLE [FROM] name of source file [TO] name of destination file     </w:t>
        <w:t xml:space="preserve">  [USING] key     </w:t>
        <w:t xml:space="preserve"> </w:t>
        <w:t xml:space="preserve">Remember that the words inside the brackets are optional; you can just leave </w:t>
        <w:t xml:space="preserve">spaces.  You must, however, supply PBP with the name of the file to be encoded </w:t>
        <w:t xml:space="preserve">(the source) and a name for a new file (the destination) to store the     </w:t>
        <w:t xml:space="preserve">scrambled file in.     </w:t>
        <w:t xml:space="preserve"> </w:t>
        <w:t xml:space="preserve">Similarly, to unscramble a file, type:     </w:t>
        <w:t xml:space="preserve"> </w:t>
        <w:t xml:space="preserve">  PBP UNSCRAMBLE [FROM] source-file [TO] destination-file [USING] key     </w:t>
        <w:t xml:space="preserve"> </w:t>
        <w:t xml:space="preserve">An important aspect of this feature of POSTPLUS is that the scrambled file is </w:t>
        <w:t xml:space="preserve">an ASCII file so it can be transmitted without any problems.  In addition, PBP </w:t>
        <w:t xml:space="preserve">automatically computes a number after each application of SCRAMBLE or     </w:t>
        <w:t xml:space="preserve">UNSCRAMBLE.  This number is called the CHECKSUM, and is used as a check for    </w:t>
        <w:t xml:space="preserve">integrity of transmission.  See the next section for details.     </w:t>
        <w:t xml:space="preserve">          POSTPLUS User-Supported Software Manual - Page 52 of 62</w:t>
        <w:t xml:space="preserve">       Copyright (C) 1986 by Clayton Computer Services and MCTel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transmitting scrambled files, it is very important to mark the beginning </w:t>
        <w:t xml:space="preserve">and ending of the encoded version.  The receiving party can then use the Post- </w:t>
        <w:t xml:space="preserve">Plus message processor to strip away preceding and following text that might   </w:t>
        <w:t xml:space="preserve">interfere with the unscrambling.  The PBP program itself will filter out     </w:t>
        <w:t xml:space="preserve">characters such as carriage-returns or line feeds that may have been     </w:t>
        <w:t xml:space="preserve">introduced during transmission.  </w:t>
        <w:t xml:space="preserve"> </w:t>
        <w:t xml:space="preserve">One last reminder.  When using electronic mail services you may have become    </w:t>
        <w:t xml:space="preserve">accustomed to saving the address as part of the message.  When scrambling such </w:t>
        <w:t xml:space="preserve">files, please make sure the address is not scrambled!     </w:t>
        <w:t xml:space="preserve"> </w:t>
        <w:t xml:space="preserve">      Checking The Integrity Of Transmission: CHECK     </w:t>
        <w:t xml:space="preserve"> </w:t>
        <w:t xml:space="preserve">There is no such thing as infallible communications.  Phone lines and modems </w:t>
        <w:t xml:space="preserve">occasionally generate noise that distorts the information being communicated </w:t>
        <w:t xml:space="preserve">to the remote computer.  When that happens, you tend to see it with a "naked </w:t>
        <w:t xml:space="preserve">eye," because noise is usually produced in bursts and the communication is   </w:t>
        <w:t xml:space="preserve">completely garbled.  However, if you communicate encoded or numeric data,   </w:t>
        <w:t xml:space="preserve">errors may not be visible.  Furthermore, once in a while errors can happen on </w:t>
        <w:t xml:space="preserve">a very small scale.  All these things may be troublesome, especially if the   </w:t>
        <w:t xml:space="preserve">information is important to you and the consequences of error are grave.  </w:t>
        <w:t xml:space="preserve"> </w:t>
        <w:t xml:space="preserve">PBP lets you associate with every file a number (often called a "16-bit cycli- </w:t>
        <w:t xml:space="preserve">cal checksum") that is very likely to be affected by the slightest     </w:t>
        <w:t xml:space="preserve">imperfection in transmission.  The idea is to compute the checksum of the file </w:t>
        <w:t xml:space="preserve">before you send it, and then to compare the original to the checksum of the    </w:t>
        <w:t xml:space="preserve">file received. If they are the same, the probability of error is     </w:t>
        <w:t xml:space="preserve">infinitesimal.  To compute a checksum associated to a text type:     </w:t>
        <w:t xml:space="preserve"> </w:t>
        <w:t xml:space="preserve">  PBP CHECK filename     </w:t>
        <w:t xml:space="preserve"> </w:t>
        <w:t xml:space="preserve">Note:  With most remote systems you must "harden" your document before     </w:t>
        <w:t xml:space="preserve">       computing the associated check-sum.  This is, you must insert carriage- </w:t>
        <w:t xml:space="preserve">       returns at end of lines (or records if data is involved).  Host systems </w:t>
        <w:t xml:space="preserve">       nearly always do this, often as frequently as every 80 characters.     </w:t>
        <w:t xml:space="preserve">       These inserted carriage-returns will change the checksum of the file    </w:t>
        <w:t xml:space="preserve">       that is received; if you insert them the host won't.  You can easily    </w:t>
        <w:t xml:space="preserve">       "harden" your files with the POSTPLUS message processor.  Choose &lt;E&gt;dit </w:t>
        <w:t xml:space="preserve">       from the Main Message Processing Menu and then &lt;H&gt;arden from the Edit   </w:t>
        <w:t xml:space="preserve">       Menu.     </w:t>
        <w:t xml:space="preserve"> </w:t>
        <w:t xml:space="preserve">Computing checksums is possible because every character has a number in the    </w:t>
        <w:t xml:space="preserve">range 0 through 255 associated with it. The checksum of the file is the sum of </w:t>
        <w:t xml:space="preserve">the ASCII codes of all the characters in that file modulo 65356.  The "modulo" </w:t>
        <w:t xml:space="preserve">qualifier means that if the checksum is 65535 and we add 1 to it, we start     </w:t>
        <w:t xml:space="preserve">counting at 0 again instead of going to 65536 and on.  Hence the name     </w:t>
        <w:t xml:space="preserve">cyclical.  </w:t>
        <w:t xml:space="preserve"> </w:t>
        <w:t xml:space="preserve">     Hexadecimal Encoding And Decoding: HEX and BIN  </w:t>
        <w:t xml:space="preserve"> </w:t>
        <w:t xml:space="preserve">Most computers communicate according to the ASCII standard which recognizes    </w:t>
        <w:t xml:space="preserve">128 different symbols, of which 32 are reserved for control purposes.  This is </w:t>
        <w:t xml:space="preserve">plenty for transmission of text and most data, but once in a while there is a  </w:t>
        <w:t xml:space="preserve">need to use an expanded character set that consists of 256 different symbols.  </w:t>
        <w:t xml:space="preserve">This is most notably the case when you want to send and receive computer pro- </w:t>
        <w:t xml:space="preserve">grams written in machine language.  </w:t>
        <w:t xml:space="preserve"> </w:t>
        <w:t xml:space="preserve">          POSTPLUS User-Supported Software Manual - Page 53 of 62</w:t>
        <w:t xml:space="preserve">       Copyright (C) 1986 by Clayton Computer Services and MCTel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PBP uses a common method of encoding the expanded character set so that it  </w:t>
        <w:t xml:space="preserve">"fits" the standard set.  Every character has a number in the range 0 through </w:t>
        <w:t xml:space="preserve">255 associated with it.  The encoding method expresses each character as a two </w:t>
        <w:t xml:space="preserve">digit set that corresponds to the ASCII code written in base 16 (hexadecimal). </w:t>
        <w:t xml:space="preserve"> </w:t>
        <w:t xml:space="preserve">For example, "A" has an ASCII code 65 which is written as "41".  The amount of </w:t>
        <w:t xml:space="preserve">data to be transmitted doubles, but then you can use this method to send pro-  </w:t>
        <w:t xml:space="preserve">grams via the telex network! </w:t>
        <w:t xml:space="preserve"> </w:t>
        <w:t xml:space="preserve">To copy a file into its encoded hexadecimal equivalent type:     </w:t>
        <w:t xml:space="preserve"> </w:t>
        <w:t xml:space="preserve">  PBP HEX [FROM] source-file [TO] destination-file     </w:t>
        <w:t xml:space="preserve"> </w:t>
        <w:t xml:space="preserve">To copy a hexadecimally-encoded file into its decoded equivalent type     </w:t>
        <w:t xml:space="preserve"> </w:t>
        <w:t xml:space="preserve">  PBP BIN [FROM] source-file [TO] destination-file     </w:t>
        <w:t xml:space="preserve"> </w:t>
        <w:t xml:space="preserve">BIN stands for "binary."  The original in the source-file remains unaffected. </w:t>
        <w:t xml:space="preserve">Errors detected during decoding are signaled by an asterisk but do not lead to </w:t>
        <w:t xml:space="preserve">abortion of the program.  Both the HEX and BIN options compute the checksums   </w:t>
        <w:t xml:space="preserve">for the source and destination files.     </w:t>
        <w:t xml:space="preserve">     </w:t>
        <w:t xml:space="preserve">     Softening The Text For Re-editing:  SOFTEN     </w:t>
        <w:t xml:space="preserve">     </w:t>
        <w:t xml:space="preserve">Most text received over the phone from remote computers has each and every     </w:t>
        <w:t xml:space="preserve">line terminate with a carriage-return (often followed by a line-feed).     </w:t>
        <w:t xml:space="preserve">POSTPLUS offers you this choice through the &lt;H&gt;arden option of the &lt;E&gt;dit menu </w:t>
        <w:t xml:space="preserve">(as with hardening in the Note above- see Chapter 14).  Documents with such a  </w:t>
        <w:t xml:space="preserve">format have advantages: they ensure that the text received on the other end of </w:t>
        <w:t xml:space="preserve">the line is a perfect copy of the original, printing unbroken words,     </w:t>
        <w:t xml:space="preserve">indentations, and so on.  There are disadvantages, however.  For instance, if  </w:t>
        <w:t xml:space="preserve">your screen (or printer) has an odd width, then the text may appear contorted. </w:t>
        <w:t xml:space="preserve"> </w:t>
        <w:t xml:space="preserve">The hardened text is also difficult to edit.  Indeed, POSTPLUS automatically  </w:t>
        <w:t xml:space="preserve">re-adjusts lines in the text when you delete or insert.  This re-adjustment is </w:t>
        <w:t xml:space="preserve">done in a block of text that starts with the place where you modify and ends </w:t>
        <w:t>at the closest carriage-return (taken to be the end of a paragraph). It is easy</w:t>
        <w:t>to see why this vital mechanism is frustrated when every line terminates with a</w:t>
        <w:t xml:space="preserve">carriage-return.     </w:t>
        <w:t xml:space="preserve"> </w:t>
        <w:t xml:space="preserve">PBP has a method for removing spurious carriage-returns from a text which we </w:t>
        <w:t xml:space="preserve">call "softening".  It assumes that no carriage-return is valid unless it is    </w:t>
        <w:t xml:space="preserve">followed by another carriage-return or a blank.  This method works well for    </w:t>
        <w:t xml:space="preserve">"regular" text, though it may have unpredictable results for special formats. </w:t>
        <w:t xml:space="preserve">Therefore, use it with caution: check the destination file before you get rid  </w:t>
        <w:t xml:space="preserve">of the source.     </w:t>
        <w:t xml:space="preserve"> </w:t>
        <w:t xml:space="preserve">To copy a hard document into a soft equivalent type:     </w:t>
        <w:t xml:space="preserve"> </w:t>
        <w:t xml:space="preserve">  PBP SOFTEN [FROM] source-file [TO] destination-file     </w:t>
        <w:t xml:space="preserve"> </w:t>
        <w:t xml:space="preserve">If your system uses line-feeds following a carriage-return, remove them prior </w:t>
        <w:t xml:space="preserve">to softening and add them afterwards.  See the next section.     </w:t>
        <w:t xml:space="preserve"> </w:t>
        <w:t xml:space="preserve">      Adding And Removing Line-Feeds:  LF+ and LF-     </w:t>
        <w:t xml:space="preserve"> </w:t>
        <w:t xml:space="preserve">Some systems use a line-feed after carriage-return and others don't.  That is </w:t>
        <w:t xml:space="preserve">to say, some computers interpret a carriage-return to mean "go to the start of </w:t>
        <w:t xml:space="preserve">          POSTPLUS User-Supported Software Manual - Page 54 of 62</w:t>
        <w:t xml:space="preserve">       Copyright (C) 1986 by Clayton Computer Services and MCTel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next line," whereas to others it says "go back to the left of the current</w:t>
        <w:t xml:space="preserve">line."  In the latter case one has to add a line-feed to make the computer     </w:t>
        <w:t xml:space="preserve">move a line down.  As a result of this inconsistency you may have line-feeds   </w:t>
        <w:t xml:space="preserve">when you don't want them, or conversely expect to see line-feeds when you     </w:t>
        <w:t xml:space="preserve">don't have them. PBP comes to the rescue.     </w:t>
        <w:t xml:space="preserve"> </w:t>
        <w:t xml:space="preserve">To copy a document with line-feeds into a document without line-feeds type:    </w:t>
        <w:t xml:space="preserve"> </w:t>
        <w:t xml:space="preserve">  PBP LF- [FROM] source-file [TO] destination-file     </w:t>
        <w:t xml:space="preserve"> </w:t>
        <w:t xml:space="preserve">To copy a document without line-feeds into a document with line-feeds type:    </w:t>
        <w:t xml:space="preserve"> </w:t>
        <w:t xml:space="preserve">  PBP LF+ [FROM] source-file [TO] destination-file     </w:t>
        <w:t xml:space="preserve"> </w:t>
        <w:t xml:space="preserve">  Automatic Batch Program Execution:  ASCII     </w:t>
        <w:t xml:space="preserve"> </w:t>
        <w:t xml:space="preserve">When running POSTPLUS you engage in a dialog with the computer.  Implicitly or </w:t>
        <w:t xml:space="preserve">explicitly the computer "asks you questions" and you answer them by typing one </w:t>
        <w:t xml:space="preserve">or several characters from your key-board.     </w:t>
        <w:t xml:space="preserve"> </w:t>
        <w:t xml:space="preserve">Most operating systems let you "pre-type" all of your input and thus allow you </w:t>
        <w:t xml:space="preserve">to execute POSTPLUS programs without typing the whole set of instructions     </w:t>
        <w:t xml:space="preserve">every time you want to execute them.  The way it is done depends on the     </w:t>
        <w:t xml:space="preserve">operating system.  CP/M has a facility called "SUBMIT," Tandy computers use    </w:t>
        <w:t xml:space="preserve">"DO," but names such as "BATCH" or "EXEC" are also common.  Consult your     </w:t>
        <w:t xml:space="preserve">computer manuals for details.     </w:t>
        <w:t xml:space="preserve"> </w:t>
        <w:t xml:space="preserve">In any event, the idea is that you create a text file containing all of your  </w:t>
        <w:t xml:space="preserve">"keystrokes" and submit it to the computer in lieu of actually typing directly </w:t>
        <w:t xml:space="preserve">from the key-board.     </w:t>
        <w:t xml:space="preserve"> </w:t>
        <w:t xml:space="preserve">The problem is that most word processors, including POSTPLUS, will not let you </w:t>
        <w:t xml:space="preserve">include control characters such as ^A and &lt;ESC&gt; in the text. Therefore PbP     </w:t>
        <w:t xml:space="preserve">provides a way for "translating" a text into a file that includes the control  </w:t>
        <w:t xml:space="preserve">characters for use with a "batch" utility.  The translation operates as     </w:t>
        <w:t xml:space="preserve">follows:     </w:t>
        <w:t xml:space="preserve"> </w:t>
        <w:t xml:space="preserve">o    A letter (A through Z) that follows a caret (^) is translated into the    </w:t>
        <w:t xml:space="preserve">     corresponding control code.  Thus one can write ^A for control-A and ^M  </w:t>
        <w:t xml:space="preserve">     for a carriage return.     </w:t>
        <w:t xml:space="preserve">o    A number in the range 1 through 256 that follows a caret is translated    </w:t>
        <w:t xml:space="preserve">     into the character with a corresponding ASCII code.  256 is interpreted  </w:t>
        <w:t xml:space="preserve">     as 0. For example, ^13 is the same as ^M or carriage return, ^27 stands  </w:t>
        <w:t xml:space="preserve">     for &lt;ESC&gt;ape, and so on.     </w:t>
        <w:t xml:space="preserve">o    A caret following a caret is interpreted as a caret.     </w:t>
        <w:t xml:space="preserve"> </w:t>
        <w:t xml:space="preserve">To translate a file type:     </w:t>
        <w:t xml:space="preserve"> </w:t>
        <w:t xml:space="preserve">  PBP ASCII [FROM] source-file [TO] destination-file     </w:t>
        <w:t xml:space="preserve"> </w:t>
        <w:t xml:space="preserve">Errors in format are signaled by asterisks, but do not result in abortion of  </w:t>
        <w:t xml:space="preserve">the execution.     </w:t>
        <w:t xml:space="preserve"> </w:t>
        <w:t xml:space="preserve">NOTE:  If your program uses a key-board buffer automatic execution may not     </w:t>
        <w:t xml:space="preserve">       work; the program may "read" the keys faster than it can do something  </w:t>
        <w:t xml:space="preserve">       about them.  This will depend on the specifics of your system and     </w:t>
        <w:t xml:space="preserve">       the length of your submission.  You can get around this problem by     </w:t>
        <w:t xml:space="preserve">       preparing a special version of your program that does not use the     </w:t>
        <w:t xml:space="preserve">          POSTPLUS User-Supported Software Manual - Page 55 of 62</w:t>
        <w:t xml:space="preserve">       Copyright (C) 1986 by Clayton Computer Services and MCTel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board buffer.  This can be done by setting parameter 1.6 to 1.     </w:t>
        <w:t xml:space="preserve">       Consult Chapter 14 for setting this parameters.     </w:t>
        <w:t xml:space="preserve"> </w:t>
        <w:t xml:space="preserve">     Compiling The "POST" File:  COMPILE     </w:t>
        <w:t xml:space="preserve"> </w:t>
        <w:t xml:space="preserve">The POST file distributed on the original disk is very wordy: it contains     </w:t>
        <w:t xml:space="preserve">comments designed to make your life easier as you learn the programs.  When   </w:t>
        <w:t xml:space="preserve">you build other macro files it is always a good idea to include comments as   </w:t>
        <w:t xml:space="preserve">well. But this has a serious drawback: it occupies space in memory every time </w:t>
        <w:t xml:space="preserve">you run the PBP program.  PBP lets you "compile" a wordy original into a copy </w:t>
        <w:t xml:space="preserve">for the same effect without comments, thus using less space.  You can keep the </w:t>
        <w:t xml:space="preserve">original for reference and use the compiled copy on a daily basis.     </w:t>
        <w:t xml:space="preserve"> </w:t>
        <w:t xml:space="preserve">  </w:t>
        <w:t xml:space="preserve">          POSTPLUS User-Supported Software Manual - Page 56 of 62</w:t>
        <w:t xml:space="preserve">       Copyright (C) 1986 by Clayton Computer Services and MCTel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HAPTER 16:          PERMANENT MODIFICATIONS TO POSTPLUS     </w:t>
        <w:t xml:space="preserve"> </w:t>
        <w:t xml:space="preserve">You can make many other changes to your program: for example, you can re-     </w:t>
        <w:t xml:space="preserve">assign the keyboard to a foreign language layout, tell the printer to print a  </w:t>
        <w:t xml:space="preserve">special character when it receives an ordinary character from you, and much   </w:t>
        <w:t xml:space="preserve">more.  To do this requires modifying a copy of your program, using custom     </w:t>
        <w:t xml:space="preserve">parameters.  Before making any permanent changes copy all the original disks!  </w:t>
        <w:t xml:space="preserve"> </w:t>
        <w:t xml:space="preserve">These are a few of the possibilities:     </w:t>
        <w:t xml:space="preserve"> </w:t>
        <w:t xml:space="preserve">   - Memory in kilobytes for alternate document.     </w:t>
        <w:t xml:space="preserve">   - Row and column (start count at 0) for display of menus, prompts.     </w:t>
        <w:t xml:space="preserve">   - Number of lines in text window, top window.     </w:t>
        <w:t xml:space="preserve">   - Row for tab-line and row for middle tab-line on split screen.     </w:t>
        <w:t xml:space="preserve">   - Regulate file input and output, for compatibility with other programs:   </w:t>
        <w:t xml:space="preserve">     ..Add a line-feed to a carriage return when saving a file to disk or not. </w:t>
        <w:t xml:space="preserve">     ..Treat a line-feed as a carriage-return or ignore line-feeds.     </w:t>
        <w:t xml:space="preserve">     ..Ignore line-feeds immediately before/after carriage-returns or not.     </w:t>
        <w:t xml:space="preserve">   - Set defaults for printer output (margins, page length, line spacing).     </w:t>
        <w:t xml:space="preserve">   - Set defaults width of the Main and Alternate Documents in the word     </w:t>
        <w:t xml:space="preserve">     processing programs.     </w:t>
        <w:t xml:space="preserve"> </w:t>
        <w:t xml:space="preserve">   How to Permanently Modify Your Copy of POSTPLUS </w:t>
        <w:t xml:space="preserve"> </w:t>
        <w:t xml:space="preserve">**************************************************************************** </w:t>
        <w:t xml:space="preserve">THIS SECTION IS AVAILABLE ONLY IN THE PRINTED POSTPLUS MANUAL (INCLUDED WITH  </w:t>
        <w:t xml:space="preserve">  REGISTRATION). SEE APPENDIX A, "USER REGISTRATION BENEFITS" FOR DETAILS.   </w:t>
        <w:t xml:space="preserve">**************************************************************************** </w:t>
        <w:t xml:space="preserve">     </w:t>
        <w:t xml:space="preserve">          POSTPLUS User-Supported Software Manual - Page 57 of 62</w:t>
        <w:t xml:space="preserve">       Copyright (C) 1986 by Clayton Computer Services and MCTel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HAPTER 17:     PATCHING "POST-PLUS" FOR USE WITH A PARTICULAR COMPUTER. </w:t>
        <w:t xml:space="preserve"> </w:t>
        <w:t xml:space="preserve">This chapter is for experienced Z-80 assembly language programmers only.  Make </w:t>
        <w:t xml:space="preserve">a copy of your program diskette before implementing any patches. </w:t>
        <w:t xml:space="preserve"> </w:t>
        <w:t>POSTPLUS is a highly parameterized program, and it should be possible to adapt</w:t>
        <w:t xml:space="preserve">it for use with a wide variety of computers by simply changing the values of </w:t>
        <w:t>the parameters and using the Modify program.  It is possible, however, to go a</w:t>
        <w:t xml:space="preserve">step further, adapting post-by-phone for use with odd-ball computers or     </w:t>
        <w:t xml:space="preserve">implementing an interrupt structure for reliable high-speed communications. We </w:t>
        <w:t xml:space="preserve">describe here the facilities available for that purpose.  This material     </w:t>
        <w:t xml:space="preserve">applies only to versions 2.3 and higher running under CP/M and TRSDOS Model 4. </w:t>
        <w:t xml:space="preserve">  </w:t>
        <w:t xml:space="preserve">****************************************************************************  </w:t>
        <w:t xml:space="preserve">THIS SECTION IS AVAILABLE ONLY IN THE PRINTED POSTPLUS MANUAL (INCLUDED WITH </w:t>
        <w:t xml:space="preserve">  REGISTRATION). SEE APPENDIX A, "USER REGISTRATION BENEFITS" FOR DETAILS.     </w:t>
        <w:t xml:space="preserve">****************************************************************************   </w:t>
        <w:t xml:space="preserve"> </w:t>
        <w:t xml:space="preserve">          POSTPLUS User-Supported Software Manual - Page 58 of 62</w:t>
        <w:t xml:space="preserve">       Copyright (C) 1986 by Clayton Computer Services and MCTel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PPENDIX A   -   USER REGISTRATION BENEFITS </w:t>
        <w:t xml:space="preserve"> </w:t>
        <w:t>POSTPLUS is a very powerful and very complex program. While we at MCTel/CCS</w:t>
        <w:t>have tried to include as much information as  possible in this condensed user-</w:t>
        <w:t>supported Manual, the most obvious benefit to you, the user who registers his</w:t>
        <w:t>or her copy of POSTPLUS, is that you will receive the complete POSTPLUS</w:t>
        <w:t>package, which normally retails for $160. You will receive the unabridged</w:t>
        <w:t>POSTPLUS manual, boxed in a three ring binder of exceptional quality, a master</w:t>
        <w:t>diskette, and over $200 worth of free online time and special offers from most</w:t>
        <w:t>of the major electronic mail and online information services!</w:t>
        <w:t>Besides those sections that are clearly marked as being available only in the</w:t>
        <w:t>printed POSTPLUS manual, also note that this user-supported Manual has been</w:t>
        <w:t>edited in some areas to reduce the sheer size of the document. The complete</w:t>
        <w:t>POSTPLUS manual includes many expanded examples, illustrations, and in-depth</w:t>
        <w:t>discussions on using POSTPLUS to the fullest possible advantage -- for both the</w:t>
        <w:t>novice and sophisticated user.</w:t>
        <w:t>POSTPLUS is more than a fancy Telecommunications program. It is actually a</w:t>
        <w:t>powerful word processor with telecommunicating capabilities. We believe it will</w:t>
        <w:t>be a welcome addition to your software library, whether you are serious about</w:t>
        <w:t>telecommunicating at this time or in the future.</w:t>
        <w:t>Here are a few of the special offers included with the complete POSTPLUS</w:t>
        <w:t>package:</w:t>
        <w:t xml:space="preserve">  Compuserve DemoPak - Free Demonstration and $12 bonus offer! </w:t>
        <w:t xml:space="preserve">  BRS After Dark - $25.00 off subscribers fee!</w:t>
        <w:t xml:space="preserve">  OAG (Official Airline Guides) - Free subscription! (reg $50) and your first</w:t>
        <w:t xml:space="preserve">    months usage is also free.</w:t>
        <w:t>You get the idea! And there are similar discounts/free time offers from THE</w:t>
        <w:t>SOURCE, DELPHI, EASYLINK, DOW JONES, MCI MAIL, TELEMAIL, VU/TEXT, KNOWLEDGE</w:t>
        <w:t>INDEX, and NEWSNET!</w:t>
        <w:t>We have tried to make this package as complete as is humanly possible. In the</w:t>
        <w:t>User-Supported Release, we include a manual that allows you to understand and</w:t>
        <w:t>use POSTPLUS. In the COMPLETE version we introduce you to the world of</w:t>
        <w:t>telecommunicating from start to finish. Similar packages often fall short</w:t>
        <w:t>because of limited or NO documentation that frustrates rather than enhances the</w:t>
        <w:t>lives of the USER. We have a different approach. We want you to experience the</w:t>
        <w:t>usefulness of this Software package. We hope that you will help make other</w:t>
        <w:t>packages available by supporting the user-supported concept.</w:t>
        <w:t>Please reward our effort by registering your copy of POSTPLUS!! Send a check or</w:t>
        <w:t>money order for $50.00 (US) with your complete name and address to:</w:t>
        <w:t xml:space="preserve">     Clayton Computer Services</w:t>
        <w:t xml:space="preserve">     P.O. BOX 125</w:t>
        <w:t xml:space="preserve">     Clayton, NJ 08312</w:t>
        <w:t xml:space="preserve">     </w:t>
        <w:t xml:space="preserve">     (N.J. residents please add 3.00 sales tax.)  </w:t>
        <w:t>Include the RELEASE number of the package you are registering or make note that</w:t>
        <w:t xml:space="preserve">you want POSTPLUS. Or use the handy order form at the end of this document. </w:t>
        <w:t xml:space="preserve">          POSTPLUS User-Supported Software Manual - Page 59 of 62</w:t>
        <w:t xml:space="preserve">       Copyright (C) 1986 by Clayton Computer Services and MCTel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STPLUS USER-SUPPORTED SOFTWARE LICENSE AGREEMENT</w:t>
        <w:t xml:space="preserve"> </w:t>
        <w:t xml:space="preserve">The License below is granted by MCTel, Inc.       Product: POSTPLUS </w:t>
        <w:t xml:space="preserve"> and Clayton Computer Services (CCS)              User-Supported Release</w:t>
        <w:t xml:space="preserve">     P.O. Box 125                                 RELEASE #: 304037 </w:t>
        <w:t xml:space="preserve">     Clayton, NJ  08312                           Single User License: $ 50.00 </w:t>
        <w:t xml:space="preserve">                                                                                </w:t>
        <w:t>CCS and MCTel Inc. hereby grant a License to the USER of this Software package</w:t>
        <w:t>to use Software on a trial basis for a period no greater than 1 month from the</w:t>
        <w:t>date User first acquired Software. During this trial period, User may make as</w:t>
        <w:t>many copies of Software as is reasonably necessary for usage. If after the</w:t>
        <w:t>trial period, User wishes to obtain a license for indefinite use of Software,</w:t>
        <w:t>such license can be acquired from CCS. User understands that Software is a</w:t>
        <w:t>commercial product, and that CCS is entitled to a fee for its usage, and if</w:t>
        <w:t>User does not wish to pay CCS said fee, User hereby agrees to delete all copies</w:t>
        <w:t xml:space="preserve">of said Software as obtained by User on receipt of this license. </w:t>
        <w:t>Software is provided AS-IS without support or warranty as to performance,</w:t>
        <w:t>merchantability, or fitness for any particular purpose. Any statements about</w:t>
        <w:t>Software made by MCTel/CCS, or salespersons, spoken or written, do not</w:t>
        <w:t>constitute warranties. User is advised to test Software thoroughly before</w:t>
        <w:t>relying upon it or using it in connection with any valuable computer data. The</w:t>
        <w:t xml:space="preserve">entire risk as to the results and performance of Software is assumed by User. </w:t>
        <w:t>Neither CCS or MCTel shall be held liable in any way for any indirect, special,</w:t>
        <w:t xml:space="preserve">or consequential damages resulting from use of Software. </w:t>
        <w:t>CCS hereby authorizes User to distribute copies of Software to other end-user</w:t>
        <w:t>parties on a not-for-profit basis, but not in connection with any Company or</w:t>
        <w:t>any commercial product or for any commercial reasons, provided that Software is</w:t>
        <w:t>distributed in exactly its original form, including all program files,</w:t>
        <w:t>supporting files, and this manual. Distribution of Software in any other manner</w:t>
        <w:t>may only be granted by special arrangement and with the express written</w:t>
        <w:t>permission of Clayton Computer Services.</w:t>
        <w:t>This license takes effect immediately upon receipt of Software by User. If User</w:t>
        <w:t>does not wish to be obligated by the terms of this License, User must</w:t>
        <w:t>immediately delete all copies of Software in User's possession or pass such</w:t>
        <w:t xml:space="preserve">copies on to other interested parties under the conditions outlined above. </w:t>
        <w:t>CCS understands that the identity of User is unknown and as such is not capable</w:t>
        <w:t>of enforcing this License under normal circumstances. User should therefore</w:t>
        <w:t>feel morally as well as legally obligated to abide by the terms of this License</w:t>
        <w:t>as provided above and to the extent as is required by State, Local, and Federal</w:t>
        <w:t>Laws, and Copyright laws of the United States, as this Software is a</w:t>
        <w:t xml:space="preserve">proprietary product of CCS and MCTel, Inc. </w:t>
        <w:t xml:space="preserve">          POSTPLUS User-Supported Software Manual - Page 60 of 62</w:t>
        <w:t xml:space="preserve">       Copyright (C) 1986 by Clayton Computer Services and MCTel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POSTPLUS ORDER FORM </w:t>
        <w:t xml:space="preserve"> </w:t>
        <w:t xml:space="preserve"> </w:t>
        <w:t xml:space="preserve">                           Trs-80 Model 4 POSTPLUS </w:t>
        <w:t xml:space="preserve">                                 ORDER FORM </w:t>
        <w:t xml:space="preserve"> ============================================================================= </w:t>
        <w:t xml:space="preserve"> </w:t>
        <w:t xml:space="preserve"> </w:t>
        <w:t xml:space="preserve">    I would like to register ____ copies of POSTPLUS @ $50.00 per copy. For</w:t>
        <w:t xml:space="preserve">    each copy I register, send me the printed POSTPLUS manual, master diskette,</w:t>
        <w:t xml:space="preserve">    and $200+ in free and discounted offers from major electronic mail and</w:t>
        <w:t xml:space="preserve">    online information services.</w:t>
        <w:t xml:space="preserve"> </w:t>
        <w:t xml:space="preserve">    Please Print Name:__________________________________________ </w:t>
        <w:t xml:space="preserve">                Title:__________________________________________</w:t>
        <w:t xml:space="preserve"> </w:t>
        <w:t xml:space="preserve">              Company:__________________________________________ </w:t>
        <w:t xml:space="preserve"> </w:t>
        <w:t xml:space="preserve">              Address:__________________________________________ </w:t>
        <w:t xml:space="preserve"> </w:t>
        <w:t xml:space="preserve">                     :__________________________________________ </w:t>
        <w:t xml:space="preserve"> </w:t>
        <w:t xml:space="preserve">                 City:________________________ State:___________ </w:t>
        <w:t xml:space="preserve"> </w:t>
        <w:t xml:space="preserve">                  Zip:______________ </w:t>
        <w:t xml:space="preserve"> </w:t>
        <w:t xml:space="preserve"> </w:t>
        <w:t xml:space="preserve"> </w:t>
        <w:t xml:space="preserve">          I am enclosing   $50.00 X ___ copies, totaling $_______ </w:t>
        <w:t xml:space="preserve"> </w:t>
        <w:t xml:space="preserve">                            NJ Sales Tax (if applicable) $_______ </w:t>
        <w:t xml:space="preserve"> </w:t>
        <w:t xml:space="preserve">                                   Total Amount Enclosed $_______ </w:t>
        <w:t xml:space="preserve"> </w:t>
        <w:t xml:space="preserve">        The RELEASE number of my copy is  --304037--.</w:t>
        <w:t xml:space="preserve">        (also found in APPENDIX A, page 2, License Agreement) </w:t>
        <w:t xml:space="preserve"> </w:t>
        <w:t xml:space="preserve">        I would like information concerning              ____ YES </w:t>
        <w:t xml:space="preserve">        the availability of source code. </w:t>
        <w:t xml:space="preserve">                                                         ____ NO </w:t>
        <w:t xml:space="preserve"> </w:t>
        <w:t xml:space="preserve"> </w:t>
        <w:t xml:space="preserve"> ============================================================================== </w:t>
        <w:t xml:space="preserve">          POSTPLUS User-Supported Software Manual - Page 61 of 62</w:t>
        <w:t xml:space="preserve">       Copyright (C) 1986 by Clayton Computer Services and MCTel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</w:t>
        <w:t xml:space="preserve">****************************************************************************  </w:t>
        <w:t xml:space="preserve">THIS SECTION IS AVAILABLE ONLY IN THE PRINTED POSTPLUS MANUAL (INCLUDED WITH </w:t>
        <w:t xml:space="preserve">  REGISTRATION). SEE APPENDIX A, "USER REGISTRATION BENEFITS" FOR DETAILS.     </w:t>
        <w:t xml:space="preserve">****************************************************************************   </w:t>
        <w:t xml:space="preserve">          POSTPLUS User-Supported Software Manual - Page 62 of 62</w:t>
        <w:t xml:space="preserve">       Copyright (C) 1986 by Clayton Computer Services and MCTel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