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nd random jottings on PC4/CMD - A Printer control utility----------------------------------------------------------------</w:t>
        <w:t>All references to PC4/CMD refer also to PC3/CMD</w:t>
        <w:t>PC3 was written on and is intended for a Model 3 (or 4 in 3 mode) running LDOS.</w:t>
        <w:t>PC4 was written on and is intended for a Model IV/IVP running</w:t>
        <w:t>TRS/LSDOS 6.xx.</w:t>
        <w:t>Over the years, I have had many occasions when I have needed to</w:t>
        <w:t>send control characters to my printer(s). You know the sort of</w:t>
        <w:t>thing. You are using some software that does not support your</w:t>
        <w:t>printers abilities (condensed characters, italics etc. etc.),</w:t>
        <w:t>and have (at worst) entered BASIC to send the control</w:t>
        <w:t>characters before you ran the software!!!</w:t>
        <w:t>Well, PC4 should put an end to all that. Several versions of</w:t>
        <w:t>the program have been tried (one that was memory resident, and</w:t>
        <w:t>"called" with a combination of key strokes), but I have found</w:t>
        <w:t>through experience that the most reliable and "portable" way,</w:t>
        <w:t>is to simply send whatever decimal codes are required to the</w:t>
        <w:t>printer from the the DOS ready prompt.</w:t>
        <w:t>For instance, if I wish to form feed paper, I now have two</w:t>
        <w:t>choices. Take the printer off line, issue an FF command from</w:t>
        <w:t>the buttons, put the printer back on line, and carry on.... OR</w:t>
        <w:t>do PC4 12 (from DOS ready prompt) to achieve the same result.</w:t>
        <w:t>Which do you prefer?</w:t>
        <w:t>Using PC4 is (I hope), a breeze.</w:t>
        <w:t>From DOS ready prompt, PC4 &lt;ENTER&gt; will display a help screen,</w:t>
        <w:t>and return to DOS.</w:t>
        <w:t>From DOS ready prompt, PC4 &lt;space&gt; nn &lt;space&gt; nn &lt;space&gt; nn</w:t>
        <w:t>&lt;ENTER&gt;, will send decimal nn to your printer (whatever the</w:t>
        <w:t>model).</w:t>
        <w:t>An example.... The Epson requires decimal 27 followed by</w:t>
        <w:t>decimal 69 to put it into emphasized mode. Therefore, using</w:t>
        <w:t>PC4, all you need type (from DOS ready) is PC4 27 69 &lt;ENTER&gt;.</w:t>
        <w:t>Please note the spaces between numbers, they are vital!!!</w:t>
        <w:t>By the way, you can send as many control codes as will fit on</w:t>
        <w:t>the DOS prompt line, although of course, three is normally the</w:t>
        <w:t>maximum required.</w:t>
        <w:t>Another feature of PC4 allows you to send one line (at a time)</w:t>
        <w:t>of text to your printer. This can be useful for such things as</w:t>
        <w:t>generating labels or leaving notes for the milkman. In other</w:t>
        <w:t>words, when you want a quick printer job that does not require</w:t>
        <w:t>your word processor.</w:t>
        <w:t>To use this feature all you have to do is add a / (slash)</w:t>
        <w:t>character after you invoke PC4, followed by the text you wish</w:t>
        <w:t>to print.</w:t>
        <w:t>An example. You wish to send the text "Please phone me" to the</w:t>
        <w:t>printer</w:t>
        <w:t>You would type from DOS ready:- PC4 /Please phone me&lt;ENTER&gt;,</w:t>
        <w:t>and the text will be sent to the printer. You can of course</w:t>
        <w:t>set-up whatever print style (italics etc.) that you require</w:t>
        <w:t>beforehand using PC4 nn nn nn.</w:t>
        <w:t>Please note the (vital) space between PC4 and the / (slash).</w:t>
        <w:t>I like to think that the real beauty of PC4 is it's</w:t>
        <w:t>flexibility. No matter what your printer, if you know the</w:t>
        <w:t>control codes for it, PC4 should work.</w:t>
        <w:t>Enjoy.</w:t>
        <w:t>Terry Simpson - December 1988/January 1989.</w:t>
        <w:t>Please support Roger Seawards BBS (Jolly Roger) on 01-742-164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