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                           P2DOTx</w:t>
        <w:t xml:space="preserve"> </w:t>
        <w:t xml:space="preserve">                         Version 2.1.0</w:t>
        <w:t xml:space="preserve">                  Copyright 1987, 1988, 1989</w:t>
        <w:t xml:space="preserve"> </w:t>
        <w:t xml:space="preserve">                             -by-</w:t>
        <w:t xml:space="preserve">                        Paul F. Barnett</w:t>
        <w:t xml:space="preserve"> </w:t>
        <w:t xml:space="preserve"> </w:t>
        <w:t xml:space="preserve">     P2DOTx/CMD is a  menu-driven program that  will enable the</w:t>
        <w:t>owner of PRINT MASTER or PRINT  SHOP graphics files to transfer</w:t>
        <w:t>these files for use with DOTWRITER  on a Model I,  III or 4 (in</w:t>
        <w:t>III mode).  The resulting DOTWRITER  file can be  used with all</w:t>
        <w:t>versions of DOTWRITER 4.0 including Model 4 versions in Model 4</w:t>
        <w:t>mode.</w:t>
        <w:t xml:space="preserve"> </w:t>
        <w:t xml:space="preserve">     P2DOTx/CMD is  released  to  Public  Domain  by the author</w:t>
        <w:t>under the concept of FREEWARE.   No one  is allowed to sell any</w:t>
        <w:t>portion of  this program,  and  all rights  under copyright law</w:t>
        <w:t>remain with the author.   However,  you  are encouraged to give</w:t>
        <w:t>copies of P2DOTx/CMD to  any of your  friends or associates and</w:t>
        <w:t>to upload it to any BBS  providing the following explanation of</w:t>
        <w:t>the concept of FREEWARE remains intact.</w:t>
        <w:t xml:space="preserve"> </w:t>
        <w:t xml:space="preserve">     The FREEWARE concept allows you  to preview the program to</w:t>
        <w:t>determine if it is suitable  for your needs before you purchase</w:t>
        <w:t>it.  If you find it has application in your operations then the</w:t>
        <w:t>author would appreciate receiving a contribution of $10.00 from</w:t>
        <w:t>you as an incentive to continue  software support of the TRS-80</w:t>
        <w:t>group of computers.   Since  most of the  major software houses</w:t>
        <w:t>have  already   discontinued  their   support  of   these  fine</w:t>
        <w:t>computers,  the few people still contributing new software need</w:t>
        <w:t>your help if new programming is not to dry up completely.  This</w:t>
        <w:t>amount is not a great price to pay when you consider the amount</w:t>
        <w:t>of work that goes into producing  such a creation for a limited</w:t>
        <w:t>audience.   Please  complete  the  form  at  the  end  of  this</w:t>
        <w:t>documentation and  send it  along with  your contribution.  You</w:t>
        <w:t>will be kept informed of any upgrades if they become available.</w:t>
        <w:t xml:space="preserve"> </w:t>
        <w:t xml:space="preserve">     P2DOTx/CMD is  distributed to  you with  the understanding</w:t>
        <w:t>that it is for your  exclusive personal use to convert graphics</w:t>
        <w:t>files you have  purchased or  ones that  are in  public domain.</w:t>
        <w:t>The purchaser is explicitly  prohibited from using this program</w:t>
        <w:t>in any way detrimental  to  the  interest  of  other authors of</w:t>
        <w:t>proprietary graphics files  or  in  violation  of any copyright</w:t>
        <w:t>law.</w:t>
        <w:t xml:space="preserve"> </w:t>
        <w:t xml:space="preserve">                           OVERVIEW</w:t>
        <w:t xml:space="preserve"> </w:t>
        <w:t xml:space="preserve">     Line printers  operating in  their graphic  mode fall into</w:t>
        <w:t>two general categories.   One  group uses  a system  that fires</w:t>
        <w:t>eight vertical pins to print a vertical dot column.  The second</w:t>
        <w:t>group fires seven  pins to  form a  vertical dot  column on any</w:t>
        <w:t>given printer line.   Typical of the eight-pin printers are the</w:t>
        <w:t xml:space="preserve"> </w:t>
        <w:t xml:space="preserve"> </w:t>
        <w:t xml:space="preserve"> </w:t>
        <w:t>P2DOTx 2.1.0                                           -Page 1-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C.Itoh  and  Epson  printers.   Radio  Shack  DMP  and  Okidata</w:t>
        <w:t>Microline are typical of the seven-pin printers.</w:t>
        <w:t xml:space="preserve"> </w:t>
        <w:t xml:space="preserve">     P2DOTx/CMD is suitable  for use with  the TRS-80 Models I,</w:t>
        <w:t>III and 4  (in Model  III mode)  computers operating  with most</w:t>
        <w:t>popular disk operating systems.</w:t>
        <w:t xml:space="preserve"> </w:t>
        <w:t xml:space="preserve">     It is assumed that anyone having use for this program must</w:t>
        <w:t>be familiar  with  the  use  and  nomenclature of W.K.  Mason's</w:t>
        <w:t>copyright program entitled "DOTWRITER".  Hence,  no explanation</w:t>
        <w:t>of the  techniques  employed  in  the  use  of  this program is</w:t>
        <w:t>included in this documentation.</w:t>
        <w:t xml:space="preserve"> </w:t>
        <w:t xml:space="preserve">     Due to the  size of the  graphics it is  IMPOSSIBLE to use</w:t>
        <w:t>the LETTERSET DESIGN SYSTEM or LETTERSET MANIPULATION UTILITIES</w:t>
        <w:t>with the  graphics  that  have  been  converted  by P2DOTx/CMD.</w:t>
        <w:t>However,  Version 2.1.0 of  P2DOTx if furnished  with a PRP/CMD</w:t>
        <w:t>program which can  be  used  to  proportionalize  the converted</w:t>
        <w:t>files.  Although  Version  2.1.0  is  compatible  with previous</w:t>
        <w:t>versions,  the revisions were necessary in  order to permit the</w:t>
        <w:t>addition of graphics  to  a  proportioned  DOTWRITER  file at a</w:t>
        <w:t>later date.  The addition  of a width  table to the  end of the</w:t>
        <w:t>proportioned file has made it necessary to reduce the number of</w:t>
        <w:t>characters permitted by the previous versions by one.</w:t>
        <w:t xml:space="preserve"> </w:t>
        <w:t xml:space="preserve">                         INSTALLATION</w:t>
        <w:t xml:space="preserve"> </w:t>
        <w:t xml:space="preserve">     To install, execute P2DOTx/CMD as you would any /CMD file.</w:t>
        <w:t>Once  the  program  is  resident  in  memory  it  is  no longer</w:t>
        <w:t>necessary to have  P2DOTx/CMD  on  any  disk  drive.   The only</w:t>
        <w:t>requirement is that there be a SYSTEM disk in Drive 0.</w:t>
        <w:t xml:space="preserve"> </w:t>
        <w:t xml:space="preserve">                       PROGRAM EXECUTION</w:t>
        <w:t xml:space="preserve"> </w:t>
        <w:t xml:space="preserve">     It is first  necessary  to  transfer  the  PRINT MASTER or</w:t>
        <w:t>PRINT SHOP files  to a  disk that  your Model  I,  III or 4 can</w:t>
        <w:t>read.   This can be  accomplished  via  modem  or,  if  you are</w:t>
        <w:t>transferring from  MS-DOS  formatted  disks,  there are several</w:t>
        <w:t>commercial utilities that will allow transfer of the files.</w:t>
        <w:t xml:space="preserve"> </w:t>
        <w:t xml:space="preserve">     PRINT MASTER  graphics libraries  consist of  two separate</w:t>
        <w:t>files.   One file (filename/SDR) contains the  names of all the</w:t>
        <w:t>icons  in   the  actual   graphics  file.    The   second  file</w:t>
        <w:t>(filename/SHP) contains  the  actual  graphics  for  the icons.</w:t>
        <w:t>PRINT SHOP graphics libraries  also consist of two files.   The</w:t>
        <w:t>file containing  the  names  of  the  icons  will  have  a /NAM</w:t>
        <w:t>extension (filename/NAM) while the file containing the graphics</w:t>
        <w:t>will have a /DAT extension (filename/DAT).</w:t>
        <w:t xml:space="preserve"> </w:t>
        <w:t xml:space="preserve">     The first step  in conversion  is to  determine what icons</w:t>
        <w:t>are in the  graphics library.   Have  your printer  on-line and</w:t>
        <w:t>execute the program LISTER/CMD.   This  will prompt you for the</w:t>
        <w:t>file to list out.   The filename you  enter will have a /NAM or</w:t>
        <w:t>/SDR extension depending  upon whether  it is  a PRINT  SHOP or</w:t>
        <w:t>PRINT MASTER file.  A numbered list of the icons will be dumped</w:t>
        <w:t xml:space="preserve"> </w:t>
        <w:t xml:space="preserve"> </w:t>
        <w:t>P2DOTx 2.1.0                                           -Page 2-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to your printer.   The  number beside each  name refers to that</w:t>
        <w:t>particular icon's location  in the  corresponding /DAT  or /SHP</w:t>
        <w:t>file.</w:t>
        <w:t xml:space="preserve"> </w:t>
        <w:t xml:space="preserve">     The next step is to  determine which version of P2DOTx/CMD</w:t>
        <w:t>you need.  Different makes of printers print a different number</w:t>
        <w:t>of dots in  the  vertical  column  while  in the graphics mode.</w:t>
        <w:t>Generally,  Radio Shack printers print seven dots (7-bit) while</w:t>
        <w:t>Epsons are 8-bit machines.   You should  know which version you</w:t>
        <w:t>need depending upon  which version of  DOTWRITER you are using.</w:t>
        <w:t>Execute the correct  version  of  P2DOTx/CMD  for your printer.</w:t>
        <w:t>After a brief opening screen you will be prompted to mount your</w:t>
        <w:t>PRINT MASTER or PRINT  SHOP graphics disk in  a drive and press</w:t>
        <w:t>&lt;ENTER&gt; to continue  or  &lt;E&gt;  to  exit  the program.   Pressing</w:t>
        <w:t>&lt;ENTER&gt; will prompt you  for the filename  of the graphics file</w:t>
        <w:t>you wish to work with.   Be sure the filename you enter has the</w:t>
        <w:t>proper extension (/SHP or /DAT).  Next you will be prompted for</w:t>
        <w:t>the number of the icon you wish to convert.  This is the number</w:t>
        <w:t>next to the  name of the  icon as printed  out with LISTER/CMD.</w:t>
        <w:t>At this time  the  drives  will  be  accessed  and the selected</w:t>
        <w:t>graphic will be  displayed on the  screen.   Since PRINT MASTER</w:t>
        <w:t>and PRINT SHOP icons  are 52 dots high,  only  the first 48 dot</w:t>
        <w:t>lines will be displayed.   To  the right of the  icon will be a</w:t>
        <w:t>menu of the operations available as follows:</w:t>
        <w:t xml:space="preserve"> </w:t>
        <w:t xml:space="preserve">          C = Convert Graphic</w:t>
        <w:t xml:space="preserve"> </w:t>
        <w:t xml:space="preserve">          M = Mirror Image</w:t>
        <w:t xml:space="preserve"> </w:t>
        <w:t xml:space="preserve">          R = Reverse Image</w:t>
        <w:t xml:space="preserve"> </w:t>
        <w:t xml:space="preserve">          I = Invert Image</w:t>
        <w:t xml:space="preserve"> </w:t>
        <w:t xml:space="preserve">          E = Exit Program</w:t>
        <w:t xml:space="preserve"> </w:t>
        <w:t xml:space="preserve">          OTHER = New Graphic</w:t>
        <w:t xml:space="preserve"> </w:t>
        <w:t xml:space="preserve">     If you choose the "C" option you will be prompted to mount</w:t>
        <w:t>the disk  that  will  contain  the  DOTWRITER  format graphics.</w:t>
        <w:t>Next,  you will be prompted for  the filename for the DOTWRITER</w:t>
        <w:t>file.   If the file does  not exist it will  be created and the</w:t>
        <w:t>program will  advise  you  that  the  DOTWRITER  file  is being</w:t>
        <w:t>formatted.   If the file already exists it will be opened.   In</w:t>
        <w:t>either case, the graphic will then be added to the file and the</w:t>
        <w:t>program will  display the  keyboard character  identifying that</w:t>
        <w:t>particular graphic.   After the graphic  is written to the file</w:t>
        <w:t>the file will  be closed,  and  you will  again be  prompted to</w:t>
        <w:t>mount the PRINT  MASTER or  PRINT SHOP  graphics disk.   Once a</w:t>
        <w:t>PRINT MASTER or PRINT  SHOP filename is  entered it becomes the</w:t>
        <w:t>default and will  be displayed  each time  you are prompted for</w:t>
        <w:t>the filename.   The same is true  of the DOTWRITER filename and</w:t>
        <w:t>the graphic number.</w:t>
        <w:t xml:space="preserve"> </w:t>
        <w:t xml:space="preserve"> </w:t>
        <w:t xml:space="preserve"> </w:t>
        <w:t xml:space="preserve"> </w:t>
        <w:t xml:space="preserve"> </w:t>
        <w:t>P2DOTx 2.1.0                                           -Page 3-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If the "M" option is chosen  a mirror image of the graphic</w:t>
        <w:t>is displayed.   This is the  form in which  the graphic will be</w:t>
        <w:t>written to a DOTWRITER file if the "C" option is chosen.   This</w:t>
        <w:t>option can be very handy for some of the graphics.</w:t>
        <w:t xml:space="preserve"> </w:t>
        <w:t xml:space="preserve">     The "R" option  will yield  a negative image.   Everything</w:t>
        <w:t>that is white will become black and vice-versa.  Again, this is</w:t>
        <w:t>the form which will be saved with the "C" option.</w:t>
        <w:t xml:space="preserve"> </w:t>
        <w:t xml:space="preserve">     The "I" option will  rotate the image  180 degrees (invert</w:t>
        <w:t>the image).</w:t>
        <w:t xml:space="preserve"> </w:t>
        <w:t xml:space="preserve">     A combination of  these options can  be used before saving</w:t>
        <w:t>the graphic to  a DOTWRITER  file.   This gives  the user great</w:t>
        <w:t>flexibility in the way he wishes to save a particular graphic.</w:t>
        <w:t xml:space="preserve"> </w:t>
        <w:t xml:space="preserve">     The "E" option will return the user to DOS READY.</w:t>
        <w:t xml:space="preserve"> </w:t>
        <w:t xml:space="preserve">     Pressing any other key will again  prompt you to mount the</w:t>
        <w:t>PRINT MASTER or PRINT  SHOP graphics disk  and lead you through</w:t>
        <w:t>filename and graphic number selection.</w:t>
        <w:t xml:space="preserve"> </w:t>
        <w:t xml:space="preserve">     You may continue to convert the graphics, but the greatest</w:t>
        <w:t>number that can be written to  a DOTWRITER file is 45 for 7-bit</w:t>
        <w:t>graphics and 52 for the  8-bit version.   Graphics can be added</w:t>
        <w:t>to a DOTWRITER file  at any  time and  need not  be done at one</w:t>
        <w:t>session. P2DOTx will not add an 8-bit graphic to an existing 7-</w:t>
        <w:t>bit DOTWRITER file and  vice-versa.   If an attempt  is made to</w:t>
        <w:t>add to the  wrong type of  file,  the user is  advised that the</w:t>
        <w:t>target file is of  the wrong format and  is prompted to enter a</w:t>
        <w:t>new filename.</w:t>
        <w:t xml:space="preserve"> </w:t>
        <w:t xml:space="preserve">     It is a  good  idea  to  print  your  converted files with</w:t>
        <w:t>DOTWRITER once they are finished.   The  author prints them out</w:t>
        <w:t>together with the keyboard character that produces them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P2DOTx 2.1.0                                           -Page 4-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PRP/CMD</w:t>
        <w:t xml:space="preserve"> </w:t>
        <w:t xml:space="preserve"> </w:t>
        <w:t xml:space="preserve">     PRP/CMD is a  utility which will  permit you to proportion</w:t>
        <w:t>your converted  DOTWRITER  file.  PRP/CMD  will  read  in  each</w:t>
        <w:t>graphic from the file,  left-justify  it,  measure it and write</w:t>
        <w:t>the graphic out to the same  or a new file.  A width table will</w:t>
        <w:t>be written to the end of the file. Since the entire file cannot</w:t>
        <w:t>be loaded  into memory  at one  time,  the width  table permits</w:t>
        <w:t>DOTWRITER to proportionalize  the  file.  PRP/CMD  performs the</w:t>
        <w:t>same function as  Option 13  of the  DOTWRITER LETTERSET DESIGN</w:t>
        <w:t>SYSTEM. Unlike the LETTERSET DESIGN SYSTEM, only one version of</w:t>
        <w:t>PRP/CMD is required for both 7-bit and 8-bit files.</w:t>
        <w:t xml:space="preserve"> </w:t>
        <w:t xml:space="preserve">     To execute,  simply load  PRP/CMD and  answer the filename</w:t>
        <w:t>prompt with the name  of the file  to be made proportional.  To</w:t>
        <w:t>write the proportionalized graphics to a new file,  enter a new</w:t>
        <w:t>filename when prompted for the output filename. Hitting &lt;ENTER&gt;</w:t>
        <w:t>in answer to  this prompt  will cause  the original  file to be</w:t>
        <w:t>overwritten with the proportionalized graphics. The output file</w:t>
        <w:t>size  is  limited  to  52  characters  for  8-bit  files  or 45</w:t>
        <w:t>characters  for  7-bit  files.   If   the  files  contain  more</w:t>
        <w:t>characters  than  these,  the  additional  characters  will  be</w:t>
        <w:t>ignored and will be overwritten by the width table if the input</w:t>
        <w:t>and output filenames are the same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P2DOTx 2.1.0                                           -Page 5-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TRADEMARK ACKNOWLEDGMENT</w:t>
        <w:t xml:space="preserve"> </w:t>
        <w:t>DOTWRITER, LETTERSET DESIGN SYSTEM - W.K. Mason and PROSOFT</w:t>
        <w:t xml:space="preserve"> </w:t>
        <w:t>RADIO SHACK, TRS-80 - Tandy Corporation</w:t>
        <w:t xml:space="preserve"> </w:t>
        <w:t>PRINT MASTER &amp; NEWS MASTER - Kyocera Unison, Inc.</w:t>
        <w:t xml:space="preserve"> </w:t>
        <w:t>PRINT SHOP - Broder Bund</w:t>
        <w:t xml:space="preserve"> </w:t>
        <w:t>MS-DOS - Microsoft Corporation.</w:t>
        <w:t xml:space="preserve"> </w:t>
        <w:t xml:space="preserve"> </w:t>
        <w:t xml:space="preserve"> </w:t>
        <w:t xml:space="preserve">                   OTHER PROGRAMS AVAILABLE</w:t>
        <w:t xml:space="preserve"> </w:t>
        <w:t>PCONVx/CMD - Converts NEWS MASTER graphics to DOTWRITER format.</w:t>
        <w:t xml:space="preserve"> </w:t>
        <w:t>DOT827/CMD &amp; DOT728/CMD - Converts  7-bit converted graphics to</w:t>
        <w:t xml:space="preserve">     8-bit format and vice-versa</w:t>
        <w:t xml:space="preserve"> </w:t>
        <w:t>DOTINV/CMD -  Inverts  standard  or  converted DOTWRITER files.</w:t>
        <w:t xml:space="preserve">     Handy for making greeting cards</w:t>
        <w:t xml:space="preserve"> </w:t>
        <w:t>DOTCONV/CMD - Converts  standard DOTWRITER fonts  from 7-bit to</w:t>
        <w:t xml:space="preserve">     8-bit format and vice-versa.</w:t>
        <w:t xml:space="preserve"> </w:t>
        <w:t>PM2PS/CMD &amp; PS2PM/CMD  - Converts  PRINT MASTER  files to PRINT</w:t>
        <w:t xml:space="preserve">     SHOP format and vice-versa</w:t>
        <w:t xml:space="preserve"> </w:t>
        <w:t>MPRINT/CMD - Prints  MAC pictures.   Hires  board not required.</w:t>
        <w:t xml:space="preserve">     Versions presently available for Epson FX, Epson MX,  Star</w:t>
        <w:t xml:space="preserve">     Gemini 10/15X  and Okidata  Microline 92 printers.   Other</w:t>
        <w:t xml:space="preserve">     versions  will  be  made  available  if  there  is  enough</w:t>
        <w:t xml:space="preserve">     interest and printer codes  are made available.   Printers</w:t>
        <w:t xml:space="preserve">     must be capable of printing either 72 or 120 dots per inch</w:t>
        <w:t xml:space="preserve">     horizontally and 72 dots per inch vertically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P2DOTx 2.1.0                                           -Page 6-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Please send your contribution together with this page to:</w:t>
        <w:t xml:space="preserve"> </w:t>
        <w:t xml:space="preserve"> </w:t>
        <w:t xml:space="preserve">                        Paul F. Barnett</w:t>
        <w:t xml:space="preserve">                      3036 Elmwood Drive</w:t>
        <w:t xml:space="preserve">                      Henderson, KY 42420</w:t>
        <w:t xml:space="preserve"> </w:t>
        <w:t xml:space="preserve"> </w:t>
        <w:t>Name:.........................................................</w:t>
        <w:t xml:space="preserve"> </w:t>
        <w:t>Address:......................................................</w:t>
        <w:t xml:space="preserve"> </w:t>
        <w:t>City, State, Zip:.............................................</w:t>
        <w:t xml:space="preserve"> </w:t>
        <w:t>Type and Model of Computer(s):..............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>Type and Model of Printer:..................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>Preferred DOS:................................................</w:t>
        <w:t xml:space="preserve"> </w:t>
        <w:t>Suggestions for Improvement or Enhancement:.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>Comments:...................................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>Other information you might think pertinent: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>..............................................................</w:t>
        <w:t xml:space="preserve"> </w:t>
        <w:t xml:space="preserve"> </w:t>
        <w:t xml:space="preserve"> </w:t>
        <w:t xml:space="preserve"> </w:t>
        <w:t>P2DOTx 2.1.0                                           -Page 7-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