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DELETE THIS LINE AND TYPE &lt;PMAT PMAT/DOC&gt; FROM TRSDOS Ready *****</w:t>
        <w:t>;c</w:t>
        <w:t>p_mat 2.2.0 - Document Formatter</w:t>
        <w:t>;c</w:t>
        <w:t>Composed by Jay C. Ritterson</w:t>
        <w:t>;c</w:t>
        <w:t>Minneapolis, MN</w:t>
        <w:t>;c</w:t>
        <w:t>version 2.2.0 April, 1989</w:t>
        <w:t xml:space="preserve">   The idea behind p-mat is to printout documents such as those downloaded </w:t>
        <w:t>from an information service or BBS and spruce up the appearance a little.  I</w:t>
        <w:t xml:space="preserve">find myself using it with outlines for class work or speaking engagements by </w:t>
        <w:t>using it with a text editor.  One of my commonly used text editors has a line</w:t>
        <w:t xml:space="preserve">centering feature, but the smaller, quicker ones usually don't.  Centering is </w:t>
        <w:t>done after indenting.  This is handy when I indent 8 for the whole document</w:t>
        <w:t xml:space="preserve">and set the printer to 12 cpi.  That gives me good margins for the stapler or </w:t>
        <w:t>loose leaf binder holes.</w:t>
        <w:t xml:space="preserve">   Command lines MUST be flush with the left margin.  Lines not preceded by a</w:t>
        <w:t>command line will be left justified.  Lines per page set at 56.  Printer MUST</w:t>
        <w:t>accept 0Ch as a form feed.  It is assumed your printer uses 0F/0Eh as @$under-@%</w:t>
        <w:t>@$line on/off@%, 1B1Fh/1B20h as @(bold type on/off@), and 1B42h1d/1B42h0d as</w:t>
        <w:t>@/italics on/off@\, but other codes will work.  If your printer uses different</w:t>
        <w:t>code, these will not be effective and may cause unexpected results.  Check in</w:t>
        <w:t>your printer manual's control codes table.</w:t>
        <w:t xml:space="preserve">   The program will read lines of up to 255 characters as dynamic strings, and</w:t>
        <w:t>send them, unchanged, to the printer or screen.  An exception is that embedded</w:t>
        <w:t>control characters are translated as inverse on/off in the preview mode.  This</w:t>
        <w:t>allows you to see what will be underlined, bold or italicized typed when the</w:t>
        <w:t xml:space="preserve">file is printed.  If you embed other control characters in the text which </w:t>
        <w:t>produce printer specific code, p_mat may display inverse characters or special</w:t>
        <w:t>graphics characters.  It is recommended that you format all your text before</w:t>
        <w:t xml:space="preserve">adding embedded control characters, as these will change your on screen line </w:t>
        <w:t xml:space="preserve">length, but don't add to displayed or printed text.  Also, you may be wise to </w:t>
        <w:t>end underlining before the end of a line and begin it again at the beginning of</w:t>
        <w:t xml:space="preserve">the next line if you choose to have underlining continue.  Since indenting, </w:t>
        <w:t>whether on screen of by command line is achieved by initial blank spaces, these</w:t>
        <w:t>will be underlined if the end underlining command has not occurred.</w:t>
        <w:t xml:space="preserve">   Printer specific code may be included in the text, but watch out!  RS-DMP</w:t>
        <w:t xml:space="preserve">code 1B17h, which switches to compressed print (12 cpi), will change your </w:t>
        <w:t xml:space="preserve">screen to 40 character during preview.  If you add 1Ch to correct that, the </w:t>
        <w:t xml:space="preserve">printer will start the next line with 13 (because the next character was a </w:t>
        <w:t>carriage return, 13d, or whatever the first character is on the next line.  So</w:t>
        <w:t xml:space="preserve">you add 0101h which, following an 1Ch, repeats a string of 1 'ignored' </w:t>
        <w:t xml:space="preserve">characters to the DMP.  You've got a blank line, but!  The 1Ch will do two </w:t>
        <w:t xml:space="preserve">things to your preview.  It will home the cursor, so you get a lousy display, </w:t>
        <w:t xml:space="preserve">and it will convert all inverse characters to graphic garbage, otherwise </w:t>
        <w:t>everything will work out all right.  It might be a lot easier to set the pitch</w:t>
        <w:t>some other way, e.g. type @/list pitch12/set (p)@\ from TRSDOS Ready where the</w:t>
        <w:t>file @/pitch12/set@\ contains your printer control codes.</w:t>
        <w:t xml:space="preserve">   If you use indenting and 12 or 16 characters per inch, you will get wraparound on display which may make formatting on screen, either with your editor or in preview mode, difficult to analyze.</w:t>
        <w:t xml:space="preserve">   Page number continues to be calculated so that you may resume page numbering at any point in the text.</w:t>
        <w:t xml:space="preserve">   p-mat version 2.2.0 is completely upwardly compatible with PRINTOUT, and all</w:t>
        <w:t>earlier versions of p_mat.</w:t>
        <w:t>JAYRITTERSON on Delphi (very seldom)               JRITTERSON on GEnie (seldom)</w:t>
        <w:t>74116.563 on CompuServe (almost never)</w:t>
        <w:t>[612] 822-3768 (frequently)                        3612 Colfax Avenue South                                                        Minneapolis, MN  55409</w:t>
        <w:t>;p</w:t>
        <w:t>;c</w:t>
        <w:t>** p_mat 2.2.0 ** - command set</w:t>
        <w:t>Formats documents, i.e. with 80 char. line lengths using the following:</w:t>
        <w:t>;i5</w:t>
        <w:t>@/Command lines:@\</w:t>
        <w:t>;i10</w:t>
        <w:t>*&gt; ;p or ;P - Forces a new page</w:t>
        <w:t>*&gt; ;+ - Turns on page numbering (default)</w:t>
        <w:t>*&gt; ;- - Turns off page numbering</w:t>
        <w:t>*&gt; ;r or ;R - Causes next line of text to be right justified</w:t>
        <w:t xml:space="preserve">        -&gt; Control codes will be counted into the line and leave it off the</w:t>
        <w:t xml:space="preserve">           right margin.</w:t>
        <w:t>*&gt; ;c or ;C - Causes next line of text to be centered</w:t>
        <w:t>*&gt; Lines not preceded by a command line will be left justified.</w:t>
        <w:t>*&gt; ;d or ;D - Causes double spacing to begin</w:t>
        <w:t>*&gt; ;s or ;S - Causes single spacing to begin</w:t>
        <w:t>*&gt; ;i# or ;I# - Causes subsequent text to be indented # spaces</w:t>
        <w:t>*&gt; ;i0, ;i, ;I0 or ;I - returns format to 0 indentation.</w:t>
        <w:t xml:space="preserve">      -&gt; Beware of exceeding page width; blanks are simply added at</w:t>
        <w:t xml:space="preserve">         left margin.</w:t>
        <w:t xml:space="preserve">      -&gt; Commands must be set at far left margin.  Only one command</w:t>
        <w:t xml:space="preserve">         per line is read.</w:t>
        <w:t>;i5</w:t>
        <w:t>@/Embedded commands:@\</w:t>
        <w:t>;i10</w:t>
        <w:t>*&gt; @ $ - @$underline@% on (constant UON)</w:t>
        <w:t>*&gt; @ &amp; - underline off (constant UOFF)</w:t>
        <w:t>*&gt; @ ( - @(bold type@) on (constant BON)</w:t>
        <w:t>*&gt; @ ) - bold type off (constant BOFF)</w:t>
        <w:t>*&gt; @ / - @/italics@\ on (constant ION)</w:t>
        <w:t>*&gt; @ \ - italics off (constant IOFF)</w:t>
        <w:t xml:space="preserve">      -&gt; @ and following character may NOT have a space between</w:t>
        <w:t>;i5</w:t>
        <w:t>--------------------------------------------------------------</w:t>
        <w:t>*&gt; Page width set at 80 characters.</w:t>
        <w:t>*&gt; Lines per page set at 56.</w:t>
        <w:t>*&gt; Form feed set as 0Ch</w:t>
        <w:t>*&gt; Underline on/off set as 0Fh/0Eh</w:t>
        <w:t>*&gt; Bold type on/off set as 1B1Fh/1B20h</w:t>
        <w:t>*&gt; Italics on/off set as 1B42h1d/1B42h0d</w:t>
        <w:t>;i</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