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OverVue</w:t>
        <w:t xml:space="preserve">OverVue  is  a  machine language monitor for the TRS-80  Model  4/4P/4D  using </w:t>
        <w:t xml:space="preserve">TRSDOS 6.2 or newer operating system.   TRSDOS 6.1.0 is no longer supported by </w:t>
        <w:t>either Radio Shack nor the author of OverVue.</w:t>
        <w:t xml:space="preserve">This program is distributed by the Freeware concept.   In other words, you may </w:t>
        <w:t xml:space="preserve">try  before you buy.   Because of the method of supporting Freeware,  I  would </w:t>
        <w:t xml:space="preserve">encourage  you to make copies of this program and freely distribute it in  any </w:t>
        <w:t xml:space="preserve">way, shape or form to your friends, local bulletin boards, or whatever. </w:t>
        <w:t xml:space="preserve">If  you have any questions regarding the operation of OverVue which are either </w:t>
        <w:t xml:space="preserve">unclear to you, or not fully explained in this manual, please write the author </w:t>
        <w:t xml:space="preserve">at the address shown in the OverVue program or on the last page of this manual </w:t>
        <w:t xml:space="preserve">with  your  question(s).   Enclose a self-addressed envelope  (no  stamps  are </w:t>
        <w:t>required), for a speedy reply.</w:t>
        <w:t xml:space="preserve">For  faster replies,  the author maintains a Fast80 BBS system which  operates </w:t>
        <w:t xml:space="preserve">from 9:00 PM to 9:00 AM,  seven days a week.   The BBS number is 604-594-7398.  </w:t>
        <w:t xml:space="preserve">Leaving  a  message at that number will result in a reply being made  in  less </w:t>
        <w:t>that 24 hours.</w:t>
        <w:t>Your support is fully appreciated.</w:t>
        <w:t xml:space="preserve">Mel Patrick, Author   </w:t>
        <w:t>OverVue Copyright 1986 by Mel Patrick</w:t>
        <w:t xml:space="preserve">                                1</w:t>
        <w:t xml:space="preserve">                                 Conventions</w:t>
        <w:t xml:space="preserve">Throughout  this  entire manual,  all numbers shown will be in BASE  16,  i.e. </w:t>
        <w:t xml:space="preserve">HEXIDECIMAL.   This  is  obviously the most popular base for  programmers  and </w:t>
        <w:t xml:space="preserve">should  be learned by anyone who wishes to effectively debug programs  with  a </w:t>
        <w:t>machine language monitor such as OverVue.</w:t>
        <w:t xml:space="preserve">Commands  in OverVue are invoked by using the two letters which reside  within </w:t>
        <w:t xml:space="preserve">the "&lt;&gt;" signs which appear on the main menu.  These two letters correspond to </w:t>
        <w:t xml:space="preserve">the command text description immediately following them.  These letters may be </w:t>
        <w:t xml:space="preserve">in either upper case or lower case,  or a combination of either.  OverVue will </w:t>
        <w:t>interpret the commands correctly.</w:t>
        <w:t xml:space="preserve">In  many commands in OverVue,   particularily with addresses,   a comma "," is </w:t>
        <w:t xml:space="preserve">used as a separator or delimiter.  In addition, most commands allow a space(s) </w:t>
        <w:t>after the initial 2 letter command.</w:t>
        <w:t xml:space="preserve">If  you are using an address or number which has leading zero's,  they may  be </w:t>
        <w:t xml:space="preserve">omitted.   i.e.  0A00  would  be exactly the same to  OverVue  as  A00.   This </w:t>
        <w:t>convention is used completely in OverVue.</w:t>
        <w:t xml:space="preserve">Whenever any [ ] signs appear within the syntax line, it indicates an optional </w:t>
        <w:t xml:space="preserve">parameter which may be entered.   This could be as simple as a drive specifier </w:t>
        <w:t xml:space="preserve">in  a  filename,  or have a more complex usage depending on the command  being </w:t>
        <w:t>processed.</w:t>
        <w:t xml:space="preserve">Any  variations  from  the  above syntax will be  covered  in  the  respective </w:t>
        <w:t>sections throughout this manual.</w:t>
        <w:t xml:space="preserve">When  you are at the main menu in OverVue,  the address at which  the  program </w:t>
        <w:t xml:space="preserve">(OverVue)  resides at will be shown at the top left side of the video display. </w:t>
        <w:t xml:space="preserve">i.e. [C000]. </w:t>
        <w:t xml:space="preserve">I suggest you read this manual very carefully since many OverVue commands  are </w:t>
        <w:t>interactive with each other.</w:t>
        <w:t xml:space="preserve">                                2</w:t>
        <w:t>DV - Disassemble to Video</w:t>
        <w:t>Syntax - DV nnnn,[####]      &lt;ENTER&gt;</w:t>
        <w:t xml:space="preserve">Where  the "nnnn" is the starting address for disassembly,  and the [####]  is </w:t>
        <w:t xml:space="preserve">the address (optional) where disassembly is to stop. </w:t>
        <w:t>&lt;SPACE BAR&gt;     - scroll ahead one page on the screen</w:t>
        <w:t>&lt;DOWN ARROW&gt;    - step ahead 1 instruction only</w:t>
        <w:t>&lt;LEFT ARROW&gt;    - step back 1 byte from start address then display</w:t>
        <w:t>&lt;RIGHT ARROW&gt;   - step ahead 1 byte from start address then display</w:t>
        <w:t>&lt;BREAK&gt; - abort the disassembly and return to the main menu</w:t>
        <w:t>Display Format</w:t>
        <w:t>0000    F3      DI              ;s</w:t>
        <w:t>0001    3E 01   LD     A,01H    ;&gt;.</w:t>
        <w:t>0003    D3 9C   OUT  (9CH),A    ;S.</w:t>
        <w:t>0005    3E 0F   LD     A,0FH    ;..</w:t>
        <w:t>0007    EF      RST   28H       ;..     @VDCTL</w:t>
        <w:t xml:space="preserve">The first column is the address in memory, the second column is the data which </w:t>
        <w:t xml:space="preserve">is found there, and may consist of from 1 to 4 bytes.  The third column is the </w:t>
        <w:t xml:space="preserve">disassembled  code  for  that  address  and  the  last  column  is  the  ASCII </w:t>
        <w:t xml:space="preserve">representation of those bytes.   The last column,  @VDCTL,  is shown only on a </w:t>
        <w:t>RST 28H, with the command code value found in the A register.</w:t>
        <w:t xml:space="preserve">The ASCII section is provided so that DATA, or text areas within a program are </w:t>
        <w:t>easily located.</w:t>
        <w:t>Disassembly to Printer</w:t>
        <w:t>Syntax - DP nnnn,[####]         &lt;ENTER&gt;</w:t>
        <w:t xml:space="preserve">Where  'nnnn' is the address to start disassembly at,  and the [####] is where </w:t>
        <w:t xml:space="preserve">disassembly is to stop.  </w:t>
        <w:t xml:space="preserve">OverVue will allow single pages, a variable left margin, and page length to be </w:t>
        <w:t>set before using this command option.   Refer to the &lt;FL&gt; Find Program  Labels</w:t>
        <w:t>for further information on how to change these.</w:t>
        <w:t xml:space="preserve">In  its default state,  OverVue will use 65 lines per page with a left  margin </w:t>
        <w:t xml:space="preserve">indent  of 5.   It also assumes that you are using continous sheet paper.   If </w:t>
        <w:t>you require a different setup, refer to the &lt;FL&gt; section for details.</w:t>
        <w:t xml:space="preserve">&lt;BREAK&gt; - will abort printing after the current op code is printed and  return </w:t>
        <w:t>to the main menu.</w:t>
        <w:t xml:space="preserve">OverVue uses a CHR$(12) as a form feed to advance to the top of the next page.  </w:t>
        <w:t>Fortunately the majority of printers will respond to this command correctly.</w:t>
        <w:t xml:space="preserve">                                3</w:t>
        <w:t>DM - Display Memory</w:t>
        <w:t>Syntax - DM nnnn      &lt;ENTER&gt;</w:t>
        <w:t>Where 'nnnn' is the address to start the display at.</w:t>
        <w:t xml:space="preserve">This  command option will display a full 256 byte block of RAM at a time.   It </w:t>
        <w:t>may be scrolled in either direction one block at a time,  or 1 byte at a time.</w:t>
        <w:t>This block of RAM may be referred to later in this manual as a page.</w:t>
        <w:t>3000  40 41 42 43 44 45 46 47 48 49 4A 4B 4C 4D 4E 4F :@ABCDEFGHIJKLMNO</w:t>
        <w:t>3010  61 62 63 64 65 66 67 68 69 6A 6B 6C 6D 6E 6F 70 :abcdefghijklmnop</w:t>
        <w:t xml:space="preserve">        ...................etc. to 30FF</w:t>
        <w:t>Scrolling is controlled by one of the following keys.</w:t>
        <w:t>&lt;UP ARROW&gt;      - will display the previous 256 byte block</w:t>
        <w:t>&lt;DOWN ARROW&gt;    - will display the next 256 byte block</w:t>
        <w:t>&lt;LEFT ARROW&gt;    - will step back 1 byte, then re-display 256 byte block</w:t>
        <w:t>&lt;RIGHT ARROW&gt;   - will step ahead 1 byte, then re-display 256 byte block</w:t>
        <w:t>&lt;SPACE BAR&gt;     - will step ahead 16 bytes, then re-display 256 byte block</w:t>
        <w:t>&lt;BREAK&gt;         - will abort the mode and return to the main menu</w:t>
        <w:t>&lt;M&gt;             - will enter the MODIFY mode</w:t>
        <w:t xml:space="preserve">&lt;ENTER&gt;         - will terminate the Modify mode,  and return to the  display </w:t>
        <w:t xml:space="preserve">                  mode</w:t>
        <w:t>HEX Modify</w:t>
        <w:t xml:space="preserve">When the hex mode is active,  the left most cursor will indicate the  position </w:t>
        <w:t xml:space="preserve">of the byte which may be changed.   Any valid HEX character (0-9,  A-F) may be </w:t>
        <w:t xml:space="preserve">entered  directly from the keyboard,  and will change the byte at the location </w:t>
        <w:t>shown.</w:t>
        <w:t xml:space="preserve">Pressing  the &lt;ENTER&gt; key will exit the modify mode and return to the  display </w:t>
        <w:t>mode.</w:t>
        <w:t>ASCII Modify</w:t>
        <w:t xml:space="preserve">When the ASCII mode is active the right most cursor will indicate the position </w:t>
        <w:t xml:space="preserve">of  the byte which maybe changed.   Any valid ASCII character may  be  entered </w:t>
        <w:t>from  the  keyboard and will replace the character highlighted by the  cursor.</w:t>
        <w:t>At the same time the HEX representation will change to show the new value.</w:t>
        <w:t xml:space="preserve">Pressing  the &lt;ENTER&gt; key will exit the modify mode and return to the  display </w:t>
        <w:t>mode.</w:t>
        <w:t>Selecting the  Mode</w:t>
        <w:t xml:space="preserve">To  toggle from HEX to ASCII modify mode,  and vice-versa,  press the F1  key.  </w:t>
        <w:t>The active mode will always be shown at the top left corner of the display.</w:t>
        <w:t xml:space="preserve">                                4</w:t>
        <w:t>CB - Clearing Breakpoints</w:t>
        <w:t>Syntax - CB[#]</w:t>
        <w:t xml:space="preserve">Where  CB stands for CLEAR BREAKPOINT,  and the optional # sign would  be  the </w:t>
        <w:t xml:space="preserve">selected  breakpoint to clear.   If no # is specified  ALL breakpoints will be </w:t>
        <w:t>cleared.</w:t>
        <w:t>DB - Display Breakpoints</w:t>
        <w:t>Syntax - DB</w:t>
        <w:t>Will display all 9 breakpoints in the following format :</w:t>
        <w:t>1 - 0000        2 - 0000    3 - 0000</w:t>
        <w:t>4 - 0000        5 - 0000    6 - 0000</w:t>
        <w:t>7 - 0000        8 - 0000    9 - 0000</w:t>
        <w:t xml:space="preserve">The first number represents the breakpoint, while the 4 digit number following </w:t>
        <w:t xml:space="preserve">it is the address where the breakpoint is set.   Any which are set to  address </w:t>
        <w:t xml:space="preserve">0, indicate that they are currently not in use. </w:t>
        <w:t>SB - Setting Breakpoints</w:t>
        <w:t>Syntax - SB#,nnnn</w:t>
        <w:t xml:space="preserve">Where # is the number of the breakpoint to be set (0-9) and the 'nnnn', is the </w:t>
        <w:t xml:space="preserve">address to set the breakpoint at. </w:t>
        <w:t xml:space="preserve">Breakpoints must be set at least 3 bytes apart.  If not, they will overlap and </w:t>
        <w:t>not work.</w:t>
        <w:t>JP - Jump to an Address</w:t>
        <w:t>Syntax - JP 3000</w:t>
        <w:t>Syntax - JP *</w:t>
        <w:t xml:space="preserve">Where  the first example is an address to start execution at.   Registers  may </w:t>
        <w:t>contain any random data when entering a program to test in this way.</w:t>
        <w:t xml:space="preserve">The  second example is where you have specified the register contents by using </w:t>
        <w:t xml:space="preserve">the SR command (see the next section).   The address to execute will be  taken </w:t>
        <w:t xml:space="preserve">from the PC (program counter) register.  All registers will be loaded, and the </w:t>
        <w:t xml:space="preserve">program executed.  </w:t>
        <w:t>CR - Clear Registers</w:t>
        <w:t>Syntax - CR</w:t>
        <w:t xml:space="preserve">This will clear any previous values set for any/all registers.  If you want to </w:t>
        <w:t>clear only 1 register, use the SR and set the register to 0000.</w:t>
        <w:t xml:space="preserve">                                5</w:t>
        <w:t>DR - Display Registers</w:t>
        <w:t>Syntax - DR</w:t>
        <w:t>This will display the following map :</w:t>
        <w:t>AF - 0000   BC - 0000     DE - 0000</w:t>
        <w:t>HL - 0000   IX - 0000     IY - 0000</w:t>
        <w:t>SP - 0000   PC - 0000     Flags........................</w:t>
        <w:t xml:space="preserve">Any value shown as 0000,  indicates that register has not been set.  The flags </w:t>
        <w:t xml:space="preserve">will  indicate  the status of the second part of the AF register  (F).   Flags </w:t>
        <w:t>available will be Z,NZ,C,NC,PE,PO,M,+.</w:t>
        <w:t>SR - Set Registers</w:t>
        <w:t>Syntax - SRrr,nnnn</w:t>
        <w:t xml:space="preserve">Where 'rr' is the register to set and the 'nnnn' is the hex number to set them </w:t>
        <w:t xml:space="preserve">to.   Leading 0's may be omitted from the hex number for the register.   Valid </w:t>
        <w:t xml:space="preserve">registers  are  AF,BC,DE,HL,IX,IY,SP,PC.   If  you are going to  use  the  JP* </w:t>
        <w:t xml:space="preserve">command,  the  PC register MUST be set,  since this is where OverVue gets  the </w:t>
        <w:t>execution point from.</w:t>
        <w:t>IM - Initialize  Memory</w:t>
        <w:t>Syntax - IM ssss,eeee,[bb]</w:t>
        <w:t xml:space="preserve">Where 'ssss' is the address to start at,  'eeee' is the ending address of  the </w:t>
        <w:t>block,  and 'bb' is the byt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at block to.   Note that the 'bb' </w:t>
        <w:t>is optional and if not specified, the value 0 will be used.</w:t>
        <w:t>FB - Find Byte</w:t>
        <w:t>Syntax - FB ssss,eeee,nn</w:t>
        <w:t xml:space="preserve">Where  'ssss' is the address to start the search at,  'eeee' is the address to </w:t>
        <w:t xml:space="preserve">end the search at,  and 'nn' is the byte to find.    The space between the  FB </w:t>
        <w:t>and the starting address is optional.</w:t>
        <w:t xml:space="preserve">For example,  in TRSDOS 6.2 you could do this,  FB 0,1500,3E   &lt;ENTER&gt;.   This </w:t>
        <w:t xml:space="preserve">would  search from address 0 to address 1500 for the occurance of the byte 3E.  </w:t>
        <w:t xml:space="preserve">Note  all  addresses and data bytes are in HEX.   Your display  should  be  as </w:t>
        <w:t>follows :</w:t>
        <w:t>Match : 0001    : &lt;N&gt;ext / &lt;M&gt;enu</w:t>
        <w:t>Match : 03BA    : &lt;N&gt;ext / &lt;M&gt;enu</w:t>
        <w:t>etc.</w:t>
        <w:t xml:space="preserve">                                6</w:t>
        <w:t>FW - Find Word</w:t>
        <w:t>Syntax - FW ssss,eeee,nnnn</w:t>
        <w:t xml:space="preserve">Where  'ssss' is the address to start the search at,  'eeee' is the address to </w:t>
        <w:t xml:space="preserve">end the search at and 'nnnn' is the word in MSB,LSB order to search for.   The </w:t>
        <w:t xml:space="preserve">word  to  search for will be turned around into standard Z80  storage  format, </w:t>
        <w:t xml:space="preserve">i.e.  LSB first then MSB.  So that if you specified a word like 1234, it would </w:t>
        <w:t xml:space="preserve">have to appear in memory as 3412.   Therefore by changing the LSB/MSB you  can </w:t>
        <w:t>obtain a more versatile search.</w:t>
        <w:t xml:space="preserve">When  a  match  is found,  it will be reported in the same method  as  the  FB </w:t>
        <w:t>command option does.</w:t>
        <w:t>FS - Find String</w:t>
        <w:t>Syntax - FS ssss,eeee,ASCII STRING</w:t>
        <w:t xml:space="preserve">Where  'ssss' is the address to start the search at,  'eeee' is the address to </w:t>
        <w:t xml:space="preserve">end the search at, and the string can be any ASCII characters.  For example in </w:t>
        <w:t>TRSDOS 6.2, you could use the following example:</w:t>
        <w:t>FS 0,1500,TRSDOS62</w:t>
        <w:t>&lt;N&gt;ext / &lt;M&gt;enu - Search Options</w:t>
        <w:t xml:space="preserve">Whenever  a match is found,  it is possible to return to the main menu in  the </w:t>
        <w:t xml:space="preserve">OverVue program.   If this is done,  by using DV, or DM without any arguements </w:t>
        <w:t xml:space="preserve">will take you directly to the address which the match was found at.   You  may </w:t>
        <w:t>then proceed with those commands to work on the memory locations.</w:t>
        <w:t>FN - Find Next</w:t>
        <w:t>Syntax - FN</w:t>
        <w:t xml:space="preserve">When you have chosen the &lt;M&gt;enu option when a match is found, you may elect to </w:t>
        <w:t xml:space="preserve">disassemble the code from that point on.   However, if that is not the section </w:t>
        <w:t xml:space="preserve">of  code  you are searching for (there may be more than one reference  point), </w:t>
        <w:t xml:space="preserve">you  may continue the search from where the last match was found by using  the </w:t>
        <w:t xml:space="preserve">FN command.   This command will only work as long as at least 1 match has been </w:t>
        <w:t xml:space="preserve">found  and the ending address for the search has not be reached.   If  it  has </w:t>
        <w:t>this command will become invalid and will not work.</w:t>
        <w:t xml:space="preserve">                                7</w:t>
        <w:t>FB/FW Special Applications</w:t>
        <w:t xml:space="preserve">It  may become necessary to search for a combination of words and/or bytes  in </w:t>
        <w:t xml:space="preserve">memory.  With OverVue this is possible.  Some of the formats for searching are </w:t>
        <w:t>as follows :</w:t>
        <w:t>FW 0,1500,0005,001E     - would find a double word in memory (LSB/MSB order)</w:t>
        <w:t>FW 0,1500,1BF2,28       - find a word and a byte (IBF2 in reverse order)</w:t>
        <w:t>FB 0,1500,F2,1B         - find a word the way it will appear in memory</w:t>
        <w:t>FB 0,1500,C3,1BFF       - Find a byte, then word in reverse order</w:t>
        <w:t xml:space="preserve">Note  some  of the codes must be in reverse order because of the way they  are </w:t>
        <w:t xml:space="preserve">stored in memory (LSB,  MSB).   If you can not locate a byte(s) which you know </w:t>
        <w:t>appear within a program, try reversing the order.</w:t>
        <w:t>VD - View Addresses of /CMD File</w:t>
        <w:t>Syntax - VD filespec[.pw][:d]</w:t>
        <w:t xml:space="preserve">Where  the  filespec may have the access password and  drive  included.   This </w:t>
        <w:t xml:space="preserve">command will proceed to VIEW the addresses at which the file loads at, as well </w:t>
        <w:t xml:space="preserve">as  any  ASCII header blocks.   Once the file has been  completely  read,  the </w:t>
        <w:t xml:space="preserve">addresses will be displayed for your reference.   This command is used  mainly </w:t>
        <w:t xml:space="preserve">to  ensure that the /CMD file which you are going to load into memory will not </w:t>
        <w:t>conflict with the addresses occupied by OverVue.</w:t>
        <w:t>LD - Load a /CMD file from Disk</w:t>
        <w:t>Syntax - LD [nnnn,] filespec[.pw][:d]</w:t>
        <w:t xml:space="preserve">Where 'nnnn', is the optional address to use for an offset load, followed by a </w:t>
        <w:t>valid filename, optional password and drive identifier.</w:t>
        <w:t xml:space="preserve">The addresses which the file loads at are contained within the disk file being </w:t>
        <w:t xml:space="preserve">read.  If the optional offset value is entered, OverVue will add this value to </w:t>
        <w:t xml:space="preserve">the  block  load  address and store it at the new  location,  instead  of  its </w:t>
        <w:t>original location.</w:t>
        <w:t xml:space="preserve">Once  a file have finished loading,  all data retaining to that file  will  be </w:t>
        <w:t>displayed on the screen.</w:t>
        <w:t xml:space="preserve">If  header comments are indicated,  refer to the section dealing with them for </w:t>
        <w:t>further details.</w:t>
        <w:t xml:space="preserve">                                8</w:t>
        <w:t>WD - Write /CMD file to Disk</w:t>
        <w:t>Syntax - SD *,filespec[.pw][:d]</w:t>
        <w:t>Syntax - SD ssss,eeee,xxxx,filespec[.pw][:d]</w:t>
        <w:t xml:space="preserve">Where in the first example, the '*' indicates that the addresses or any offset </w:t>
        <w:t>loads which has been done,  will be again used to write the file back to disk.</w:t>
        <w:t>The filename must still be used.</w:t>
        <w:t xml:space="preserve">In the second example,  'ssss' is the start address for saving,  'eeee' is the </w:t>
        <w:t xml:space="preserve">end address,  and 'xxxx' is the execution address for the program.   Again the </w:t>
        <w:t xml:space="preserve">filename  must  be  entered  along  with  any  optional  passwords,  or  drive </w:t>
        <w:t>identifiers.</w:t>
        <w:t>LF - Load a File from Disk</w:t>
        <w:t>Syntax - LF filespec[.pw][:d]</w:t>
        <w:t xml:space="preserve">This command will load ANY file from disk and start storing it in memory  from </w:t>
        <w:t>hex address 3000 on.   This file can be a CMD file, a SYS file or a TEXT file.</w:t>
        <w:t xml:space="preserve">The  file can be modified in memory where it sits and then written back out to </w:t>
        <w:t>disk.</w:t>
        <w:t xml:space="preserve">The  addresses  that  it loads from and to will be  display  when  loading  is </w:t>
        <w:t>completed.</w:t>
        <w:t>SF - Save a File to Disk</w:t>
        <w:t>Syntax - SF filespec[.pw][:d]</w:t>
        <w:t>This  command  will save any file which has been loaded with the  LF  command.</w:t>
        <w:t xml:space="preserve">Only  the filename is needed.  OverVue will keep track of the addresses  which </w:t>
        <w:t>were used when the disk file was loaded.</w:t>
        <w:t>PA - Program Addresses Display</w:t>
        <w:t>Syntax - PA</w:t>
        <w:t xml:space="preserve">This command will re-display the addresses used by the most recent LF,  VD, or </w:t>
        <w:t xml:space="preserve">LD commands.  This serves as a quick reminder in case you forgot the addresses </w:t>
        <w:t xml:space="preserve">which  the program loads at.   It will also display any offset used in loading </w:t>
        <w:t>and whether the /CMD file contains a header block.</w:t>
        <w:t>WD Special Option</w:t>
        <w:t xml:space="preserve">If  a  file which has been loaded contains a header block,  when the  file  is </w:t>
        <w:t xml:space="preserve">saved back to disk by using the '*" identifier, it will write the header block </w:t>
        <w:t xml:space="preserve">back  as well.   If you don't want this to happen,  use the RC to  remove  any </w:t>
        <w:t>comments, before writing the file back to disk.</w:t>
        <w:t xml:space="preserve">                                9</w:t>
        <w:t>ASCII Header Blocks</w:t>
        <w:t xml:space="preserve">It  is  possible to have a sort of comment block attached to the beginning  of </w:t>
        <w:t xml:space="preserve">any type of SYS or CMD type files.   This block serves many purposes,  but  is </w:t>
        <w:t xml:space="preserve">mainly  used for simple copyright comments.   Whenever a /CMD file type format </w:t>
        <w:t>is loading, any comment blocks will be displayed as a capitol letter C.  i.e.</w:t>
        <w:t>Loading .CC................................................</w:t>
        <w:t xml:space="preserve">Where the two C's indicate two comment blocks,  and each of the periods  after </w:t>
        <w:t>that indicate another 256 bytes have been read/and or loaded into memory.</w:t>
        <w:t>If you want to see one of these header blocks, try the following :</w:t>
        <w:t>VD SYS4/SYS.LSIDOS</w:t>
        <w:t xml:space="preserve">You will be informed of the comment block,  and may use the VC command to look </w:t>
        <w:t>at the comments.</w:t>
        <w:t>VC - View Header Comments</w:t>
        <w:t>Syntax - VC</w:t>
        <w:t xml:space="preserve">If  any  CMD format file was loaded which contains a comment block,  use  this </w:t>
        <w:t>command to view it.</w:t>
        <w:t>EC - Enter Header Comments</w:t>
        <w:t>Syntax - EC</w:t>
        <w:t xml:space="preserve">If  you  want to change the comments (I suggest that you use a Backup copy  of </w:t>
        <w:t xml:space="preserve">the  program in case of problems),  use this command.   There is no prompt  to </w:t>
        <w:t xml:space="preserve">follow,  just type in the information as you want it stored.  A maximum of 250 </w:t>
        <w:t xml:space="preserve">characters  are available for use.    If you need a linefeed,  use  the  &lt;DOWN </w:t>
        <w:t>ARROW&gt; to get to the next line.</w:t>
        <w:t xml:space="preserve">Pressing the &lt;ENTER&gt; key will terminate the input mode, and return to the main </w:t>
        <w:t xml:space="preserve">menu. </w:t>
        <w:t>RC - Remove Header Comments</w:t>
        <w:t>Syntax - RC</w:t>
        <w:t xml:space="preserve">This  command  will  remove any header comments and shorten the  file  by  the </w:t>
        <w:t xml:space="preserve">length of header comments.  Since the smallest block the TRSDOS system uses is </w:t>
        <w:t xml:space="preserve">1.5K, this usually won't save any disk space, but will remove unwanted comment </w:t>
        <w:t>blocks.</w:t>
        <w:t xml:space="preserve">                               10</w:t>
        <w:t>MA - Math Operation</w:t>
        <w:t>Syntax - MA nnnn,xxxx</w:t>
        <w:t xml:space="preserve">Where  'nnnn' is the first number to use,  and 'xxxx' is the second number  to </w:t>
        <w:t xml:space="preserve">use.   In  OverVue,  A  will  equal 'nnnn' and B  will  equal  'xxxx'.   Three </w:t>
        <w:t xml:space="preserve">operations are performed, A+B, A-B, B-A.  </w:t>
        <w:t>MV - Move Memory Block</w:t>
        <w:t>Syntax - MV ssss,eeee,wwww</w:t>
        <w:t xml:space="preserve">Where  'ssss'  is the start address of the block to move,  'eeee' is  the  end </w:t>
        <w:t xml:space="preserve">address of the block to move and 'wwww' is where you want the block moved to. </w:t>
        <w:t>DC - TRSDOS Library Command</w:t>
        <w:t>Syntax - DC cmd</w:t>
        <w:t xml:space="preserve">Where the 'cmd' is the library command you want to execute.   Commands such as </w:t>
        <w:t xml:space="preserve">CAT,  DIR, FREE etc are all library commands.  In the TRSDOS manual there is a </w:t>
        <w:t xml:space="preserve">more  complete list of library commands,  or you may type in LIB using the  DC </w:t>
        <w:t>command to find them.</w:t>
        <w:t>FL - Find Labels</w:t>
        <w:t>Syntax - FL</w:t>
        <w:t xml:space="preserve">There  are four labels and addresses which will display after this command  is </w:t>
        <w:t>issued.  They are as follows:</w:t>
        <w:t>SHEET   : nnnn  - 00    PAGE   : nnnn - 42    LRL   : nnnn - 00</w:t>
        <w:t>INDENT  : nnnn  - 05    Video  : nnnn - 10   CMDTAB : nnnn</w:t>
        <w:t>Lead 0  : nnnn  - 00    RSTCMD : nnnn - 01</w:t>
        <w:t xml:space="preserve">Each  of the 'nnnn' addresses refer to a location within OverVue which can  be </w:t>
        <w:t xml:space="preserve">changed and the 2 digit values after the address are the present values.  </w:t>
        <w:t>Sheet</w:t>
        <w:t xml:space="preserve">This is a 1 byte value which is used during the DP (disassembly to printer) to </w:t>
        <w:t xml:space="preserve">indicate  whether  single  sheet  or fanfold paper is  being  used.   Use  the </w:t>
        <w:t>following for a guide :</w:t>
        <w:t xml:space="preserve">                        0 = FanFold / 1 = Single Sheet</w:t>
        <w:t>Page</w:t>
        <w:t xml:space="preserve">This  1 byte hexidecimal value is the maximum number of lines per page  +1  to </w:t>
        <w:t xml:space="preserve">use when in the disassembly to printer command.   OverVue will use 1 less than </w:t>
        <w:t xml:space="preserve">this value when formatting to the printer. </w:t>
        <w:t xml:space="preserve">                               11</w:t>
        <w:t>LRL</w:t>
        <w:t>This 1 byte code affects the LF and SF (load file/sa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It may </w:t>
        <w:t xml:space="preserve">happen  that  you  have a file which you want to modify,  but  are  unable  to </w:t>
        <w:t xml:space="preserve">because  of the Logical Record Length not being 256.   In this case,  set this </w:t>
        <w:t xml:space="preserve">byte to the LRL as shown in the DIRectory for that file.   You may then  load, </w:t>
        <w:t xml:space="preserve">modify and save this file without any problems.   Remember to reset it back to </w:t>
        <w:t>0 (LRL=256) when you are done.</w:t>
        <w:t>Indent</w:t>
        <w:t xml:space="preserve">This  1 byte value is the indent used during the formatting of the disassembly </w:t>
        <w:t xml:space="preserve">to the line printer.   The idea of it being there is so that you can obtain  a </w:t>
        <w:t>listing, and then punch holes in it to save in a binder or duotang.</w:t>
        <w:t>Video</w:t>
        <w:t xml:space="preserve">This  one  byte  value  indicates which line on the display will  be  used  to </w:t>
        <w:t xml:space="preserve">display the contents of the registers and other information during the  single </w:t>
        <w:t xml:space="preserve">stepping  option.   The  display will always start from the left side  of  the </w:t>
        <w:t xml:space="preserve">video,  but  may  be positioned higher or lower depending on the value of  the </w:t>
        <w:t>digit.</w:t>
        <w:t xml:space="preserve">The number shown is in HEX,  i.e. if a 10 where displayed, that would indicate </w:t>
        <w:t xml:space="preserve">line 16.   If you specifiy a line greater than this,  the display will  scroll </w:t>
        <w:t xml:space="preserve">and  the  top  portion of the screen will be destroyed (due to  the  scrolling </w:t>
        <w:t xml:space="preserve">effect).   However,  you  may specify any value less 10H to move  the  display </w:t>
        <w:t>higher.</w:t>
        <w:t>CMDTAB</w:t>
        <w:t xml:space="preserve">This address is the start of the RST command lookup table in OverVue.   If you </w:t>
        <w:t xml:space="preserve">want  to change a command,  use the DM command to start looking through memory </w:t>
        <w:t xml:space="preserve">at this address.   Alternatively,  use the FS (find string) command to  locate </w:t>
        <w:t>the ASCII portion of the RST command word.</w:t>
        <w:t xml:space="preserve">Each  entry in the table is 7 bytes in length.   All commands are in numerical </w:t>
        <w:t xml:space="preserve">order according to the TRSDOS Technical Information Manual.   The seventh byte </w:t>
        <w:t xml:space="preserve">of  each entry is a 03H terminator byte.   This must be always be the  seventh </w:t>
        <w:t>byte.  A typical entry would be :</w:t>
        <w:t xml:space="preserve">49  50 4C 20 20 20 03,  which is the first entry in the table and  stands  for </w:t>
        <w:t>IPL.</w:t>
        <w:t xml:space="preserve">You  may add or change this list to suit your requirements.   Note that the  @ </w:t>
        <w:t xml:space="preserve">symbol which is printed along with the RST command,  is not in this table.  It </w:t>
        <w:t>resides within a different area of code in OverVue.</w:t>
        <w:t xml:space="preserve">                               12</w:t>
        <w:t>Lead 0</w:t>
        <w:t xml:space="preserve">This  single  byte  value at the address shown determines whether or  not  any </w:t>
        <w:t xml:space="preserve">leading  0's are surpressed or printed during a disassembly in  OverVue.   For </w:t>
        <w:t xml:space="preserve">example,  if  an  address such as AFDE was used,  there may or may  not  be  a </w:t>
        <w:t>leading 0 used ( 0AFDE).</w:t>
        <w:t xml:space="preserve">A  0  at the lable address will surpress any leading 0's.   A value of 1  will </w:t>
        <w:t>display all leading zero's.</w:t>
        <w:t>RSTCMD</w:t>
        <w:t xml:space="preserve">This  single  byte value determines whether OverVue will display  the  RSTCMDs </w:t>
        <w:t xml:space="preserve">during  a disassembly.   This may be needed if you were working on  a  program </w:t>
        <w:t>which used RST 28H but was a Model IV program.</w:t>
        <w:t xml:space="preserve">A  zero value at this address will supress the RSTCMD from being displayed.  A </w:t>
        <w:t>non-zero value will display the RSTCMD as needed.</w:t>
        <w:t>XS - Execute Single Step</w:t>
        <w:t>Syntax - XS nnnn</w:t>
        <w:t xml:space="preserve">Where 'nnnn' is the address to start single stepping at,  i.e.  this sets  the </w:t>
        <w:t xml:space="preserve">program counter.   If 'nnnn' is not specified the program counter address will </w:t>
        <w:t>be taken from the register which can be set using the SR command.</w:t>
        <w:t>Register Usage</w:t>
        <w:t xml:space="preserve">The  single  step  command uses the registers which can be set  using  the  SR </w:t>
        <w:t xml:space="preserve">command.   If  if PC register is not set,  one must be specified using the  XS </w:t>
        <w:t xml:space="preserve">nnnn command.   If a PC register has been set, just use the XS command with no </w:t>
        <w:t>address.  The PC register may contain any valid address except 0000.</w:t>
        <w:t xml:space="preserve">The SP or stack pointer,  may be set, or if it is not set using the SR command </w:t>
        <w:t>(it is still 0000),  the normal TRSDOS stack pointer will be used.</w:t>
        <w:t xml:space="preserve">All  other  registers,  AF/BC/DE/HL will be loaded before starting the  single </w:t>
        <w:t>step routine.</w:t>
        <w:t xml:space="preserve">                               13</w:t>
        <w:t>Single Step Display Format</w:t>
        <w:t xml:space="preserve">When single stepping,  the information will appear at the bottom left side  of </w:t>
        <w:t xml:space="preserve">the display.   You may re-position to a higher position (refer to FL command), </w:t>
        <w:t xml:space="preserve">or  leave it where it is.   Regardless,  it will always display from the  left </w:t>
        <w:t>hand side of the display.  A typical display would look like this :</w:t>
        <w:t>AF : 0000       BC : 0000       DE : 0000          HL : 0000</w:t>
        <w:t>IX : 0000       IY : 0000       SP : 037E          PC : C000</w:t>
        <w:t>Flags : +,NZ,PE,NC</w:t>
        <w:t>(BC) F3,.       (DE) F3,.       (HL) F3,.       (IX)F3,.      (IY) F3,.</w:t>
        <w:t>C000    18  14          JR      C016H           ;..</w:t>
        <w:t xml:space="preserve">The  information  in  the  middle section ( the  (BC)  etc),  is  a  HEX,ASCII </w:t>
        <w:t xml:space="preserve">representation of the data byte found from the address where the registers are </w:t>
        <w:t xml:space="preserve">pointing.   This  feature is most helpful where a line text is being sent to a </w:t>
        <w:t xml:space="preserve">device and you can see the characters are they are pointed to and loaded  into </w:t>
        <w:t xml:space="preserve">another register.   In this case usually HL points to the line of information, </w:t>
        <w:t>and  the A register is the one which reads it from the HL  register,  i.e.  LD</w:t>
        <w:t xml:space="preserve">A,(HL).  Beside the (HL) register would be the hex value of the byte, followed </w:t>
        <w:t>by a comma, and then, if possible, the ASCII itself.</w:t>
        <w:t>There are four keys which control single stepping.  These are as follows :</w:t>
        <w:t xml:space="preserve">&lt;DOWN ARROW&gt; - will single step to the next instruction and execute  it.   The </w:t>
        <w:t>registers will be immediately shown thereafter.</w:t>
        <w:t>&lt;BREAK&gt; - will abort the single step mode and return to the main menu.</w:t>
        <w:t>&lt;C&gt; - will allow single stepping of a CALL instruction.</w:t>
        <w:t>&lt;R&gt; - will allow single stepping of a RST instruction.</w:t>
        <w:t>Single Stepping with RST and CALL</w:t>
        <w:t xml:space="preserve">It  is possible to be single stepping through a program and find a CALL or RST </w:t>
        <w:t xml:space="preserve">being displayed.  At this time OverVue offers you two options.  You may branch </w:t>
        <w:t xml:space="preserve">to  the CALL or RST and continue single stepping through the routine,  or  you </w:t>
        <w:t xml:space="preserve">may  simply elect to bypass the CALL or RST and resume single  stepping  after </w:t>
        <w:t>it.</w:t>
        <w:t xml:space="preserve">The  R  or  the  C keys will allow this.   You may select one  of  these  keys </w:t>
        <w:t xml:space="preserve">accordingly  whenever a CALL or RST is to be single stepped.   If you use  the </w:t>
        <w:t xml:space="preserve">&lt;DOWN  ARROW&gt;  single  stepping will resume AFTER the call  or  RST  has  been </w:t>
        <w:t>executed.</w:t>
        <w:t xml:space="preserve">These  command  options allow quick processing of routines which are known  to </w:t>
        <w:t>work, such as many of the TRSDOS command functions.</w:t>
        <w:t>Display of SVC's</w:t>
        <w:t xml:space="preserve">During single stepping,  where ever possible,  and SVC codes will be displayed </w:t>
        <w:t>on the screen for the disassembly of the instruction.</w:t>
        <w:t xml:space="preserve">                               14</w:t>
        <w:t>Single Step Special Notes</w:t>
        <w:t xml:space="preserve">When  single stepping a section of code it is important to keep in  mind  that </w:t>
        <w:t xml:space="preserve">all  of the code is actually executed so that you can see what is happening to </w:t>
        <w:t xml:space="preserve">the  registers.   In the same manner it is entirely possible to unbalance  the </w:t>
        <w:t xml:space="preserve">stack pointer, or change a part of memory accidently thereby rendering OverVue </w:t>
        <w:t>helpless to recover.</w:t>
        <w:t xml:space="preserve">If you are executing code and it has a section to save all the registers, make </w:t>
        <w:t xml:space="preserve">sure  you  exit after the section which restores all the  registers.   If  you </w:t>
        <w:t xml:space="preserve">don't  the stack will not quite be where it is supposed to be and the  program </w:t>
        <w:t>could fail to work.</w:t>
        <w:t xml:space="preserve">                               15</w:t>
        <w:t>OverVue Concept</w:t>
        <w:t xml:space="preserve">OverVue is supplied as a Freeware,  or ShareWare product.   This means you get </w:t>
        <w:t xml:space="preserve">to  try before you buy which in itself is fairly unusual  today.   While  this </w:t>
        <w:t xml:space="preserve">program  could  have  been  commerically marketed for  more  than  the  $15.00 </w:t>
        <w:t xml:space="preserve">requested  here,  that was not the authors intention.   I am trying to provide </w:t>
        <w:t xml:space="preserve">good  software  at  a price where even the most  limited  budget  can  readily </w:t>
        <w:t>justify the small outlay.</w:t>
        <w:t xml:space="preserve">If you like the OverVue program and plan to make use of it,  I would encourage </w:t>
        <w:t xml:space="preserve">you to take a few minutes and fill out the form below.   When I receive it,  I </w:t>
        <w:t xml:space="preserve">will  mail  you  a printed manual along with any updates,  or patches  to  the </w:t>
        <w:t>program.</w:t>
        <w:t xml:space="preserve">If,  with  your  application  a diskette is included,  you  may  also  request  </w:t>
        <w:t xml:space="preserve">OverVue's which reside at different memory locations.   Just check beside  the </w:t>
        <w:t xml:space="preserve">locations  you  require  and they will be included on the disk  you  sent  and </w:t>
        <w:t xml:space="preserve">returned  with  the  documentation.   In addition,  a special  memory  address </w:t>
        <w:t>version may be requested.  The limits here are above 2800H and below D000H.</w:t>
        <w:t xml:space="preserve">If you would like the source code to the OverVue program,   please send $30.00 </w:t>
        <w:t xml:space="preserve">to  the address shown below.   You will receive the commented source code  and </w:t>
        <w:t xml:space="preserve">documentation.    There is no need to send any diskettes,  but please  specify </w:t>
        <w:t xml:space="preserve">the  format  for the source code you require.  Standard EDTASM code,  or  ZEUS </w:t>
        <w:t xml:space="preserve">format can be supplied.   The documentation will be supplied in standard ASCII </w:t>
        <w:t>format on the disk(s).</w:t>
        <w:t>______________________________________________________________________________</w:t>
        <w:t xml:space="preserve">                           OverVue Application Form</w:t>
        <w:t xml:space="preserve">      Name : ______________________________________________________________</w:t>
        <w:t xml:space="preserve">    Address: _____________________________________________________________</w:t>
        <w:t xml:space="preserve">       City: ______________________________________________________________</w:t>
        <w:t xml:space="preserve"> State/Prov: ______________________________________________________________</w:t>
        <w:t>Postal Code: ______________________________________________________________</w:t>
        <w:t xml:space="preserve">                        OverVue Memory Version Request</w:t>
        <w:t>OverVue 1 - 3000H__          OverVue 2 - 5000H__        OverVue 3 - 8000H__</w:t>
        <w:t>OverVue 4 - 9000H__          OverVue 5 - B000H__        OverVue 6 - C000H__</w:t>
        <w:t>OverVue 7 - D000H__          OverVue 8 - ____H, your choice</w:t>
        <w:t xml:space="preserve">                Source Code Formats : EDTASM__    /   ZEUS___</w:t>
        <w:t xml:space="preserve">   Comments : __________________________________________________________</w:t>
        <w:t>Suggestions : __________________________________________________</w:t>
        <w:t>Send to..........................Mel Patrick</w:t>
        <w:t xml:space="preserve">                                13699 70A Ave.</w:t>
        <w:t xml:space="preserve">                                 Surrey, B.C.</w:t>
        <w:t xml:space="preserve">                               Canada  V3W 2J8</w:t>
        <w:t xml:space="preserve">                              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