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IDE - The public domain SIDEWAYS</w:t>
        <w:t xml:space="preserve"> Copyright (C) 1987 - Jerry Wagers (WAGCOSOFT) - All rights reserved</w:t>
        <w:t>1.  This software is FREEWARE.  This means that you are free to use</w:t>
        <w:t>it, copy it, give it to whomever you please, make improvements to it</w:t>
        <w:t>so long as my copyright notice remains intact and the name of the</w:t>
        <w:t>program is not changed.  YOU MAY NOT Sell it, upload it to a NONFREE</w:t>
        <w:t>bulletin board system or charge for it in any way.</w:t>
        <w:t>2.  OFFSIDE is very easy to use.  To see the syntax of commands, just</w:t>
        <w:t>enter OFFSIDE from your DOS ready prompt.  The program supports two</w:t>
        <w:t>printers at the present time: EPSON which is the default and GEMINI,</w:t>
        <w:t>which you must specify as a parameter in the command line.  I do not</w:t>
        <w:t>have a GEMINI printer, so the driver is written purely from docs for</w:t>
        <w:t>that machine.  It has been tested extensively on EPSON MX and FX</w:t>
        <w:t>printers and should run on any that are compatible.</w:t>
        <w:t>3.  The syntax of commands is:</w:t>
        <w:t>OFFSIDE filename (GEMINI)</w:t>
        <w:t>Where filename is any ASCII file.  GEMINI is an optional parameter</w:t>
        <w:t>if you are using that kind of printer.</w:t>
        <w:t>4. This program was written and compiled with the PRO-MC compiler,</w:t>
        <w:t>SAID, MRAS and MLINK.  It was written for use with TRSDOS/LSDOS 6.x,</w:t>
        <w:t>but if compiled with a suitable Model III library (MC or LC) it will</w:t>
        <w:t>function just fine with LDOS, TRSDOS 1.3, NEWDOS80, etc.  There is</w:t>
        <w:t>only one special system/hardware call included, CLS which is #defined</w:t>
        <w:t>at the beginning of the source code and can be revised for your</w:t>
        <w:t>hardware</w:t>
        <w:t>5.  OFFSIDE will print each line up to 255 characters long, and can</w:t>
        <w:t>print 80 lines on a "page".  It presently prints at pitch 8.3. This is</w:t>
        <w:t>a tradeoff character pitch to fully support all the ASCII characters</w:t>
        <w:t>and to accommodate the fast, single density graphics mode of the two</w:t>
        <w:t>supported printers.  It can be adjusted to print at a more dense</w:t>
        <w:t>pitch by experimenting with the values at the nextline function</w:t>
        <w:t>6.  For you experimenters, here is your chance.  How about making it</w:t>
        <w:t>pitch-selectable, adding more printer drivers, and adding graphics</w:t>
        <w:t>characters so you can print your VC and MULTIPLAN spreadsheets!</w:t>
        <w:t>7.  Any questions, comments, bitches can be addressed to me via my</w:t>
        <w:t>CIS number on the LSI SIG.  Don't ask for customization of this</w:t>
        <w:t>program......I won't do it, you can do that yourself.  I also do</w:t>
        <w:t>not guarantee that it is bug-free, or that it does anything other</w:t>
        <w:t>than print plain ASCII text in a sideways mode.  It was written</w:t>
        <w:t>as an experiment and as a learning experience in 'C'.  You can</w:t>
        <w:t>also use it as that type of vehicle in YOUR modifications or</w:t>
        <w:t>improvements to it.  Remember, this is FREE ware.  It only cost</w:t>
        <w:t>you download time.  It took my time to write and test it, and my</w:t>
        <w:t>money to upload it for your use, so enjoy it in the spirit in</w:t>
        <w:t>which it is provided.  If it turns into another griping block as</w:t>
        <w:t>happened with XT4, then I will permanently withdraw it from this</w:t>
        <w:t>and all SIGS  and remove it from the public domain entirely.</w:t>
        <w:t xml:space="preserve">                             Jerry Wagers</w:t>
        <w:t xml:space="preserve">                             (WAGCOSOFT)</w:t>
        <w:t xml:space="preserve">                             72365,400</w:t>
        <w:t>P.S  Printing can be halted by pressing CTRL-C at any point in</w:t>
        <w:t>the process.  This program will also work on IBM compatible</w:t>
        <w:t>printers; however, if you have character spacing problems, you</w:t>
        <w:t>will have to turn OFF the LF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